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24205" cy="755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.02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.02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/>
      </w:pPr>
      <w:r>
        <w:rPr>
          <w:sz w:val="26"/>
          <w:szCs w:val="26"/>
        </w:rPr>
        <w:t xml:space="preserve">  </w:t>
      </w:r>
      <w:r>
        <w:rPr>
          <w:b/>
          <w:sz w:val="27"/>
          <w:szCs w:val="27"/>
        </w:rPr>
        <w:t>О внесении изменений в муниципальную программу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, утвержденную постановлением администрации рабочего поселка Беково Бековского района Пензенской области от 28.09.2018 № 270</w:t>
      </w:r>
    </w:p>
    <w:p>
      <w:pPr>
        <w:pStyle w:val="Normal"/>
        <w:autoSpaceDE w:val="false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</w:t>
      </w:r>
      <w:r>
        <w:rPr>
          <w:bCs/>
          <w:sz w:val="27"/>
          <w:szCs w:val="27"/>
        </w:rPr>
        <w:t>соответствии с постановлением администрации рабочего поселка Беково Бековского района Пензенской области от 27.09.2018 № 268 «Об утверждении Порядка разработки и реализации муниципальных программ рабочего поселка Беково Бековского района Пензенской области и Положения об оценке эффективности реализации муниципальной программы рабочего поселка Беково Бековского района Пензенской области»,</w:t>
      </w:r>
      <w:r>
        <w:rPr>
          <w:sz w:val="27"/>
          <w:szCs w:val="27"/>
        </w:rPr>
        <w:t xml:space="preserve"> на основании статьи 23 Устава рабочего поселка Беково Бековского района Пензенской области</w:t>
      </w:r>
    </w:p>
    <w:p>
      <w:pPr>
        <w:pStyle w:val="Normal"/>
        <w:autoSpaceDE w:val="false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администрация рабочего поселка Беково </w:t>
      </w:r>
      <w:r>
        <w:rPr>
          <w:b/>
          <w:sz w:val="27"/>
          <w:szCs w:val="27"/>
        </w:rPr>
        <w:t>постановляет:</w:t>
      </w:r>
    </w:p>
    <w:p>
      <w:pPr>
        <w:pStyle w:val="Normal"/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в  муниципальную программу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, утвержденную постановлением администрации рабочего поселка Беково Бековского района Пензенской области от 28.09.2018 № 270, следующие измене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1.1. В паспорте муниципальной программы позицию «Объемы бюджетных ассигнований муниципальной программы (по годам и источникам финансирования)» изложить в следующей редакции:</w:t>
      </w:r>
    </w:p>
    <w:p>
      <w:pPr>
        <w:pStyle w:val="ConsPlusTitle"/>
        <w:widowControl/>
        <w:jc w:val="both"/>
        <w:rPr/>
      </w:pPr>
      <w:r>
        <w:rPr/>
        <w:t>«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800"/>
      </w:tblGrid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ий объем бюджетных ассигнований на реализацию муниципальной программы составляет  109390,467-59 тыс. рублей, в том числе: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из бюджета рабочего поселка Беково Бековского района Пензенской области составляет 37786,353--07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9 год – 13642,744-5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20 год – 5453,308-4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21 год – 5639,549-7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22 год – 4946,019-1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23 год – 4339,735-07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 – 3764,996 тыс. 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из бюджета Пензенской области составляет 71604,114-52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9 год – 12773,1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20 год – 14831,014-5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21 год – 15000,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22 год – 15000,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23 год – 14000,0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 – 0,000 тыс. руб.</w:t>
            </w:r>
          </w:p>
        </w:tc>
      </w:tr>
    </w:tbl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1.2. Раздел 4 муниципальной программы «Ресурсное обеспечение и перечень мероприятий муниципальной программы» изложить в следующей редакции: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p>
      <w:pPr>
        <w:pStyle w:val="Default"/>
        <w:jc w:val="center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«</w:t>
      </w:r>
      <w:r>
        <w:rPr>
          <w:b/>
          <w:bCs/>
          <w:sz w:val="27"/>
          <w:szCs w:val="27"/>
        </w:rPr>
        <w:t xml:space="preserve">4. Ресурсное обеспечение и перечень мероприятий муниципальной программы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Финансирование муниципальной программы осуществляется за счет средств бюджета рабочего поселка Беково Бековского района Пензенской области и средств бюджета Пензенской области. 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Общий объем бюджетных ассигнований на реализацию муниципальной программы составляет 109390,467-59 тыс. рублей, в том числе: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- из бюджета рабочего поселка Беково Бековского района Пензенской области составляет 37786,353--07 рублей тыс. рублей, в том числ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2019 год – 13642,744-59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2020 год – 5453,308-49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2021 год – 5639,549-78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2022 год – 4946,019-14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2023 год – 4339,735-07 тыс. руб.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4 год – 3764,996 тыс. руб.;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- из бюджета Пензенской области составляет 71604,114-52 тыс. рублей, в том числ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2019 год – 12773,100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2020 год – 14831,014-52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2021 год – 15000,000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2022 год – 15000,000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2023 год – 14000,000 тыс. руб.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4 год – 0,000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Сведения о ресурсном обеспечении муниципальной  программы за счет всех источников финансирования приводятся в приложении № 2 к муниципальной 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Сведения о ресурсном обеспечении муниципальной  программы за счет средств бюджета рабочего поселка Беково Бековского района Пензенской области приводятся в приложении № 3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3. В паспорте подпрограммы 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 позицию «Объем и источники финансирования подпрограммы (по годам)» изложить в следующей редакции: 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«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843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и источники финансирования подпрограммы (по годам)  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ий объем бюджетных ассигнований на реализацию подпрограммы составляет 101872,103-36 тыс. рублей, в том числе: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из бюджета рабочего поселка Беково Бековского района Пензенской области – 30828,103-36 тыс. руб., в том числе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 – 9426,647-30 тыс. руб.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20 год – 4533,136-32 тыс. руб.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21 год – 4722,537-5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2 год – 4738,295-14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3 год – 4182,011-07 тыс. руб.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 – 3225,476 тыс. 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из бюджета Пензенской области – 71044,000 тыс. рублей, в том числе: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 – 12773,1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20 год – 14270,9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год – 15000,0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– 15000,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23 год – 14000,000 тыс. руб.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 – 0,000 тыс. руб.</w:t>
            </w:r>
          </w:p>
        </w:tc>
      </w:tr>
    </w:tbl>
    <w:p>
      <w:pPr>
        <w:pStyle w:val="Normal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left="23" w:firstLine="677"/>
        <w:jc w:val="both"/>
        <w:rPr/>
      </w:pPr>
      <w:r>
        <w:rPr>
          <w:sz w:val="27"/>
          <w:szCs w:val="27"/>
        </w:rPr>
        <w:t>1.4. Раздел 5.1.5 подпрограммы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 «Объем финансовых ресурсов, необходимых для реализации под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3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b/>
          <w:sz w:val="27"/>
          <w:szCs w:val="27"/>
        </w:rPr>
        <w:t>5.1.5. Объем финансовых ресурсов, необходимых для реализации подпрограммы</w:t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ind w:firstLine="709"/>
        <w:jc w:val="both"/>
        <w:rPr/>
      </w:pPr>
      <w:r>
        <w:rPr>
          <w:sz w:val="27"/>
          <w:szCs w:val="27"/>
        </w:rPr>
        <w:t>Общий объем бюджетных ассигнований на реализацию подпрограммы составляет 101872,103-36 тыс. рублей.</w:t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ind w:firstLine="709"/>
        <w:jc w:val="both"/>
        <w:rPr/>
      </w:pPr>
      <w:r>
        <w:rPr>
          <w:sz w:val="27"/>
          <w:szCs w:val="27"/>
        </w:rPr>
        <w:t>Для реализации подпрограммы будут использованы средства Дорожного фонда рабочего поселка Беково Бековского района Пензенской области, который представляет часть средств бюджета рабочего поселка Беково Бековского района Пензенского области, подлежащая использованию в целях финансового обеспечения дорожной деятельности, включающей расходы на строительство, реконструкцию, капитальный ремонт, ремонт и содержание действующей сети автомобильных дорог общего пользования местного значения в границах поселения в сумме 30828,103-36 тыс. руб., в том числе:</w:t>
      </w:r>
    </w:p>
    <w:p>
      <w:pPr>
        <w:pStyle w:val="Normal"/>
        <w:ind w:firstLine="700"/>
        <w:rPr>
          <w:sz w:val="27"/>
          <w:szCs w:val="27"/>
        </w:rPr>
      </w:pPr>
      <w:r>
        <w:rPr>
          <w:sz w:val="27"/>
          <w:szCs w:val="27"/>
        </w:rPr>
        <w:t xml:space="preserve">2019 год – 9426,647-30 тыс. руб.; </w:t>
      </w:r>
    </w:p>
    <w:p>
      <w:pPr>
        <w:pStyle w:val="Normal"/>
        <w:ind w:firstLine="700"/>
        <w:rPr/>
      </w:pPr>
      <w:r>
        <w:rPr>
          <w:sz w:val="27"/>
          <w:szCs w:val="27"/>
        </w:rPr>
        <w:t>2020 год – 4533,136-32 тыс. руб.;</w:t>
      </w:r>
    </w:p>
    <w:p>
      <w:pPr>
        <w:pStyle w:val="Normal"/>
        <w:ind w:firstLine="700"/>
        <w:rPr/>
      </w:pPr>
      <w:r>
        <w:rPr>
          <w:sz w:val="27"/>
          <w:szCs w:val="27"/>
        </w:rPr>
        <w:t>2021 год – 4722,537-53 тыс. руб.;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2022 год – 4738,295-14 тыс. руб.;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2023 год – 4182,011-07 тыс. руб.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4 год – 3225,476 тыс. руб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ъем бюджетных ассигнований на реализацию подпрограммы из бюджета Пензенской области составляет 71044,000 тыс. рублей, в том числе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19 год – 12773,1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020 год – 14270,900 тыс. руб.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1 год – 15000,000 тыс. руб.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2 год – 15000,0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023 год – 14000,000 тыс.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2024 год – 0,000 тыс. руб.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5.  В паспорте подпрограммы «Чистая вода» муниципальной программы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 позицию «Объем и источники финансирования  подпрограммы (по годам)» изложить в следующей редакц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488"/>
      </w:tblGrid>
      <w:tr>
        <w:trPr>
          <w:trHeight w:val="708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41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и источники финансирования подпрограммы (по годам)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ъем бюджетных ассигнований на реализацию подпрограммы составляет 6140,863-97 тыс. рублей, в том числе: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из бюджета рабочего поселка Беково Бековского района Пензенской области составляет –5580,749-45 тыс. руб. в том числе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 – 4110,052-12 тыс. руб.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20 год – 519,989-08 тыс. руб.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21 год – 496,708-25 тыс. руб.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– 50,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3 год – 0,000 тыс. руб.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 – 404,000 тыс. руб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из бюджета Пензенской области – 560,114-52 тыс. рублей, в том числе: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 – 0,0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год – 560,114-52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год – 0,0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– 0,0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 – 0,000 тыс. руб.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 – 0,000 тыс. руб.</w:t>
            </w:r>
          </w:p>
        </w:tc>
      </w:tr>
    </w:tbl>
    <w:p>
      <w:pPr>
        <w:pStyle w:val="Normal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left="23" w:firstLine="677"/>
        <w:jc w:val="both"/>
        <w:rPr/>
      </w:pPr>
      <w:r>
        <w:rPr>
          <w:sz w:val="27"/>
          <w:szCs w:val="27"/>
        </w:rPr>
        <w:t>1.6. Раздел 5.2.5 подпрограммы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«Чистая вода» «Объем финансовых ресурсов, необходимых для реализации подпрограммы» изложить в следующей редакции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b/>
          <w:sz w:val="27"/>
          <w:szCs w:val="27"/>
        </w:rPr>
        <w:t>5.2.5. Объем финансовых ресурсов, необходимых для реализации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Финансирование подпрограммы осуществляется за счет средств бюджета рабочего поселка Беково Бековского района Пензенской области и средств бюджета Пензенской област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ъем бюджетных ассигнований на реализацию подпрограммы составляет 6140,863-97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из бюджета рабочего поселка Беково Бековского района Пензенской области составляет – 5580,749-45 тыс. руб. в том числ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19 год – 4110,052-12 тыс.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020 год – 519,989-08 тыс.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021 год – 496,708-25 тыс. руб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2 год – 50,000 тыс.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023 год – 0,000 тыс. руб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4 год – 404,000 тыс.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из бюджета Пензенской области – 560,114-52 тыс. рублей, в том числе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19 год – 0,000 тыс. руб.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0 год – 560,114-52 тыс. руб.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1 год – 0,000 тыс. руб.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2 год – 0,000 тыс. руб.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3 год – 0,000 тыс. руб.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4 год – 0,000 тыс. руб.»;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1.7. Приложение № 2 «Ресурсное обеспечение реализации муниципальной программы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 за счет всех источников финансирования» изложить в новой редакции согласно приложению № 1 к настоящему постановлению;</w:t>
      </w:r>
    </w:p>
    <w:p>
      <w:pPr>
        <w:pStyle w:val="Normal"/>
        <w:ind w:right="-45" w:firstLine="700"/>
        <w:jc w:val="both"/>
        <w:rPr/>
      </w:pPr>
      <w:r>
        <w:rPr>
          <w:sz w:val="27"/>
          <w:szCs w:val="27"/>
        </w:rPr>
        <w:t>1.8. Приложение № 3</w:t>
      </w:r>
      <w:r>
        <w:rPr>
          <w:bCs/>
          <w:sz w:val="27"/>
          <w:szCs w:val="27"/>
        </w:rPr>
        <w:t xml:space="preserve"> «Ресурсное обеспечение реализации муниципальной программы рабочего поселка Беково Бековского района Пензенской области </w:t>
      </w:r>
      <w:r>
        <w:rPr>
          <w:sz w:val="27"/>
          <w:szCs w:val="27"/>
        </w:rPr>
        <w:t>«Развитие территорий, социальной и инженерной инфраструктуры в рабочем поселке Беково Бековского района Пензенской области»</w:t>
      </w:r>
      <w:r>
        <w:rPr>
          <w:bCs/>
          <w:sz w:val="27"/>
          <w:szCs w:val="27"/>
        </w:rPr>
        <w:t xml:space="preserve"> за счет средств бюджета рабочего поселка Беково Бековского района Пензенской области» изложить в новой редакции согласно приложению № 2 к настоящему постановлению; </w:t>
      </w:r>
    </w:p>
    <w:p>
      <w:pPr>
        <w:pStyle w:val="Normal"/>
        <w:autoSpaceDE w:val="false"/>
        <w:ind w:right="-45" w:firstLine="700"/>
        <w:jc w:val="both"/>
        <w:rPr/>
      </w:pPr>
      <w:r>
        <w:rPr>
          <w:sz w:val="27"/>
          <w:szCs w:val="27"/>
        </w:rPr>
        <w:t>1.9. Приложение № 4 «Мероприятия муниципальной программы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Настоящее постановление действует в части, не противоречащей решению Комитета местного самоуправления рабочего поселка Беково Бековского района Пензенской области о бюджете рабочего поселка Беково Бековского района Пензенской области на очередной финансовый год и плановый период. 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Опубликовать настоящее постановление в информационном бюллетене «Ведомости рабочего поселка Беково»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 Контроль за исполнением настоящего постановления возложить на  главу администрации рабочего поселка Беково Чуланова С.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лава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рабочего поселка Беково                                                                         С.И. Чуланов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чего поселка Беково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5.02.2021 № 40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муниципальной программы «Развитие территорий, социальной и инженерной инфраструктуры в рабочем поселке Беково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7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2126"/>
        <w:gridCol w:w="2708"/>
        <w:gridCol w:w="2500"/>
        <w:gridCol w:w="1332"/>
        <w:gridCol w:w="1300"/>
        <w:gridCol w:w="1268"/>
        <w:gridCol w:w="1100"/>
        <w:gridCol w:w="1134"/>
        <w:gridCol w:w="114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3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3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5,844-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4,323-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9,549-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6,019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9,735-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2,744-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3,308-4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9,548-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6,019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,735-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3,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1,014-5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9,747-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4,036-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2,537-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8,295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2,011-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6,647-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,136-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2,537-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8,295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2,011-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3,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0,9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полномочий органами местного самоуправления в отношении автомобильных дорог местного значения в границах населенных пунктов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емонт  дорог 2020 год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монт дорог, финансируемые за счет средств регионального бюджета:ул.Советская-1040м;ул.Чапаева-56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ремонт дорог, финансируемые за счет средств регионального бюджет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ул. Демьяна Бедного -1337 м, ул. Вокзальная</w:t>
            </w:r>
            <w:r>
              <w:rPr>
                <w:b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1048 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2 год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. Почтовая – 720 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л. Совхозная – 560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л. Ленинская – 890 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2-Нагорная – 320 м.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9,747-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4,036-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2,537-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8,295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2,011-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6,647-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,136-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2,537-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8,295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2,011-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3,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0,9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5,363-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1,997-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9,4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9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6,8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асходы бюджета, направленные на софинансир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263-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97-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4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8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финансируемые за счет средств регионального бюдже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3,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0,9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есперебойного и безопасного функционирования действующих сетей автомобильных дорог общего пользования местного значения в рабочем поселке Беково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Чистая вода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eastAsia="ru-RU"/>
              </w:rPr>
              <w:t>4110,052-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103-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08-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eastAsia="ru-RU"/>
              </w:rPr>
              <w:t>4110,052-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989-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08-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114-5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в границах рабочего поселка Беково водоснабжения насел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варийно-восстановительные работы артезианской скважины, расположенной по адресу: Пензенская область, Бековский район, ул. Новые Дубки (в рамках ЧС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арийно-восстановительные работы артезианской скважины, расположенной по адресу: Пензенская область, Бековский район, ул.2-я Березовая,3Г (в рамках ЧС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капитальный ремонт водонапорной башни ВБР-25 по ул. Устинова 33П в рабочем поселке Беково Бековского района Пензенской област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eastAsia="ru-RU"/>
              </w:rPr>
              <w:t>4110,052-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103-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08-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>
          <w:trHeight w:val="17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eastAsia="ru-RU"/>
              </w:rPr>
              <w:t>4110,052-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989-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08-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>
          <w:trHeight w:val="4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направленные на софинансирова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49-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114-5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363-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363-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достроительному зонированию территорий рабочего поселка Беково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территориальному планированию рабочего поселка Беково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5-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95-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бочего поселка Беково Бековского района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5-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95-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формировании фонда капитального ремонта общего имущества многоквартирных домов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5-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95-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бочего поселка Беково Бековского района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5-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95-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рабочего поселка Беково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5.02.2021 № 40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ind w:right="-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СУРСНОЕ ОБЕСПЕЧЕНИЕ </w:t>
      </w:r>
    </w:p>
    <w:p>
      <w:pPr>
        <w:pStyle w:val="Normal"/>
        <w:ind w:right="-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ализации муниципальной программы рабочего поселка Беково Бековского района Пензенской области </w:t>
      </w:r>
    </w:p>
    <w:p>
      <w:pPr>
        <w:pStyle w:val="Normal"/>
        <w:ind w:right="-284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азвитие территорий, социальной и инженерной инфраструктуры в рабочем поселке Беково Бековского района Пензенской области»</w:t>
      </w:r>
      <w:r>
        <w:rPr>
          <w:bCs/>
          <w:sz w:val="24"/>
          <w:szCs w:val="24"/>
        </w:rPr>
        <w:t xml:space="preserve"> за счет средств бюджета рабочего поселка Беково Бековского района Пензенской области </w:t>
      </w:r>
    </w:p>
    <w:p>
      <w:pPr>
        <w:pStyle w:val="Normal"/>
        <w:ind w:left="425" w:right="108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6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00"/>
        <w:gridCol w:w="1343"/>
        <w:gridCol w:w="1276"/>
        <w:gridCol w:w="708"/>
        <w:gridCol w:w="616"/>
        <w:gridCol w:w="500"/>
        <w:gridCol w:w="1100"/>
        <w:gridCol w:w="900"/>
        <w:gridCol w:w="1358"/>
        <w:gridCol w:w="1300"/>
        <w:gridCol w:w="1200"/>
        <w:gridCol w:w="1200"/>
        <w:gridCol w:w="1142"/>
        <w:gridCol w:w="1200"/>
      </w:tblGrid>
      <w:tr>
        <w:trPr>
          <w:trHeight w:val="67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/п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</w:t>
            </w:r>
            <w:r>
              <w:rPr>
                <w:iCs/>
                <w:sz w:val="24"/>
                <w:szCs w:val="24"/>
              </w:rPr>
              <w:t>рабочего поселка Беково Бековского района</w:t>
            </w: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нзенской области/Источники финансирования дефицита бюджета рабочего поселка Беково Бековского района Пензенской области, тыс. рублей</w:t>
            </w:r>
          </w:p>
        </w:tc>
      </w:tr>
      <w:tr>
        <w:trPr>
          <w:trHeight w:val="90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3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-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-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-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-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-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5,844-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4,323-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9,549-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6,019-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9,735-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</w:tr>
      <w:tr>
        <w:trPr>
          <w:trHeight w:val="35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9,747-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4,036-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2,537-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8,295-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2,011-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>
          <w:trHeight w:val="13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99,747-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4,036-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2,537-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8,295-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2,011-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>
          <w:trHeight w:val="21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9,747-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4,036-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2,537-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8,295-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2,011-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>
          <w:trHeight w:val="13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6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602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101</w:t>
            </w:r>
            <w:r>
              <w:rPr>
                <w:sz w:val="24"/>
                <w:szCs w:val="24"/>
                <w:lang w:val="en-US"/>
              </w:rPr>
              <w:t>S308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6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981-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2,401-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5,363-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8,258-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7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1,997-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,063-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9,4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459-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8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9,4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67-0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,168-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6,8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9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0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го и безопасного функционирования действующих сетей автомобильных дорог общего пользования местного значения в рабочем поселке Бе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Чистая в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,052-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103-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08-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,052-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103-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08-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>
          <w:trHeight w:val="216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рабочего поселка Беково водоснабжения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,052-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103-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08-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>
          <w:trHeight w:val="149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13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13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201S13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163-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1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5,052-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1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509-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00" w:hRule="atLeast"/>
          <w:cantSplit w:val="true"/>
        </w:trPr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1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5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29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достроительному зонированию территорий рабочего поселка Бек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55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6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79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66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37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66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территориальному планированию рабочего поселка Бе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66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1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5-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95-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>
          <w:trHeight w:val="496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5-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95-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>
          <w:trHeight w:val="19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5-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95-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>
          <w:trHeight w:val="276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5-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95-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</w:tbl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чего поселка Беково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5.02.2021 № 40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</w:t>
      </w:r>
    </w:p>
    <w:p>
      <w:pPr>
        <w:pStyle w:val="Normal"/>
        <w:autoSpaceDE w:val="false"/>
        <w:ind w:right="-142" w:hanging="0"/>
        <w:jc w:val="center"/>
        <w:rPr/>
      </w:pPr>
      <w:r>
        <w:rPr>
          <w:sz w:val="24"/>
          <w:szCs w:val="24"/>
        </w:rPr>
        <w:t>муниципальной программы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</w:r>
    </w:p>
    <w:p>
      <w:pPr>
        <w:pStyle w:val="Normal"/>
        <w:tabs>
          <w:tab w:val="clear" w:pos="708"/>
          <w:tab w:val="left" w:pos="0" w:leader="none"/>
        </w:tabs>
        <w:ind w:left="23"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02"/>
        <w:gridCol w:w="1800"/>
        <w:gridCol w:w="1522"/>
        <w:gridCol w:w="1144"/>
        <w:gridCol w:w="142"/>
        <w:gridCol w:w="990"/>
        <w:gridCol w:w="285"/>
        <w:gridCol w:w="1198"/>
        <w:gridCol w:w="44"/>
        <w:gridCol w:w="1695"/>
        <w:gridCol w:w="1941"/>
        <w:gridCol w:w="1650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7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бочего поселка Беково Бековского района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содержание автомобильных дорог общего пользования местного значения в границах рабочего поселка Беково Бековского района Пензенской области, приведение в соответствие с нормативными требованиями, создание гражданам комфортных условий для проживания</w:t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держание существующей сети автомобильных дорог общего пользования местного значения в границах рабочего поселка Беково Бековского района Пензенской области</w:t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Капитальный ремонт и ремонт автомобильных дорог и искусственных сооружений на них в границах рабочего поселка Беково Бековского района Пензенской области</w:t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Строительство и реконструкция автомобильных дорог и искусственных сооружений на них в границах рабочего поселка Беково Бековского района Пензенской области</w:t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9,747-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6,647-3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3,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4,036-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,136-3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0,9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2,537-5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2,537-5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8,295-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8,295-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2,011-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2,011-0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72,103-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28,103-3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44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го и безопасного функционирования действующих сетей автомобильных дорог общего пользования местного значения в рабочем поселке Беко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9,747-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6,647-3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3,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4,036-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,136-3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0,9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2,537-5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2,537-5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8,295-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8,295-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2,011-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2,011-0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72,103-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28,103-3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44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Чистая вода»</w:t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одпрограммы: улучшение обеспечения населения рабочего поселка Беково Бековского района питьевой водой нормативного качества и в достаточном количестве, улучшение на этой основе состояния здоровья населения </w:t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Восстановление, охрана и рациональное использование источников питьевого водоснабжения»</w:t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Повышение уровня и качества водоснабжения»</w:t>
            </w:r>
          </w:p>
        </w:tc>
      </w:tr>
      <w:tr>
        <w:trPr>
          <w:trHeight w:val="224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рабочего поселка Беково водоснабжения насел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капитального ремонта водопроводных сете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аварийно-восстановительные работы артезианской скважины, расположенной по адресу: Пензенская область, Бековский район, ул.Новые Дубки (в рамках ЧС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аварийно-восстановительные работы артезианской скважины, расположенной по адресу: Пензенская область, Бековский район, ул.2-я Березовая,3Г (в рамках ЧС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капитальный ремонт водонапорной башни ВБР-25 по ул. Устинова 33П в рабочем поселке Беково Бековского района Пензен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,052-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,052-1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103-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989-0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114-5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08-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08-2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,863-9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0,749-4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114-5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,052-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,052-1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103-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989-0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114-5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08-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08-2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,863-9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0,749-4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114-5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проведение единой политики в сфере территориального планирования рабочего поселка Беково Бековского района Пензенской области</w:t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Завершение разработки документов территориального планирования</w:t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Установление границ рабочего поселка Беково Бековского района Пензенской области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ероприятия по градостроительному зонированию рабочего поселка Беко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8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48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4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ероприятия по территориальному планированию территории рабочего поселка Беко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8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48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4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: повышение комфортности жилищного фонда путем увеличения объема капитального ремонта</w:t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роведение капитального ремонта многоквартирных домов полностью за счет средств Фонда капитального ремонта многоквартирных домов Пензенской области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частие в формировании фонда капитального ремонта общего имущества многоквартирных дом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5-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5-1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95-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95-0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0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12-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12-2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5-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5-1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95-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95-0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0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12-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12-2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всем мероприятиям</w:t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5,844-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2,744-5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3,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4,323-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3,308-4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1,014-5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9,549-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9,549-7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6,019-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6,019-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9,735-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,735-0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90,467-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6,353-0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04,114-5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suppressAutoHyphens w:val="false"/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suppressAutoHyphens w:val="false"/>
      <w:ind w:firstLine="851"/>
      <w:jc w:val="center"/>
      <w:outlineLvl w:val="8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/>
      <w:sz w:val="3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b/>
      <w:bCs w:val="false"/>
      <w:i/>
      <w:iCs w:val="false"/>
      <w:color w:val="0000FF"/>
      <w:sz w:val="28"/>
      <w:u w:val="single"/>
      <w:lang w:val="en-GB" w:bidi="ar-SA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sz w:val="14"/>
      <w:szCs w:val="14"/>
      <w:lang w:val="en-GB" w:bidi="ar-SA"/>
    </w:rPr>
  </w:style>
  <w:style w:type="character" w:styleId="FontStyle18">
    <w:name w:val="Font Style18"/>
    <w:qFormat/>
    <w:rPr>
      <w:rFonts w:ascii="Times New Roman" w:hAnsi="Times New Roman" w:cs="Times New Roman"/>
      <w:b/>
      <w:i/>
      <w:sz w:val="14"/>
      <w:szCs w:val="14"/>
      <w:lang w:val="en-GB" w:bidi="ar-SA"/>
    </w:rPr>
  </w:style>
  <w:style w:type="character" w:styleId="FontStyle11">
    <w:name w:val="Font Style11"/>
    <w:qFormat/>
    <w:rPr>
      <w:rFonts w:ascii="Franklin Gothic Medium Cond" w:hAnsi="Franklin Gothic Medium Cond" w:cs="Franklin Gothic Medium Cond"/>
      <w:b/>
      <w:i/>
      <w:sz w:val="40"/>
      <w:szCs w:val="40"/>
      <w:lang w:val="en-GB" w:bidi="ar-SA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sz w:val="24"/>
      <w:szCs w:val="24"/>
      <w:lang w:val="en-GB" w:bidi="ar-SA"/>
    </w:rPr>
  </w:style>
  <w:style w:type="character" w:styleId="FontStyle16">
    <w:name w:val="Font Style16"/>
    <w:qFormat/>
    <w:rPr>
      <w:rFonts w:ascii="Franklin Gothic Demi" w:hAnsi="Franklin Gothic Demi" w:cs="Franklin Gothic Demi"/>
      <w:b/>
      <w:i/>
      <w:sz w:val="12"/>
      <w:szCs w:val="12"/>
      <w:lang w:val="en-GB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20">
    <w:name w:val="Font Style20"/>
    <w:qFormat/>
    <w:rPr>
      <w:rFonts w:ascii="Lucida Sans Unicode" w:hAnsi="Lucida Sans Unicode" w:cs="Lucida Sans Unicode"/>
      <w:b/>
      <w:i/>
      <w:sz w:val="24"/>
      <w:szCs w:val="24"/>
      <w:lang w:val="en-GB" w:bidi="ar-SA"/>
    </w:rPr>
  </w:style>
  <w:style w:type="character" w:styleId="FontStyle21">
    <w:name w:val="Font Style21"/>
    <w:qFormat/>
    <w:rPr>
      <w:rFonts w:ascii="Century Schoolbook" w:hAnsi="Century Schoolbook" w:cs="Century Schoolbook"/>
      <w:b/>
      <w:i/>
      <w:sz w:val="22"/>
      <w:szCs w:val="22"/>
      <w:lang w:val="en-GB" w:bidi="ar-SA"/>
    </w:rPr>
  </w:style>
  <w:style w:type="character" w:styleId="FontStyle22">
    <w:name w:val="Font Style22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FontStyle23">
    <w:name w:val="Font Style23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2">
    <w:name w:val=" Знак Знак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suppressAutoHyphens w:val="false"/>
      <w:jc w:val="both"/>
    </w:pPr>
    <w:rPr>
      <w:sz w:val="28"/>
      <w:lang w:val="en-US"/>
    </w:rPr>
  </w:style>
  <w:style w:type="paragraph" w:styleId="Style15">
    <w:name w:val="Цитата"/>
    <w:basedOn w:val="Normal"/>
    <w:qFormat/>
    <w:pPr>
      <w:widowControl/>
      <w:suppressAutoHyphens w:val="false"/>
      <w:ind w:left="5760" w:right="424" w:hanging="0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6">
    <w:name w:val="Текст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ind w:firstLine="900"/>
      <w:jc w:val="both"/>
    </w:pPr>
    <w:rPr>
      <w:sz w:val="28"/>
    </w:rPr>
  </w:style>
  <w:style w:type="paragraph" w:styleId="Style17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1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sz w:val="28"/>
    </w:rPr>
  </w:style>
  <w:style w:type="paragraph" w:styleId="221">
    <w:name w:val="Заголовок 22"/>
    <w:basedOn w:val="Normal"/>
    <w:qFormat/>
    <w:pPr>
      <w:widowControl/>
      <w:suppressAutoHyphens w:val="false"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uppressAutoHyphens w:val="false"/>
      <w:spacing w:before="0" w:after="120"/>
      <w:ind w:firstLine="400"/>
    </w:pPr>
    <w:rPr>
      <w:sz w:val="24"/>
      <w:szCs w:val="24"/>
    </w:rPr>
  </w:style>
  <w:style w:type="paragraph" w:styleId="23">
    <w:name w:val=" Знак2 Знак Знак Знак Знак Знак Знак"/>
    <w:basedOn w:val="Normal"/>
    <w:qFormat/>
    <w:pPr>
      <w:numPr>
        <w:ilvl w:val="0"/>
        <w:numId w:val="2"/>
      </w:numPr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21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24">
    <w:name w:val="Абзац списка2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49:00Z</dcterms:created>
  <dc:creator>1</dc:creator>
  <dc:description/>
  <cp:keywords/>
  <dc:language>en-US</dc:language>
  <cp:lastModifiedBy>Lomakina</cp:lastModifiedBy>
  <cp:lastPrinted>2021-03-31T10:14:00Z</cp:lastPrinted>
  <dcterms:modified xsi:type="dcterms:W3CDTF">2021-04-01T13:42:00Z</dcterms:modified>
  <cp:revision>4</cp:revision>
  <dc:subject/>
  <dc:title/>
</cp:coreProperties>
</file>