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2070" w:leader="none"/>
          <w:tab w:val="left" w:pos="3390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0320</wp:posOffset>
            </wp:positionH>
            <wp:positionV relativeFrom="paragraph">
              <wp:posOffset>102870</wp:posOffset>
            </wp:positionV>
            <wp:extent cx="624840" cy="7556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РАБОЧЕГО ПОСЕЛКА БЕКОВО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71.8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конкурса на право заключения концессионного соглашения на объекты водоснабжения несостоявшим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27 Федерального закона от 21.07.2005 № 115-ФЗ «О концессионных соглашениях» (с последующими изменениями), на основании протокола № 1 от 01.03.2019 года заседания Конкурсной комиссии, в связи с представлением менее двух заяв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рабочего поселка Беково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открытый конкурс на право заключения концессионного соглашения в отношении объектов водоснабжения рабочего поселка Беково Бековского района Пензенской области несостоявшимс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  в информационном бюллетене «Ведомости рабочего поселка Беково» и разместить на официальном сайте администрации рабочего поселка Беково в информационно-телекоммуникационной сети «Интернет».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54:00Z</dcterms:created>
  <dc:creator>COMP</dc:creator>
  <dc:description/>
  <cp:keywords/>
  <dc:language>en-US</dc:language>
  <cp:lastModifiedBy>Администратор</cp:lastModifiedBy>
  <cp:lastPrinted>2019-02-28T10:36:00Z</cp:lastPrinted>
  <dcterms:modified xsi:type="dcterms:W3CDTF">2019-03-22T04:02:00Z</dcterms:modified>
  <cp:revision>6</cp:revision>
  <dc:subject/>
  <dc:title/>
</cp:coreProperties>
</file>