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14680" cy="745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.07.2007 № 185-ФЗ «О Фонде содействия реформированию жилищно-коммунального хозяйства», Законом Пензенской области от 08.08.2013 № 2403-ЗПО «Об организации капитального ремонта общего имущества в многоквартирных домах, расположенных на территории Пензенской области», постановлением Правительства Пензенской области от 18.02.2014 № 94-пП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Пензенской области» (с последующими изменениями), статьей 23 Устава рабочего поселка Беково Бековского района Пензенской области,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на 2018-2020 годы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ногоквартирных домов в рамках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Реестр многоквартирных домов в рамках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, по видам ремонта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ланируемые показатели выпол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 согласно приложению № 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bidi w:val="0"/>
        <w:ind w:left="4956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бочего поселка Беково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2.2019 № 47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на 2018-2020 год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402"/>
        <w:gridCol w:w="22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 по капитальному ремонт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работ по капитальному ремонту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ая область, Бековский район р.п. Беково, ул. Вокзальная д.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 52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Беково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2.2019 № 47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 в рамках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25"/>
        <w:gridCol w:w="1429"/>
        <w:gridCol w:w="549"/>
        <w:gridCol w:w="553"/>
        <w:gridCol w:w="1094"/>
        <w:gridCol w:w="477"/>
        <w:gridCol w:w="551"/>
        <w:gridCol w:w="909"/>
        <w:gridCol w:w="977"/>
        <w:gridCol w:w="983"/>
        <w:gridCol w:w="641"/>
        <w:gridCol w:w="1079"/>
        <w:gridCol w:w="481"/>
        <w:gridCol w:w="459"/>
        <w:gridCol w:w="614"/>
        <w:gridCol w:w="616"/>
        <w:gridCol w:w="1072"/>
        <w:gridCol w:w="1252"/>
      </w:tblGrid>
      <w:tr>
        <w:trPr>
          <w:trHeight w:val="39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МКД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формирования фонда капитального ремонт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стен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этаже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дъездов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МКД, все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помещений МКД: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услуг и (или) работ по капитальному ремонту многоквартирных дом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ый период (год) проведения работ по капитальному ремонт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а в эксплуатацию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ршение последнего капитального ремонт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Фонд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бюджета субъекта Российской Федерац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иных источник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собственников помещений в МК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 на 2019 год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,5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.п. Беково Бековского района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rPr/>
            </w:pPr>
            <w:r>
              <w:rPr>
                <w:color w:val="000000"/>
                <w:sz w:val="16"/>
                <w:szCs w:val="16"/>
              </w:rPr>
              <w:t>р.п. Беково, ул. Вокзальная, д.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 регионального оператора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бщий сче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чны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Беково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2.2019 № 47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 в рамках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, по видам ремонт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68"/>
        <w:gridCol w:w="846"/>
        <w:gridCol w:w="795"/>
        <w:gridCol w:w="788"/>
        <w:gridCol w:w="795"/>
        <w:gridCol w:w="736"/>
        <w:gridCol w:w="736"/>
        <w:gridCol w:w="736"/>
        <w:gridCol w:w="572"/>
        <w:gridCol w:w="582"/>
        <w:gridCol w:w="693"/>
        <w:gridCol w:w="992"/>
        <w:gridCol w:w="426"/>
        <w:gridCol w:w="567"/>
        <w:gridCol w:w="567"/>
        <w:gridCol w:w="708"/>
        <w:gridCol w:w="567"/>
        <w:gridCol w:w="709"/>
        <w:gridCol w:w="709"/>
        <w:gridCol w:w="567"/>
        <w:gridCol w:w="824"/>
        <w:gridCol w:w="410"/>
      </w:tblGrid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 финансирования услуг и (или) работ по капитальному ремонту многоквартирных домов</w:t>
            </w:r>
          </w:p>
        </w:tc>
        <w:tc>
          <w:tcPr>
            <w:tcW w:w="109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внутридомовых инженерных систем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емонт или замена лифтового оборудования, признанного непригодным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эксплуатации, ремонт лифтовых шахт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епление фаса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становка автоматизированных информационно-измерительных систем 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чета потребления коммунальных ресурсов и коммунальных услуг, коллективных (общедомовых) ПУ и УУ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угие виды</w:t>
            </w:r>
          </w:p>
        </w:tc>
      </w:tr>
      <w:tr>
        <w:trPr>
          <w:trHeight w:val="41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снабж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отведение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50"/>
        <w:gridCol w:w="709"/>
        <w:gridCol w:w="851"/>
        <w:gridCol w:w="850"/>
        <w:gridCol w:w="709"/>
        <w:gridCol w:w="704"/>
        <w:gridCol w:w="709"/>
        <w:gridCol w:w="425"/>
        <w:gridCol w:w="709"/>
        <w:gridCol w:w="708"/>
        <w:gridCol w:w="997"/>
        <w:gridCol w:w="426"/>
        <w:gridCol w:w="567"/>
        <w:gridCol w:w="567"/>
        <w:gridCol w:w="708"/>
        <w:gridCol w:w="567"/>
        <w:gridCol w:w="709"/>
        <w:gridCol w:w="709"/>
        <w:gridCol w:w="567"/>
        <w:gridCol w:w="850"/>
        <w:gridCol w:w="410"/>
      </w:tblGrid>
      <w:tr>
        <w:trPr>
          <w:tblHeader w:val="true"/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161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9 год</w:t>
            </w:r>
          </w:p>
        </w:tc>
      </w:tr>
      <w:tr>
        <w:trPr>
          <w:trHeight w:val="101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на 2019 го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Итого по р.п. Беково Бековского район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2"/>
                <w:szCs w:val="12"/>
              </w:rPr>
              <w:t>р.п. Беково,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2"/>
                <w:szCs w:val="12"/>
              </w:rPr>
              <w:t>ул. Вокзальная, д.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524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664"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Беково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2.2019 № 47</w:t>
      </w:r>
    </w:p>
    <w:p>
      <w:pPr>
        <w:pStyle w:val="ConsPlusNormal"/>
        <w:widowControl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показател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рабочего поселка Беково Бековского района Пензенской области, в 2018-2020 годах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76"/>
        <w:gridCol w:w="1843"/>
        <w:gridCol w:w="850"/>
        <w:gridCol w:w="851"/>
        <w:gridCol w:w="850"/>
        <w:gridCol w:w="851"/>
        <w:gridCol w:w="708"/>
        <w:gridCol w:w="851"/>
        <w:gridCol w:w="850"/>
        <w:gridCol w:w="851"/>
        <w:gridCol w:w="1479"/>
        <w:gridCol w:w="1466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  <w:br/>
              <w:t>площадь</w:t>
              <w:br/>
              <w:t>МКД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оличество</w:t>
              <w:br/>
              <w:t>жителей, зарегистрированных</w:t>
              <w:br/>
              <w:t>в МКД</w:t>
              <w:br/>
              <w:t>на дату</w:t>
              <w:br/>
              <w:t>утверждения</w:t>
              <w:br/>
              <w:t>программы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КД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капитального ремонта</w:t>
            </w:r>
          </w:p>
        </w:tc>
      </w:tr>
      <w:tr>
        <w:trPr>
          <w:trHeight w:val="1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за 2018 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eastAsia="en-US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п. Беково Бе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24,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8:00Z</dcterms:created>
  <dc:creator>1</dc:creator>
  <dc:description/>
  <cp:keywords/>
  <dc:language>en-US</dc:language>
  <cp:lastModifiedBy>Администратор</cp:lastModifiedBy>
  <cp:lastPrinted>2019-02-25T15:16:00Z</cp:lastPrinted>
  <dcterms:modified xsi:type="dcterms:W3CDTF">2019-02-26T05:15:00Z</dcterms:modified>
  <cp:revision>10</cp:revision>
  <dc:subject/>
  <dc:title/>
</cp:coreProperties>
</file>