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21665" cy="752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08430" cy="69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69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5.45pt;mso-wrap-distance-left:9.05pt;mso-wrap-distance-right:9.05pt;mso-wrap-distance-top:0pt;mso-wrap-distance-bottom:0pt;margin-top:-37.05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7740</wp:posOffset>
                </wp:positionH>
                <wp:positionV relativeFrom="paragraph">
                  <wp:posOffset>-289560</wp:posOffset>
                </wp:positionV>
                <wp:extent cx="1408430" cy="467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46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36.8pt;mso-wrap-distance-left:9.05pt;mso-wrap-distance-right:9.05pt;mso-wrap-distance-top:0pt;mso-wrap-distance-bottom:0pt;margin-top:-22.8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6500" cy="1374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РАБОЧЕГО ПОСЕЛКА 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РАБОЧЕГО ПОСЕЛКА БЕКОВ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750" cy="4311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.03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абочий поселок Беко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.03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абочий поселок Беков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нормативы финансовых затрат на капитальный ремонт, ремонт и содержание автомобильных дорог местного значения рабочего поселка Беково Бековского района Пензенской области, утвержденные постановлением администрации рабочего поселка Беково Бековского района Пенз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3.11.2016 № 39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14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hyperlink r:id="rId4">
        <w:r>
          <w:rPr>
            <w:rStyle w:val="InternetLink"/>
            <w:sz w:val="28"/>
            <w:szCs w:val="28"/>
          </w:rPr>
          <w:t>статьями 13, 34</w:t>
        </w:r>
      </w:hyperlink>
      <w:r>
        <w:rPr>
          <w:sz w:val="28"/>
          <w:szCs w:val="28"/>
        </w:rPr>
        <w:t xml:space="preserve">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с последующими изменениями), руководствуяс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ей 23 Устава рабочего поселка Беково Бековского района Пензенской обла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рабочего поселка Беково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нормативы финансовых затрат на капитальный ремонт, ремонт и содержание автомобильных дорог местного значения рабочего поселка Беково Бековского района Пензенской области, утвержденные постановлением администрации рабочего поселка Беково Бековского района Пензенской области от 23.11.2016 № 396, 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1. Абзац первый пункта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56,700 тыс. рублей на 1 км в год - на содержание автомобильных дорог;</w:t>
      </w:r>
      <w:r>
        <w:rPr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на следующий день после дня его официального опубликования и распространяется на правоотношения, возникшие с 01.01.20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постановление в информационном бюллетене «Ведомости рабочего поселка Беков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рабочего поселка Беково С.И. Чула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его поселка Беково                                                                    С.И. Чул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F6189C339F7A96B507F91D04C6850A3994CCED1495EEBF1612BD2B2FC49F9E16753CADBDDkAWBO" TargetMode="External"/><Relationship Id="rId4" Type="http://schemas.openxmlformats.org/officeDocument/2006/relationships/hyperlink" Target="consultantplus://offline/ref=CAFFF4F4A160D90196DEEBFF1CD1E0CBFEA78EFB28AD7F412888E3A67E52BFFE0FB7DB86D3BB974BX4l1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54:00Z</dcterms:created>
  <dc:creator>1</dc:creator>
  <dc:description/>
  <cp:keywords/>
  <dc:language>en-US</dc:language>
  <cp:lastModifiedBy>Администратор</cp:lastModifiedBy>
  <cp:lastPrinted>2012-03-14T09:29:00Z</cp:lastPrinted>
  <dcterms:modified xsi:type="dcterms:W3CDTF">2019-03-28T06:54:00Z</dcterms:modified>
  <cp:revision>2</cp:revision>
  <dc:subject/>
  <dc:title/>
</cp:coreProperties>
</file>