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7"/>
          <w:szCs w:val="27"/>
        </w:rPr>
        <w:t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Cs/>
          <w:sz w:val="27"/>
          <w:szCs w:val="27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7"/>
          <w:szCs w:val="27"/>
        </w:rPr>
        <w:t xml:space="preserve"> на основании статьи 23 Устава рабочего поселка Беково Беков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рабочего поселка Беков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бюджетных 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ы (по годам и источникам финансирования)                          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ий объем бюджетных ассигнований на реализацию муниципальной программы составляет  40959,534 тыс. рублей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составляет 25959,534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6383,162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4551,578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3729,80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3764,99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3764,99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764,996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Пензенской области составляет 15000,00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1500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Default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Финансирование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Общий объем бюджетных ассигнований на реализацию муниципальной программы составляет 40959,534 тыс. рублей, в том числе: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- из бюджета рабочего поселка Беково Бековского района Пензенской области составляет 25959,534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19 год – 6383,162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0 год – 4551,578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1 год – 3729,80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3764,99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3764,99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764,996 тыс. руб.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- из бюджета Пензенской области составляет 15000,000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2019 год – 1500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всех источников финансирования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В паспорте подпрограммы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5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я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ы (по годам)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ий объем бюджетных ассигнований на реализацию подпрограммы составляет 36254,319 тыс. рублей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– 21254,319 тыс. руб.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5164,643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3187,856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3225,392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3225,476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3225,476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225,476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Пензенской области – 15000,00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год – 1500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7"/>
          <w:szCs w:val="27"/>
        </w:rPr>
        <w:t>1.4. Раздел 5.1.5 подпрограмм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5.1.5. Объем финансовых ресурсов, необходим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7"/>
          <w:szCs w:val="27"/>
        </w:rPr>
        <w:t>Общий объем бюджетных ассигнований на реализацию подпрограммы составляет 36254,319 тыс. рублей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7"/>
          <w:szCs w:val="27"/>
        </w:rPr>
        <w:t>Для реализации подпрограммы будут использованы средства Дорожного фонда рабочего поселка Беково Бековского района Пензенской области, который представляет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 границах поселения в сумме 21254,319 тыс. руб., в том числе:</w:t>
      </w:r>
    </w:p>
    <w:p>
      <w:pPr>
        <w:pStyle w:val="Normal"/>
        <w:ind w:firstLine="700"/>
        <w:rPr/>
      </w:pPr>
      <w:r>
        <w:rPr>
          <w:sz w:val="27"/>
          <w:szCs w:val="27"/>
        </w:rPr>
        <w:t>2019 год – 5164,643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0 год – 3187,856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1 год – 3225,392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3225,476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3225,476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225,476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юджетных ассигнований на реализацию подпрограммы из бюджета Пензенской области составляет 15000,00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019 год – 1500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5. Приложение № 2 «Ресурсное обеспечение реализации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7"/>
          <w:szCs w:val="27"/>
        </w:rPr>
        <w:t>1.6. Приложение № 3</w:t>
      </w:r>
      <w:r>
        <w:rPr>
          <w:bCs/>
          <w:sz w:val="27"/>
          <w:szCs w:val="27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7"/>
          <w:szCs w:val="27"/>
        </w:rPr>
        <w:t>1.7. Приложение № 4 «Мероприятия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 главу администрации рабочего поселка Беково С.И. Чуланова.</w:t>
      </w:r>
    </w:p>
    <w:p>
      <w:pPr>
        <w:pStyle w:val="Normal"/>
        <w:ind w:right="-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бочего поселка Беково                                                                         С.И. Чул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от 18.02.2019 № 40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УРСНОЕ ОБЕСПЕЧЕНИЕ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реализации муниципальной программы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126"/>
        <w:gridCol w:w="2708"/>
        <w:gridCol w:w="2500"/>
        <w:gridCol w:w="1332"/>
        <w:gridCol w:w="1300"/>
        <w:gridCol w:w="1268"/>
        <w:gridCol w:w="1100"/>
        <w:gridCol w:w="1057"/>
        <w:gridCol w:w="11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1,5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1,5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ение полномочий органами местного самоуправления в отношении автомобильных дорог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-170" w:firstLine="170"/>
              <w:rPr/>
            </w:pPr>
            <w:r>
              <w:rPr>
                <w:b/>
                <w:sz w:val="26"/>
                <w:szCs w:val="26"/>
              </w:rPr>
              <w:t>Ремонт  дорог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6"/>
                <w:szCs w:val="26"/>
              </w:rPr>
              <w:t xml:space="preserve">ул. Зеленая –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2730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 ул. Первомайская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3031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-170" w:firstLine="170"/>
              <w:rPr/>
            </w:pPr>
            <w:r>
              <w:rPr>
                <w:sz w:val="26"/>
                <w:szCs w:val="26"/>
              </w:rPr>
              <w:t>ул. Подбеково -</w:t>
            </w:r>
          </w:p>
          <w:p>
            <w:pPr>
              <w:pStyle w:val="Normal"/>
              <w:ind w:left="-170"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6685,0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-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Чапаева –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 374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6"/>
                <w:szCs w:val="26"/>
              </w:rPr>
              <w:t xml:space="preserve">ул. Совхозная –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 1440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-170" w:firstLine="170"/>
              <w:rPr/>
            </w:pPr>
            <w:r>
              <w:rPr>
                <w:sz w:val="26"/>
                <w:szCs w:val="26"/>
              </w:rPr>
              <w:t>ул. Воробьевк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=5719,5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89,4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е на софинансирование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финансируемые за счет средств регионального бюджета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«Чистая во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достроительному зонированию территорий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формировании фонда капитального ремонта общего имущества многоквартирных дом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рабочего поселка Беково</w:t>
      </w:r>
    </w:p>
    <w:p>
      <w:pPr>
        <w:pStyle w:val="Normal"/>
        <w:ind w:left="425" w:right="108" w:hanging="0"/>
        <w:jc w:val="right"/>
        <w:rPr/>
      </w:pPr>
      <w:r>
        <w:rPr>
          <w:sz w:val="27"/>
          <w:szCs w:val="27"/>
        </w:rPr>
        <w:t xml:space="preserve">от 18.02.2019 № 40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СУРСНОЕ ОБЕСПЕЧЕНИЕ </w:t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ализации муниципальной программы рабочего поселка Беково Бековского района Пензенской области </w:t>
      </w:r>
    </w:p>
    <w:p>
      <w:pPr>
        <w:pStyle w:val="Normal"/>
        <w:ind w:right="-284" w:hanging="0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 </w:t>
      </w:r>
    </w:p>
    <w:p>
      <w:pPr>
        <w:pStyle w:val="Normal"/>
        <w:ind w:left="425" w:right="108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0"/>
        <w:gridCol w:w="1343"/>
        <w:gridCol w:w="1276"/>
        <w:gridCol w:w="708"/>
        <w:gridCol w:w="616"/>
        <w:gridCol w:w="500"/>
        <w:gridCol w:w="1100"/>
        <w:gridCol w:w="900"/>
        <w:gridCol w:w="1358"/>
        <w:gridCol w:w="1300"/>
        <w:gridCol w:w="1200"/>
        <w:gridCol w:w="1200"/>
        <w:gridCol w:w="1142"/>
        <w:gridCol w:w="1200"/>
      </w:tblGrid>
      <w:tr>
        <w:trPr>
          <w:trHeight w:val="6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iCs/>
                <w:sz w:val="24"/>
                <w:szCs w:val="24"/>
              </w:rPr>
              <w:t>рабочего поселка Беково Бековского района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/Источники финансирования дефицита бюджета рабочего поселка Беково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2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55,1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8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</w:tr>
      <w:tr>
        <w:trPr>
          <w:trHeight w:val="20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21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01S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>
          <w:trHeight w:val="2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9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1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</w:tbl>
    <w:p>
      <w:pPr>
        <w:pStyle w:val="Normal"/>
        <w:ind w:right="108" w:hanging="0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от 18.02.2019 № 40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Normal"/>
        <w:autoSpaceDE w:val="false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 рабочего поселка Беково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800"/>
        <w:gridCol w:w="1522"/>
        <w:gridCol w:w="1144"/>
        <w:gridCol w:w="142"/>
        <w:gridCol w:w="990"/>
        <w:gridCol w:w="285"/>
        <w:gridCol w:w="1242"/>
        <w:gridCol w:w="1695"/>
        <w:gridCol w:w="1941"/>
        <w:gridCol w:w="165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(год)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рабочего поселка Беково Бековского район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: содержание автомобильных дорог общего пользования местного значения в границах рабочего поселка Беково Бековского района Пензенской области, приведение в соответствие с нормативными требованиями, создание гражданам комфортных условий для прожи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одержание существующей сети автомобильных дорог общего пользования местного значения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Капитальный ремонт и ремонт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Строительство и реконструкция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.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6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6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4,3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,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</w:t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4,6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6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4,3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,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Чистая вода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одпрограммы: улучшение обеспечения населения рабочего поселка Беково Бековского района питьевой водой нормативного качества и в достаточном количестве, улучшение на этой основе состояния здоровья населения 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«Восстановление, охрана и рациональное использование источников питьевого водоснабжения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 «Повышение уровня и качества водоснабжения»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рабочего поселка Беково водоснабжения населе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капитального ремонта водопровод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: проведение единой политики в сфере территориального планирования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Завершение разработки документов территориального планиро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Установление границ рабочего поселка Беково Бековского района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градостроительному зонированию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территориальному планированию территории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4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: повышение комфортности жилищного фонда путем увеличения объема капитального ремонта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оведение капитального ремонта многоквартирных домов полностью за счет средств Фонда капитального ремонта многоквартирных домов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формировании фонда капитального ремонта общего имущества многоквартирны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 №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3,1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9,5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9,5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7">
    <w:name w:val=" Знак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6:00Z</dcterms:created>
  <dc:creator>1</dc:creator>
  <dc:description/>
  <cp:keywords/>
  <dc:language>en-US</dc:language>
  <cp:lastModifiedBy>Администратор</cp:lastModifiedBy>
  <cp:lastPrinted>2019-03-21T13:26:00Z</cp:lastPrinted>
  <dcterms:modified xsi:type="dcterms:W3CDTF">2019-04-04T09:26:00Z</dcterms:modified>
  <cp:revision>2</cp:revision>
  <dc:subject/>
  <dc:title/>
</cp:coreProperties>
</file>