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4205" cy="75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0970" cy="71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71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5.6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0970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7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7"/>
          <w:szCs w:val="27"/>
        </w:rPr>
        <w:t>О внесении изменений в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0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</w:t>
      </w:r>
      <w:r>
        <w:rPr>
          <w:bCs/>
          <w:sz w:val="27"/>
          <w:szCs w:val="27"/>
        </w:rPr>
        <w:t>соответствии с постановлением администрации рабочего поселка Беково Бековского района Пензенской области от 27.09.2018 № 268 «Об утверждении Порядка разработки и реализации муниципальных программ рабочего поселка Беково Бековского района Пензенской области и Положения об оценке эффективности реализации муниципальной программы рабочего поселка Беково Бековского района Пензенской области»,</w:t>
      </w:r>
      <w:r>
        <w:rPr>
          <w:sz w:val="27"/>
          <w:szCs w:val="27"/>
        </w:rPr>
        <w:t xml:space="preserve"> на основании статьи 23 Устава рабочего поселка Беково Бековского района Пензенской области,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я рабочего поселка Беково </w:t>
      </w:r>
      <w:r>
        <w:rPr>
          <w:b/>
          <w:sz w:val="27"/>
          <w:szCs w:val="27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в  муниципальную программу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, утвержденную постановлением администрации рабочего поселка Беково Бековского района Пензенской области от 28.09.2018 № 270,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1. 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ConsPlusTitle"/>
        <w:widowControl/>
        <w:jc w:val="both"/>
        <w:rPr/>
      </w:pPr>
      <w:r>
        <w:rPr/>
        <w:t>«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800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ы бюджетных           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сигнований муниципальной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граммы (по годам и источникам финансирования)                          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бюджетных ассигнований на реализацию муниципальной программы составляет  24859,534 тыс. рублей, 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з бюджета рабочего поселка Беково Бековского района Пензенской области составляет 24859,534 тыс. рублей, в том числе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5283,162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4551,578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3729,806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3764,996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3764,996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3764,996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з бюджета Пензенской области составляет 0,000 тыс. рублей, в том числе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0,000 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Default"/>
        <w:jc w:val="center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 xml:space="preserve">4. Ресурсное обеспечение и перечень мероприятий муниципальной программы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Финансирование муниципальной программы осуществляется за счет средств бюджета рабочего поселка Беково Бековского района Пензенской области и средств бюджета Пензенской области. 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бюджетных ассигнований на реализацию муниципальной программы составляет 24859,534 тыс. рублей, в том числе: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 бюджета рабочего поселка Беково Бековского района Пензенской области составляет 24859,534 тыс. рублей, в том числе: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19 год – 5283,162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0 год – 4551,578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1 год – 3729,806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2 год – 3764,996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3 год – 3764,996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3764,996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 бюджета Пензенской области составляет 0,000 тыс. рублей, в том числе: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19 год – 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0 год – 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1 год – 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2 год – 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3 год – 0,000 тыс. руб.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0,00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ведения о ресурсном обеспечении муниципальной  программы за счет всех источников финансирования приводятся в приложении № 2 к муниципальной 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Сведения о ресурсном обеспечении муниципальной  программы за счет средств бюджета рабочего поселка Беково Бековского района Пензенской области приводятся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3. В паспорте подпрограммы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 позицию «Объем и источники финансирования подпрограммы (по годам)» изложить в следующей редакции: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758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и источники       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нансирования          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ы (по годам) 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бюджетных ассигнований на реализацию подпрограммы составляет 20154,319 тыс. рублей, 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з бюджета рабочего поселка Беково Бековского района Пензенской области – 20154,319 тыс. руб., 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4064,643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3187,856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3225,392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3225,476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3225,476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3225,476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з бюджета Пензенской области – 0,000 тыс. рублей, в том числе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0,000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left="23" w:firstLine="677"/>
        <w:jc w:val="both"/>
        <w:rPr/>
      </w:pPr>
      <w:r>
        <w:rPr>
          <w:sz w:val="27"/>
          <w:szCs w:val="27"/>
        </w:rPr>
        <w:t>1.4. Раздел 5.1.5 подпрограммы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 xml:space="preserve">5.1.5. Объем финансовых ресурсов, необходимых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ля реализации подпрограммы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бюджетных ассигнований на реализацию подпрограммы составляет 20154,319 тыс. рублей.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sz w:val="27"/>
          <w:szCs w:val="27"/>
        </w:rPr>
        <w:t>Для реализации подпрограммы будут использованы средства Дорожного фонда рабочего поселка Беково Бековского района Пензенской области, который представляет часть средств бюджета рабочего поселка Беково Бековского района Пензенского области, подлежащая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общего пользования местного значения в границах поселения в сумме 20154,319 тыс. руб., в том числе: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2019 год – 4064,643 тыс. руб.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2020 год – 3187,856 тыс. руб.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2021 год – 3225,392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2 год – 3225,476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3 год – 3225,476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3225,476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бюджетных ассигнований на реализацию подпрограммы из бюджета Пензенской области составляет 0,000 тыс. рублей, в том числе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9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0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1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2 год – 0,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023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4 год – 0,000 тыс. руб.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 В паспорте подпрограммы «Чистая вода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488"/>
      </w:tblGrid>
      <w:tr>
        <w:trPr>
          <w:trHeight w:val="268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414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и источники финансирования подпрограммы (по годам)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на реализацию подпрограммы составляет 3242,097 тыс. рублей, 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з бюджета рабочего поселка Беково Бековского района Пензенской области составляет – 3242,097 тыс. руб. 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453,000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1208,203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368,894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404,000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404,000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404,000 тыс. руб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из бюджета Пензенской области – 0,000 тыс. рублей, в том числе: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0,00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0,000 тыс. руб.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0,000 тыс. руб.</w:t>
            </w:r>
          </w:p>
        </w:tc>
      </w:tr>
    </w:tbl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left="23" w:firstLine="677"/>
        <w:jc w:val="both"/>
        <w:rPr/>
      </w:pPr>
      <w:r>
        <w:rPr>
          <w:sz w:val="27"/>
          <w:szCs w:val="27"/>
        </w:rPr>
        <w:t>1.6. Раздел 5.2.5. подпрограммы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Чистая вода» «Объем финансовых ресурсов, необходимых для реализации подпрограммы» изложить в следующей редакции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>5.2.5. Объем финансовых ресурсов, необходимых для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подпрограммы осуществляется за счет средств бюджета рабочего поселка Беково Бековского района Пензенской области и средств бюджета Пензен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бюджетных ассигнований на реализацию подпрограммы составляет 3242,097 тыс. рублей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з бюджета рабочего поселка Беково Бековского района Пензенской области составляет – 3242,097 тыс. руб.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9 год – 453,000 тыс.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0 год – 1208,203 тыс.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1 год – 368,894 тыс.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2 год – 404,000 тыс.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3 год – 404,000 тыс.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4 год – 404,000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з бюджета Пензенской области – 0,000 тыс. рублей, в том числе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9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0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1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2 год – 0,000 тыс. руб.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3 год – 0,000 тыс.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4 год – 0,000 тыс. руб.»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1.7. В паспорте подпрограммы «Территориальное планирование и градостроительное зонирование рабочего поселка Беково Бековского района Пензенской области» позицию «Объем и источники финансирования           подпрограммы (по годам)» изложить в следующей редакции: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>«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5798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и источники       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нансирования          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ы (по годам)  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на реализацию подпрограммы из бюджета рабочего поселка Беково Бековского района Пензенской области составляет – 1130,000  тыс. руб. 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710,000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100,000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80,000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80,000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80,000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80,000 тыс. руб.</w:t>
            </w:r>
          </w:p>
        </w:tc>
      </w:tr>
    </w:tbl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8. Раздел 5.3.5. подпрограммы «Территориальное планирование и градостроительное зонирование рабочего поселка Беково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>5.3.5. Объем финансовых ресурсов, необходимых для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Объем бюджетных ассигнований на реализацию подпрограммы из бюджета рабочего поселка Беково Бековского района Пензенской области составляет 1130,000  тыс. руб., в том числе: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2019 год – 710,000 тыс. руб.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2020 год – 100,000 тыс. руб.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2021 год – 80,000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2 год – 80,000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3 год – 80,000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80,000 тыс. руб.»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1.9. В паспорте подпрограммы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597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и источники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финансировани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программы (по годам)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бюджетных ассигнований на реализацию подпрограммы из бюджета рабочего поселка Беково Бековского района Пензенской области составляет – 333,118 тыс. руб. в том чис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год – 55,519 тыс. руб.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0 год – 55,519 тыс. 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55,520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55,520 тыс. руб.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 – 55,520 тыс. руб.;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год – 55,520 тыс. руб.</w:t>
            </w:r>
          </w:p>
        </w:tc>
      </w:tr>
    </w:tbl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0. Раздел 5.4.5 подпрограммы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 xml:space="preserve">5.4.5. Объем финансовых ресурсов, необходимых 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ля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Объем бюджетных ассигнований на реализацию подпрограммы из бюджета рабочего поселка Беково Бековского района Пензенской области составляет – 333,118 тыс. руб. в том числе: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2019 год – 55,519 тыс. руб.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2020 год – 55,519 тыс. руб.;</w:t>
      </w:r>
    </w:p>
    <w:p>
      <w:pPr>
        <w:pStyle w:val="Normal"/>
        <w:ind w:firstLine="700"/>
        <w:rPr>
          <w:sz w:val="27"/>
          <w:szCs w:val="27"/>
        </w:rPr>
      </w:pPr>
      <w:r>
        <w:rPr>
          <w:sz w:val="27"/>
          <w:szCs w:val="27"/>
        </w:rPr>
        <w:t>2021 год – 55,520 тыс. руб.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2022 год – 55,520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3 год – 55,520 тыс. руб.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2024 год – 55,520 тыс. руб.»;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.11. Приложение № 2 «Ресурсное обеспечение реализации 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 за счет всех источников финансирования» изложить в новой редакции согласно приложению № 1 к настоящему постановлению;</w:t>
      </w:r>
    </w:p>
    <w:p>
      <w:pPr>
        <w:pStyle w:val="Normal"/>
        <w:ind w:right="-45" w:firstLine="700"/>
        <w:jc w:val="both"/>
        <w:rPr/>
      </w:pPr>
      <w:r>
        <w:rPr>
          <w:sz w:val="27"/>
          <w:szCs w:val="27"/>
        </w:rPr>
        <w:t>1.12. Приложение № 3</w:t>
      </w:r>
      <w:r>
        <w:rPr>
          <w:bCs/>
          <w:sz w:val="27"/>
          <w:szCs w:val="27"/>
        </w:rPr>
        <w:t xml:space="preserve"> «Ресурсное обеспечение реализации муниципальной программы рабочего поселка Беково Бековского района Пензенской области </w:t>
      </w:r>
      <w:r>
        <w:rPr>
          <w:sz w:val="27"/>
          <w:szCs w:val="27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  <w:r>
        <w:rPr>
          <w:bCs/>
          <w:sz w:val="27"/>
          <w:szCs w:val="27"/>
        </w:rPr>
        <w:t xml:space="preserve"> за счет средств бюджета рабочего поселка Беково Бековского района Пензенской области» изложить в новой редакции согласно приложению № 2 к настоящему постановлению; </w:t>
      </w:r>
    </w:p>
    <w:p>
      <w:pPr>
        <w:pStyle w:val="Normal"/>
        <w:autoSpaceDE w:val="false"/>
        <w:ind w:right="-45" w:firstLine="700"/>
        <w:jc w:val="both"/>
        <w:rPr/>
      </w:pPr>
      <w:r>
        <w:rPr>
          <w:sz w:val="27"/>
          <w:szCs w:val="27"/>
        </w:rPr>
        <w:t>1.13. Приложение № 4 «Мероприятия муниципальной программы рабочего поселка Беково Бековского района Пензенской области «Развитие территорий, социальной и инженерной инфраструктуры в рабочем поселке Беково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Настоящее постановление действует в части, не противоречащей решению Комитета местного самоуправления рабочего поселка Беково Бековского района Пензенской области о бюджете рабочего поселка Беково Бековского района Пензенской области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7"/>
          <w:szCs w:val="27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 главу администрации рабочего поселка Беково С.И. Чуланова.</w:t>
      </w:r>
    </w:p>
    <w:p>
      <w:pPr>
        <w:pStyle w:val="Normal"/>
        <w:ind w:right="-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рабочего поселка Беково                                                                         С.И. Чулан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от 17.01.2019 № 6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муниципальной программе </w:t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УРСНОЕ ОБЕСПЕЧЕНИЕ</w:t>
      </w:r>
    </w:p>
    <w:p>
      <w:pPr>
        <w:pStyle w:val="Normal"/>
        <w:autoSpaceDE w:val="false"/>
        <w:ind w:right="-284" w:hanging="0"/>
        <w:jc w:val="center"/>
        <w:rPr>
          <w:sz w:val="27"/>
          <w:szCs w:val="27"/>
        </w:rPr>
      </w:pPr>
      <w:r>
        <w:rPr>
          <w:sz w:val="27"/>
          <w:szCs w:val="27"/>
        </w:rPr>
        <w:t>реализации муниципальной программы «Развитие территорий, социальной и инженерной инфраструктуры в рабочем поселке Беково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2126"/>
        <w:gridCol w:w="2708"/>
        <w:gridCol w:w="2500"/>
        <w:gridCol w:w="1332"/>
        <w:gridCol w:w="1300"/>
        <w:gridCol w:w="1268"/>
        <w:gridCol w:w="1100"/>
        <w:gridCol w:w="1057"/>
        <w:gridCol w:w="114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3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,1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83,1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 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истая вод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рабочего поселка Беково водоснабжения населения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му зонированию территорий рабочего поселка Беков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рриториальному планированию рабочего поселка Беков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рабочего поселка Беково Бековского района Пензенской области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формировании фонда капитального ремонта общего имущества многоквартирных домов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рабочего поселка Беково</w:t>
      </w:r>
    </w:p>
    <w:p>
      <w:pPr>
        <w:pStyle w:val="Normal"/>
        <w:ind w:left="425" w:right="108" w:hanging="0"/>
        <w:jc w:val="right"/>
        <w:rPr/>
      </w:pPr>
      <w:r>
        <w:rPr>
          <w:sz w:val="27"/>
          <w:szCs w:val="27"/>
        </w:rPr>
        <w:t xml:space="preserve">от 17.01.2019 № 6 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муниципальной программе </w:t>
      </w:r>
    </w:p>
    <w:p>
      <w:pPr>
        <w:pStyle w:val="Normal"/>
        <w:ind w:right="-284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284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ЕСУРСНОЕ ОБЕСПЕЧЕНИЕ </w:t>
      </w:r>
    </w:p>
    <w:p>
      <w:pPr>
        <w:pStyle w:val="Normal"/>
        <w:ind w:right="-284" w:hanging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еализации муниципальной программы рабочего поселка Беково Бековского района Пензенской области </w:t>
      </w:r>
    </w:p>
    <w:p>
      <w:pPr>
        <w:pStyle w:val="Normal"/>
        <w:ind w:right="-284" w:hanging="0"/>
        <w:jc w:val="center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  <w:r>
        <w:rPr>
          <w:bCs/>
          <w:sz w:val="27"/>
          <w:szCs w:val="27"/>
        </w:rPr>
        <w:t xml:space="preserve"> за счет средств бюджета рабочего поселка Беково Бековского района Пензенской области </w:t>
      </w:r>
    </w:p>
    <w:p>
      <w:pPr>
        <w:pStyle w:val="Normal"/>
        <w:ind w:left="425" w:right="108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56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0"/>
        <w:gridCol w:w="1343"/>
        <w:gridCol w:w="1276"/>
        <w:gridCol w:w="708"/>
        <w:gridCol w:w="616"/>
        <w:gridCol w:w="500"/>
        <w:gridCol w:w="1100"/>
        <w:gridCol w:w="900"/>
        <w:gridCol w:w="1358"/>
        <w:gridCol w:w="1300"/>
        <w:gridCol w:w="1200"/>
        <w:gridCol w:w="1200"/>
        <w:gridCol w:w="1142"/>
        <w:gridCol w:w="1200"/>
      </w:tblGrid>
      <w:tr>
        <w:trPr>
          <w:trHeight w:val="675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</w:t>
            </w:r>
            <w:r>
              <w:rPr>
                <w:iCs/>
                <w:sz w:val="24"/>
                <w:szCs w:val="24"/>
              </w:rPr>
              <w:t>рабочего поселка Беково Бековского района</w:t>
            </w:r>
            <w:r>
              <w:rPr>
                <w:b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зенской области/Источники финансирования дефицита бюджета рабочего поселка Беково Бековского района Пензенской области, тыс. рублей</w:t>
            </w:r>
          </w:p>
        </w:tc>
      </w:tr>
      <w:tr>
        <w:trPr>
          <w:trHeight w:val="9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63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ерриторий, социальной и инженерной инфраструктуры в рабочем поселке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,1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</w:tr>
      <w:tr>
        <w:trPr>
          <w:trHeight w:val="30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,1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2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6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6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602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1</w:t>
            </w:r>
            <w:r>
              <w:rPr>
                <w:sz w:val="24"/>
                <w:szCs w:val="24"/>
                <w:lang w:val="en-US"/>
              </w:rPr>
              <w:t>S3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1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8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,9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6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94</w:t>
            </w:r>
          </w:p>
        </w:tc>
      </w:tr>
      <w:tr>
        <w:trPr>
          <w:trHeight w:val="107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Чистая 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216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рабочего поселка Беково водоснабжения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13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201S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2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0</w:t>
            </w:r>
          </w:p>
        </w:tc>
      </w:tr>
      <w:tr>
        <w:trPr>
          <w:trHeight w:val="2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29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му зонированию территорий рабочего поселка Бек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64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6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</w:tr>
      <w:tr>
        <w:trPr>
          <w:trHeight w:val="19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территориальному планированию рабочего поселка Бе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19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 дом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  <w:tr>
        <w:trPr>
          <w:trHeight w:val="54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9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</w:tr>
    </w:tbl>
    <w:p>
      <w:pPr>
        <w:pStyle w:val="Normal"/>
        <w:ind w:right="108" w:hanging="0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абочего поселка Беково 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от 17.01.2019 № 6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муниципальной программе </w:t>
      </w:r>
    </w:p>
    <w:p>
      <w:pPr>
        <w:pStyle w:val="Normal"/>
        <w:ind w:left="425" w:right="108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МЕРОПРИЯТИЯ</w:t>
      </w:r>
    </w:p>
    <w:p>
      <w:pPr>
        <w:pStyle w:val="Normal"/>
        <w:autoSpaceDE w:val="false"/>
        <w:ind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й программы рабочего поселка Беково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  <w:t>«Развитие территорий, социальной и инженерной инфраструктуры в рабочем поселке Беково Бековского района Пензенской области»</w:t>
      </w:r>
    </w:p>
    <w:p>
      <w:pPr>
        <w:pStyle w:val="Normal"/>
        <w:tabs>
          <w:tab w:val="clear" w:pos="708"/>
          <w:tab w:val="left" w:pos="0" w:leader="none"/>
        </w:tabs>
        <w:ind w:left="23"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02"/>
        <w:gridCol w:w="1800"/>
        <w:gridCol w:w="1522"/>
        <w:gridCol w:w="1144"/>
        <w:gridCol w:w="142"/>
        <w:gridCol w:w="990"/>
        <w:gridCol w:w="285"/>
        <w:gridCol w:w="1242"/>
        <w:gridCol w:w="1695"/>
        <w:gridCol w:w="1941"/>
        <w:gridCol w:w="165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7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бочего поселка Беково Бековского район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Содержание и ремонт автомобильных дорог общего пользования местного значения в границах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содержание автомобильных дорог общего пользования местного значения в границах рабочего поселка Беково Бековского района Пензенской области, приведение в соответствие с нормативными требованиями, создание гражданам комфортных условий для проживания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держание существующей сети автомобильных дорог общего пользования местного значения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Капитальный ремонт и ремонт автомобильных дорог и искусственных сооружений на них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Строительство и реконструкция автомобильных дорог и искусственных сооружений на них в границах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органами местного самоуправления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 Пензенской обла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6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6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4,3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4,3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го и безопасного функционирования действующих сетей автомобильных дорог общего пользования местного значения в рабочем поселке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6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,6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,8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3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,47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4,3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4,3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Чистая вода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дпрограммы: улучшение обеспечения населения рабочего поселка Беково Бековского района питьевой водой нормативного качества и в достаточном количестве, улучшение на этой основе состояния здоровья населения 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Восстановление, охрана и рациональное использование источников питьевого водоснабжения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вышение уровня и качества водоснабжения»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рабочего поселка Беково водоснабжения населения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апитального ремонта водопроводных с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0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0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2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8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0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0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Территориальное планирование и градостроительное зонирование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проведение единой политики в сфере территориального планирования рабочего поселка Беково Бековского района Пензенской области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Завершение разработки документов территориального планирования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становление границ рабочего поселка Беково Бековского района Пензенской област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градостроительному зонированию рабочего поселка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территориальному планированию территории рабочего поселка Беко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Капитальный ремонт общего имущества в многоквартирных домах, расположенных на территории рабочего поселка Беково Бековского района Пензенской области»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: повышение комфортности жилищного фонда путем увеличения объема капитального ремонта</w:t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роведение капитального ремонта многоквартирных домов полностью за счет средств Фонда капитального ремонта многоквартирных домов Пензенской области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формировании фонда капитального ремонта общего имущества многоквартирны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елка Беково Бековск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всем мероприятиям</w:t>
            </w:r>
          </w:p>
        </w:tc>
      </w:tr>
      <w:tr>
        <w:trPr/>
        <w:tc>
          <w:tcPr>
            <w:tcW w:w="4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,1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,1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,5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9,8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9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9,5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9,5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ind w:firstLine="851"/>
      <w:jc w:val="center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/>
      <w:sz w:val="3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11">
    <w:name w:val=" Знак Знак1"/>
    <w:basedOn w:val="Style5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b/>
      <w:bCs w:val="false"/>
      <w:i/>
      <w:iCs w:val="false"/>
      <w:color w:val="0000FF"/>
      <w:sz w:val="28"/>
      <w:u w:val="single"/>
      <w:lang w:val="en-GB" w:bidi="ar-SA"/>
    </w:rPr>
  </w:style>
  <w:style w:type="character" w:styleId="Style7">
    <w:name w:val=" Знак Знак"/>
    <w:basedOn w:val="Style5"/>
    <w:qFormat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2">
    <w:name w:val=" Знак Знак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</w:pPr>
    <w:rPr>
      <w:sz w:val="28"/>
      <w:lang w:val="en-US"/>
    </w:rPr>
  </w:style>
  <w:style w:type="paragraph" w:styleId="Style14">
    <w:name w:val="Цитата"/>
    <w:basedOn w:val="Normal"/>
    <w:qFormat/>
    <w:pPr>
      <w:widowControl/>
      <w:suppressAutoHyphens w:val="false"/>
      <w:ind w:left="5760" w:right="424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suppressAutoHyphens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widowControl/>
      <w:suppressAutoHyphens w:val="fals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ind w:firstLine="900"/>
      <w:jc w:val="both"/>
    </w:pPr>
    <w:rPr>
      <w:sz w:val="28"/>
    </w:rPr>
  </w:style>
  <w:style w:type="paragraph" w:styleId="Style1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9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suppressAutoHyphens w:val="false"/>
      <w:jc w:val="center"/>
    </w:pPr>
    <w:rPr>
      <w:sz w:val="28"/>
    </w:rPr>
  </w:style>
  <w:style w:type="paragraph" w:styleId="221">
    <w:name w:val="Заголовок 22"/>
    <w:basedOn w:val="Normal"/>
    <w:qFormat/>
    <w:pPr>
      <w:widowControl/>
      <w:suppressAutoHyphens w:val="false"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uppressAutoHyphens w:val="false"/>
      <w:spacing w:before="0" w:after="120"/>
      <w:ind w:firstLine="400"/>
    </w:pPr>
    <w:rPr>
      <w:sz w:val="24"/>
      <w:szCs w:val="24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1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24">
    <w:name w:val="Абзац списка2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21:00Z</dcterms:created>
  <dc:creator>1</dc:creator>
  <dc:description/>
  <cp:keywords/>
  <dc:language>en-US</dc:language>
  <cp:lastModifiedBy>Администратор</cp:lastModifiedBy>
  <cp:lastPrinted>2010-11-24T09:12:00Z</cp:lastPrinted>
  <dcterms:modified xsi:type="dcterms:W3CDTF">2019-03-05T09:21:00Z</dcterms:modified>
  <cp:revision>2</cp:revision>
  <dc:subject/>
  <dc:title/>
</cp:coreProperties>
</file>