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 внесении изменений в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соответствии с постановлением администрации рабочего поселка Беково Бековского района Пензенской области от 27.09.2018 № 268 «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»,</w:t>
      </w:r>
      <w:r>
        <w:rPr>
          <w:sz w:val="26"/>
          <w:szCs w:val="26"/>
        </w:rPr>
        <w:t xml:space="preserve"> на основании статьи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80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(по годам и источникам финансирования)                          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 41115,58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рабочего поселка Беково Бековского района Пензенской области составляет 26115,58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6539,212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551,578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729,806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764,996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764,996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764,996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Пензенской области составляет 15000,00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1500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4. Ресурсное обеспечение и перечень мероприятий муниципальной програм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рабочего поселка Беково Бековского района Пензенской области и средств бюджета Пензенской области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Общий объем бюджетных ассигнований на реализацию муниципальной программы составляет 41115,584 тыс. рублей, в том числе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- из бюджета рабочего поселка Беково Бековского района Пензенской области составляет 26115,584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19 год – 6539,212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0 год – 4551,578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1 год – 3729,806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2 год – 3764,996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3 год – 3764,996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4 год – 3764,996 тыс. руб.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- из бюджета Пензенской области составляет 15000,000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19 год – 15000,000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0 год – 0,000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финансирования приводятся в приложении № 2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средств бюджета рабочего поселка Беково Бековского района Пензенской области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паспорте подпрограммы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75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36410,369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рабочего поселка Беково Бековского района Пензенской области – 21410,369 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5320,693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187,856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25,39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225,47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225,47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225,476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Пензенской области – 15000,00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1500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6"/>
          <w:szCs w:val="26"/>
        </w:rPr>
        <w:t>1.4. Раздел 5.1.5 подпрограм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5.1.5. Объем финансовых ресурсов, необходимых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реализации подпрограммы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36410,369 тыс. рублей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6"/>
          <w:szCs w:val="26"/>
        </w:rPr>
        <w:t>Для реализации подпрограммы будут использованы средства Дорожного фонда рабочего поселка Беково Бековского района Пензенской области, который представляет часть средств бюджета рабочего поселка Беково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общего пользования местного значения в границах поселения в сумме 21410,369 тыс. руб., в том числе:</w:t>
      </w:r>
    </w:p>
    <w:p>
      <w:pPr>
        <w:pStyle w:val="Normal"/>
        <w:ind w:firstLine="700"/>
        <w:rPr/>
      </w:pPr>
      <w:r>
        <w:rPr>
          <w:sz w:val="26"/>
          <w:szCs w:val="26"/>
        </w:rPr>
        <w:t>2019 год – 5320,693 тыс. руб.;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2020 год – 3187,856 тыс. руб.;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>2021 год – 3225,392 тыс. руб.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2 год – 3225,476 тыс. руб.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3 год – 3225,476 тыс. руб.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4 год – 3225,476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подпрограммы из бюджета Пензенской области составляет 15000,000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19 год – 15000,000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0,000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5. Приложение № 2 «Ресурсное обеспечение реализации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ind w:right="-45" w:firstLine="700"/>
        <w:jc w:val="both"/>
        <w:rPr/>
      </w:pPr>
      <w:r>
        <w:rPr>
          <w:sz w:val="26"/>
          <w:szCs w:val="26"/>
        </w:rPr>
        <w:t>1.6. Приложение № 3</w:t>
      </w:r>
      <w:r>
        <w:rPr>
          <w:bCs/>
          <w:sz w:val="26"/>
          <w:szCs w:val="26"/>
        </w:rPr>
        <w:t xml:space="preserve"> «Ресурсное обеспечение реализации муниципальной программы рабочего поселка Беково Бековского района Пензенской области </w:t>
      </w:r>
      <w:r>
        <w:rPr>
          <w:sz w:val="26"/>
          <w:szCs w:val="26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6"/>
          <w:szCs w:val="26"/>
        </w:rPr>
        <w:t xml:space="preserve"> за счет средств бюджета рабочего поселка Беково Бековского района Пензенской области» изложить в новой редакции согласно приложению № 2 к настоящему постановлению; </w:t>
      </w:r>
    </w:p>
    <w:p>
      <w:pPr>
        <w:pStyle w:val="Normal"/>
        <w:autoSpaceDE w:val="false"/>
        <w:ind w:right="-45" w:firstLine="700"/>
        <w:jc w:val="both"/>
        <w:rPr/>
      </w:pPr>
      <w:r>
        <w:rPr>
          <w:sz w:val="26"/>
          <w:szCs w:val="26"/>
        </w:rPr>
        <w:t>1.7. Приложение № 4 «Мероприятия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 главу администрации рабочего поселка Беково С.И. Чуланова.</w:t>
      </w:r>
    </w:p>
    <w:p>
      <w:pPr>
        <w:pStyle w:val="Normal"/>
        <w:ind w:right="-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.03.2019 № 6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702"/>
        <w:gridCol w:w="2694"/>
        <w:gridCol w:w="3260"/>
        <w:gridCol w:w="1134"/>
        <w:gridCol w:w="1276"/>
        <w:gridCol w:w="1168"/>
        <w:gridCol w:w="1100"/>
        <w:gridCol w:w="1057"/>
        <w:gridCol w:w="114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9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9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0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олномочий органами местного самоуправления в отношении автомобильных дорог местного значения в границах населенных пунктов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-170" w:firstLine="170"/>
              <w:rPr/>
            </w:pPr>
            <w:r>
              <w:rPr>
                <w:b/>
                <w:sz w:val="24"/>
                <w:szCs w:val="24"/>
              </w:rPr>
              <w:t>Ремонт  дорог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70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Зелена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273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left="-22" w:firstLine="22"/>
              <w:rPr/>
            </w:pPr>
            <w:r>
              <w:rPr>
                <w:sz w:val="24"/>
                <w:szCs w:val="24"/>
              </w:rPr>
              <w:t xml:space="preserve">ул. Первомайска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303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-170" w:firstLine="170"/>
              <w:rPr/>
            </w:pPr>
            <w:r>
              <w:rPr>
                <w:sz w:val="24"/>
                <w:szCs w:val="24"/>
              </w:rPr>
              <w:t xml:space="preserve">ул. Подбеково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668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апаева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374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; ул. Совхозная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44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-22" w:firstLine="22"/>
              <w:rPr/>
            </w:pPr>
            <w:r>
              <w:rPr>
                <w:sz w:val="24"/>
                <w:szCs w:val="24"/>
              </w:rPr>
              <w:t>ул. Воробьевк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5719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0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е на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финансируемые за счет средств регион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формировании фонда капитального ремонта общего имущества многоквартирных дом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рабочего поселка Беково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.03.2019 № 6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СУРСНОЕ ОБЕСПЕЧЕНИЕ </w:t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ализации муниципальной программы рабочего поселка Беково Бековского района Пензенской области </w:t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4"/>
          <w:szCs w:val="24"/>
        </w:rPr>
        <w:t xml:space="preserve"> за счет средств бюджета рабочего поселка Беково Бековского района Пензенской области </w:t>
      </w:r>
    </w:p>
    <w:p>
      <w:pPr>
        <w:pStyle w:val="Normal"/>
        <w:ind w:left="425" w:right="1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0"/>
        <w:gridCol w:w="1343"/>
        <w:gridCol w:w="1276"/>
        <w:gridCol w:w="708"/>
        <w:gridCol w:w="616"/>
        <w:gridCol w:w="500"/>
        <w:gridCol w:w="1100"/>
        <w:gridCol w:w="900"/>
        <w:gridCol w:w="1358"/>
        <w:gridCol w:w="1300"/>
        <w:gridCol w:w="1200"/>
        <w:gridCol w:w="1200"/>
        <w:gridCol w:w="1142"/>
        <w:gridCol w:w="1200"/>
      </w:tblGrid>
      <w:tr>
        <w:trPr>
          <w:trHeight w:val="67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</w:t>
            </w:r>
            <w:r>
              <w:rPr>
                <w:iCs/>
                <w:sz w:val="24"/>
                <w:szCs w:val="24"/>
              </w:rPr>
              <w:t>рабочего поселка Беково Бековского района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/Источники финансирования дефицита бюджета рабочего поселка Беково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3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9,2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9,2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0,6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0,6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0,6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6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02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1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2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8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</w:tr>
      <w:tr>
        <w:trPr>
          <w:trHeight w:val="20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21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201S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>
          <w:trHeight w:val="2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2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4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9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1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</w:tbl>
    <w:p>
      <w:pPr>
        <w:pStyle w:val="Normal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.03.2019 № 6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</w:t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рабочего поселка Беково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02"/>
        <w:gridCol w:w="1800"/>
        <w:gridCol w:w="1522"/>
        <w:gridCol w:w="1144"/>
        <w:gridCol w:w="142"/>
        <w:gridCol w:w="990"/>
        <w:gridCol w:w="285"/>
        <w:gridCol w:w="1242"/>
        <w:gridCol w:w="1695"/>
        <w:gridCol w:w="1941"/>
        <w:gridCol w:w="165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одержание автомобильных дорог общего пользования местного значения в границах рабочего поселка Беково Бековского района Пензенской области, приведение в соответствие с нормативными требованиями, создание гражданам комфортных условий для проживания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существующей сети автомобильных дорог общего пользования местного значения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троительство и реконструкция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0,6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6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0,3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0,3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0,69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6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0,3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,3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Чистая вода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: улучшение обеспечения населения рабочего поселка Беково Бековского района питьевой водой нормативного качества и в достаточном количестве, улучшение на этой основе состояния здоровья населения 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Восстановление, охрана и рациональное использование источников питьевого водоснабжения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уровня и качества водоснабжения»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питального ремонта водопроводных с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роведение единой политики в сфере территориального планирования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становление границ рабочего поселка Беково Бековского района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территории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повышение комфортности жилищного фонда путем увеличения объема капитального ремонта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оведение капитального ремонта многоквартирных домов полностью за счет средств Фонда капитального ремонта многоквартирных домов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ем мероприятиям</w:t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9,2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9,2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15,5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5,5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 Знак Знак1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7">
    <w:name w:val=" Знак Знак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4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11:00Z</dcterms:created>
  <dc:creator>1</dc:creator>
  <dc:description/>
  <cp:keywords/>
  <dc:language>en-US</dc:language>
  <cp:lastModifiedBy>Администратор</cp:lastModifiedBy>
  <cp:lastPrinted>2010-11-24T09:12:00Z</cp:lastPrinted>
  <dcterms:modified xsi:type="dcterms:W3CDTF">2019-04-04T06:11:00Z</dcterms:modified>
  <cp:revision>2</cp:revision>
  <dc:subject/>
  <dc:title/>
</cp:coreProperties>
</file>