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66670</wp:posOffset>
                </wp:positionH>
                <wp:positionV relativeFrom="paragraph">
                  <wp:posOffset>1773555</wp:posOffset>
                </wp:positionV>
                <wp:extent cx="295275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39.6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О признании утратившими силу некоторых нормативных правовых актов рабочего поселка Беково Бековского района Пензенской област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рабочего поселка Беково Бековского района Пензенской области в соответствие с действующим законодательством, руководствуясь статьей 23 Устава рабочего поселка Беково</w:t>
      </w:r>
      <w:r>
        <w:rPr>
          <w:b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ковского района Пензенской области,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рабочего поселка Беково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tabs>
          <w:tab w:val="clear" w:pos="708"/>
          <w:tab w:val="left" w:pos="0" w:leader="none"/>
        </w:tabs>
        <w:ind w:left="23" w:firstLine="686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en-US" w:eastAsia="en-US"/>
        </w:rPr>
        <w:t>Постановление администрации рабочего поселка Беково Бековского района Пензенской области от 11.10.2018 № 283 «</w:t>
      </w:r>
      <w:r>
        <w:rPr>
          <w:sz w:val="28"/>
          <w:szCs w:val="28"/>
        </w:rPr>
        <w:t>О внесении изменений в муниципальную программу рабочего поселка Беково Бековского района Пензенской области «Благоустройство рабочего поселка Беково Бековского района Пензенской области на 2014-2020 годы» в новой редакции, утвержденную постановлением администрации рабочего поселка Беково Бековского района Пензенской области от 14.02.2017 № 29»;</w:t>
      </w:r>
    </w:p>
    <w:p>
      <w:pPr>
        <w:pStyle w:val="Normal"/>
        <w:tabs>
          <w:tab w:val="clear" w:pos="708"/>
          <w:tab w:val="left" w:pos="0" w:leader="none"/>
        </w:tabs>
        <w:ind w:left="23" w:firstLine="677"/>
        <w:jc w:val="both"/>
        <w:rPr/>
      </w:pPr>
      <w:r>
        <w:rPr>
          <w:sz w:val="28"/>
          <w:szCs w:val="28"/>
          <w:lang w:val="en-US" w:eastAsia="en-US"/>
        </w:rPr>
        <w:t>1.2. Постановление администрации рабочего поселка Беково Бековского района Пензенской области от 11.10.2018 № 284 «</w:t>
      </w:r>
      <w:r>
        <w:rPr>
          <w:sz w:val="28"/>
          <w:szCs w:val="28"/>
        </w:rPr>
        <w:t xml:space="preserve">О внесении изменений в муниципальную программу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 на 2014-2020 годы» в новой редакции, утвержденную постановлением администрации рабочего поселка Беково Бековского района Пензенской области от 20.05.2016 № 162»; 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становление администрации рабочего поселка Беково Бековского района Пензенской области от 11.10.2018 № 285 «О внесении изменений в муниципальную программу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 на 2014-2020 годы», утвержденную постановлением администрации рабочего поселка Беково Бековского района Пензенской области от 21.11.2013 № 216»;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lang w:val="en-US" w:eastAsia="en-US"/>
        </w:rPr>
        <w:t>Постановление администрации рабочего поселка Беково Бековского района Пензенской области от 01.11.2018 № 318 «</w:t>
      </w:r>
      <w:r>
        <w:rPr>
          <w:sz w:val="28"/>
          <w:szCs w:val="28"/>
        </w:rPr>
        <w:t>О внесении изменений в муниципальную программу рабочего поселка Беково Бековского района Пензенской области «Благоустройство рабочего поселка Беково Бековского района Пензенской области на 2014-2020 годы» в новой редакции, утвержденную постановлением администрации рабочего поселка Беково Бековского района Пензенской области от 14.02.2017 № 2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становление администрации рабочего поселка Беково Бековского района Пензенской области от 01.11.2018 № 319 «О внесении изменений в муниципальную программу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 на 2014-2020 годы», утвержденную постановлением администрации рабочего поселка Беково Бековского района Пензенской области от 21.11.2013 № 214»;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остановление администрации рабочего поселка Беково Бековского района Пензенской области от 01.11.2018 № 320 «О внесении изменений в муниципальную программу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 на 2014-2020 годы», утвержденную постановлением администрации рабочего поселка Беково Бековского района Пензенской области от 21.11.2013 № 21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</w:t>
      </w:r>
      <w:r>
        <w:rPr>
          <w:sz w:val="28"/>
          <w:szCs w:val="28"/>
          <w:lang w:val="en-US" w:eastAsia="en-US"/>
        </w:rPr>
        <w:t>Постановление администрации рабочего поселка Беково Бековского района Пензенской области от 19.11.2018 № 340 «</w:t>
      </w:r>
      <w:r>
        <w:rPr>
          <w:sz w:val="28"/>
          <w:szCs w:val="28"/>
        </w:rPr>
        <w:t>О внесении изменений в муниципальную программу рабочего поселка Беково Бековского района Пензенской области «Благоустройство рабочего поселка Беково Бековского района Пензенской области на 2014-2020 годы» в новой редакции, утвержденную постановлением администрации рабочего поселка Беково Бековского района Пензенской области от 14.02.2017 № 29»;</w:t>
      </w:r>
    </w:p>
    <w:p>
      <w:pPr>
        <w:pStyle w:val="Normal"/>
        <w:tabs>
          <w:tab w:val="clear" w:pos="708"/>
          <w:tab w:val="left" w:pos="0" w:leader="none"/>
        </w:tabs>
        <w:ind w:left="23" w:firstLine="677"/>
        <w:jc w:val="both"/>
        <w:rPr/>
      </w:pPr>
      <w:r>
        <w:rPr>
          <w:sz w:val="28"/>
          <w:szCs w:val="28"/>
        </w:rPr>
        <w:t xml:space="preserve">1.8. </w:t>
      </w:r>
      <w:r>
        <w:rPr>
          <w:sz w:val="28"/>
          <w:szCs w:val="28"/>
          <w:lang w:val="en-US" w:eastAsia="en-US"/>
        </w:rPr>
        <w:t>Постановление администрации рабочего поселка Беково Бековского района Пензенской области от 07.12.2018 № 368 «</w:t>
      </w:r>
      <w:r>
        <w:rPr>
          <w:sz w:val="28"/>
          <w:szCs w:val="28"/>
        </w:rPr>
        <w:t xml:space="preserve">О внесении изменений в муниципальную программу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 на 2014-2020 годы» в новой редакции, утвержденную постановлением администрации рабочего поселка Беково Бековского района Пензенской области от 20.05.2016 № 162»; </w:t>
      </w:r>
    </w:p>
    <w:p>
      <w:pPr>
        <w:pStyle w:val="Normal"/>
        <w:tabs>
          <w:tab w:val="clear" w:pos="708"/>
          <w:tab w:val="left" w:pos="0" w:leader="none"/>
        </w:tabs>
        <w:ind w:left="23" w:firstLine="686"/>
        <w:jc w:val="both"/>
        <w:rPr/>
      </w:pPr>
      <w:r>
        <w:rPr>
          <w:sz w:val="28"/>
          <w:szCs w:val="28"/>
          <w:lang w:val="en-US" w:eastAsia="en-US"/>
        </w:rPr>
        <w:t>1.9. Постановление администрации рабочего поселка Беково Бековского района Пензенской области от 07.12.2018 № 369 «</w:t>
      </w:r>
      <w:r>
        <w:rPr>
          <w:sz w:val="28"/>
          <w:szCs w:val="28"/>
        </w:rPr>
        <w:t>О внесении изменений в муниципальную программу рабочего поселка Беково Бековского района Пензенской области «Благоустройство рабочего поселка Беково Бековского района Пензенской области на 2014-2020 годы» в новой редакции, утвержденную постановлением администрации рабочего поселка Беково Бековского района Пензенской области от 14.02.2017 № 2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остановление администрации рабочего поселка Беково Бековского района Пензенской области от 07.12.2018 № 370 «О внесении изменений в муниципальную программу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 на 2014-2020 годы», утвержденную постановлением администрации рабочего поселка Беково Бековского района Пензенской области от 21.11.2013 № 214»;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остановление администрации рабочего поселка Беково Бековского района Пензенской области от 07.12.2018 № 371 «О внесении изменений в муниципальную программу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 на 2014-2020 годы», утвержденную постановлением администрации рабочего поселка Беково Бековского района Пензенской области от 21.11.2013 № 216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рабочего поселка Беково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рабочего поселка Беково С.И. Чуланова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его поселка Беково                                                                    С.И. Чул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43:00Z</dcterms:created>
  <dc:creator>1</dc:creator>
  <dc:description/>
  <cp:keywords/>
  <dc:language>en-US</dc:language>
  <cp:lastModifiedBy>Администратор</cp:lastModifiedBy>
  <cp:lastPrinted>2019-01-21T14:34:00Z</cp:lastPrinted>
  <dcterms:modified xsi:type="dcterms:W3CDTF">2019-01-31T09:43:00Z</dcterms:modified>
  <cp:revision>2</cp:revision>
  <dc:subject/>
  <dc:title/>
</cp:coreProperties>
</file>