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624205" cy="7550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582295</wp:posOffset>
                </wp:positionV>
                <wp:extent cx="6286500" cy="137477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37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898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ДМИНИСТРАЦИЯ РАБОЧЕГО ПОСЕЛКА БЕ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БЕКОВ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98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08.25pt;mso-wrap-distance-left:0pt;mso-wrap-distance-right:9.05pt;mso-wrap-distance-top:0pt;mso-wrap-distance-bottom:0pt;margin-top:45.8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898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Я РАБОЧЕГО ПОСЕЛКА БЕКОВО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БЕКОВСКОГО РАЙОНА ПЕНЗЕН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9898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566670</wp:posOffset>
                </wp:positionH>
                <wp:positionV relativeFrom="paragraph">
                  <wp:posOffset>2182495</wp:posOffset>
                </wp:positionV>
                <wp:extent cx="2952750" cy="43116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"/>
                              <w:gridCol w:w="2834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.03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рабочий поселок Беково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3.95pt;mso-wrap-distance-left:9.05pt;mso-wrap-distance-right:9.05pt;mso-wrap-distance-top:0pt;mso-wrap-distance-bottom:0pt;margin-top:171.85pt;mso-position-vertical-relative:text;margin-left:202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"/>
                        <w:gridCol w:w="2834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.03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рабочий поселок Беково 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месячника по благоустройству и санитарной очистке рабочего поселка Беково Бековского района Пензе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создания благоприятного облика, выполнения работ по благоустройству и своевременной санитарной очистке рабочего поселка Беково Бековского района Пензенской области, руководствуясь пунктом 19 части 1 статьи 14 Федерального закона от 06.10.2003 № 131-ФЗ «Об общих принципах организации местного самоуправления в Российской Федерации» (с последующими изменениями), статьей 23 Устава рабочего поселка Беково Бековского района Пензен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рабочего поселка Беково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овести  на территории рабочего поселка Беково Бековского района Пензенской области с 8 апреля по 7 мая 2019 года месячник по благоустройству и санитарной очист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ъявить субботник по благоустройству и санитарной очистке территории рабочего поселка Беково Бековского района Пензенской области 20 апреля 2019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комендовать руководителям предприятий и организаций, независимо от организационно-правовой формы, расположенным на территории рабочего поселка Беково Бековского района Пензенской области, жителям рабочего поселка Беково Бековского района Пензенской области принять участие в проведении месячника и субботника по благоустройству и санитарной очистке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бъявить каждую пятницу санитарным днем по уборке территор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ризнать утратившим силу постановление администрации рабочего поселка Беково Бековского района Пензенской области от 20.09.2018 № 256 «О проведении месячника по благоустройству и санитарной очистке рабочего поселка Беково Бековского района Пензен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Опубликовать настоящее постановление в информационном бюллетене «Ведомости рабочего поселка Беково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Настоящее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исполнением настоящего постановления возложить на главу администрации рабочего поселка Беково С.И. Чулан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чего поселка Беково                                                                    С.И. Чулан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9:18:00Z</dcterms:created>
  <dc:creator>1</dc:creator>
  <dc:description/>
  <cp:keywords/>
  <dc:language>en-US</dc:language>
  <cp:lastModifiedBy>Администратор</cp:lastModifiedBy>
  <cp:lastPrinted>2014-03-13T13:18:00Z</cp:lastPrinted>
  <dcterms:modified xsi:type="dcterms:W3CDTF">2019-03-19T09:45:00Z</dcterms:modified>
  <cp:revision>4</cp:revision>
  <dc:subject/>
  <dc:title/>
</cp:coreProperties>
</file>