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21665" cy="752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2">
                <wp:simplePos x="0" y="0"/>
                <wp:positionH relativeFrom="page">
                  <wp:posOffset>1080135</wp:posOffset>
                </wp:positionH>
                <wp:positionV relativeFrom="paragraph">
                  <wp:posOffset>582295</wp:posOffset>
                </wp:positionV>
                <wp:extent cx="6286500" cy="13747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9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ДМИНИСТРАЦИЯ РАБОЧЕГО ПОСЕЛКА 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Е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98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25pt;mso-wrap-distance-left:0pt;mso-wrap-distance-right:9.05pt;mso-wrap-distance-top:0pt;mso-wrap-distance-bottom:0pt;margin-top:45.8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9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РАБОЧЕГО ПОСЕЛКА БЕКОВО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Е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98" w:type="dxa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9898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566670</wp:posOffset>
                </wp:positionH>
                <wp:positionV relativeFrom="paragraph">
                  <wp:posOffset>2182495</wp:posOffset>
                </wp:positionV>
                <wp:extent cx="2952750" cy="4311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"/>
                              <w:gridCol w:w="2834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.01.201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абочий поселок Беко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95pt;mso-wrap-distance-left:9.05pt;mso-wrap-distance-right:9.05pt;mso-wrap-distance-top:0pt;mso-wrap-distance-bottom:0pt;margin-top:171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"/>
                        <w:gridCol w:w="2834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.01.201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абочий поселок Беково 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z w:val="28"/>
          <w:szCs w:val="28"/>
          <w:lang w:eastAsia="en-US"/>
        </w:rPr>
        <w:t>разработке и утверждении административных регламентов осуществления муниципального контроля, административных регламентов предоставления муниципальных услуг администрацией рабочего поселка Беково Беков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eastAsia="en-US"/>
          </w:rPr>
          <w:t>законом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от 27.07.2010 № 210-ФЗ «Об организации предоставления государственных и муниципальных услуг» (с последующими изменениями), руководствуясь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eastAsia="en-US"/>
          </w:rPr>
          <w:t>постановлением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 последующими изменениями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постановлением Правительства Пензенской области от 29.06.2011 № 410-пП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сполнительными органами государственной власти Пензенской области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(с последующими изменениями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статьей 23 Устава рабочего поселка Беково Бековского района Пензенской области, Соглашением № 1 о взаимодействии между администрацией Бековского района Пензенской области и администрацией рабочего поселка Беково Бековского района Пензенской области от 09.01.201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B0F0"/>
          <w:sz w:val="28"/>
          <w:szCs w:val="28"/>
        </w:rPr>
      </w:pPr>
      <w:r>
        <w:rPr>
          <w:rFonts w:cs="Times New Roman"/>
          <w:b/>
          <w:bCs/>
          <w:color w:val="00B0F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рабочего поселка Беково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w:anchor="P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и утверждения административных регламентов осуществления муниципального контро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w:anchor="P1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ки и утверждения административных регламентов предоставления муниципальных услуг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hyperlink w:anchor="P3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независимой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hyperlink w:anchor="P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экспертизы проектов административных регламентов осуществления муниципального контроля  и административных регламентов предоставления муниципальных услуг.</w:t>
      </w:r>
    </w:p>
    <w:p>
      <w:pPr>
        <w:pStyle w:val="Normal"/>
        <w:ind w:firstLine="709"/>
        <w:jc w:val="both"/>
        <w:rPr/>
      </w:pPr>
      <w:hyperlink r:id="rId5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>. Признать утратившим силу постановление администрации рабочего поселка Беково Бековского района Пензенской области от 14.08.2013 № 132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рганами местного самоуправления рабочего поселка Беково Бековского района Пензен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нформационном бюллетене «Ведомости рабочего поселка Беков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главу администрации рабочего поселка Беково С.И. Чулан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чего поселка Беково                                                                    С.И. Чуланов</w:t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4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абочего поселка Беково</w:t>
      </w:r>
    </w:p>
    <w:p>
      <w:pPr>
        <w:pStyle w:val="ConsPlusNormal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7.01.2019 № 8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hyperlink w:anchor="P65">
        <w:bookmarkStart w:id="0" w:name="P65"/>
        <w:bookmarkEnd w:id="0"/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и утверждения административных регламентов осуществления муниципального контрол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требования к разработке и утверждению администрацией рабочего поселка Беково Бековского района Пензенской области административных регламентов осуществления муниципального контроля (далее - регламент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ом является нормативный правовой акт, устанавливающий сроки и последовательность административных процедур (действий) администрации рабочего поселка Беково Бековского района Пензенской области, наделенных в соответствии с действующим законодательством полномочиями по исполнению муниципальных функций по осуществлению муниципального контроля, в процессе осуществления муниципального контроля, который полностью или частично осуществляется в соответствии с положениями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последующими изменениям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 также устанавливает порядок взаимодействия между администрацией рабочего поселка Беково Бековского района Пензенской области, осуществляющей муниципальный контроль, и физическими или юридическими лицами, индивидуальными предпринимателями, их уполномоченными представителями, иными органами государственной власти и органами местного самоуправления, учреждениями и организациями в процессе осуществления муниципальн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Если иное не установлено законодательством, регламент разрабатывается должностными лицами администрации рабочего поселка Беково Бековского района Пензенской области, к сфере деятельности которых относится непосредственное исполнение конкретного полномочия по осуществлению муниципального контроля, предусмотренного действующим законодательством (далее – разработчик административного регламент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 разработке регламентов разработчик административного регламента предусматривает оптимизацию (повышение качества) осуществления муниципального контроля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орядочение административных процедур (действи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ранение избыточных административных процедур (действи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окращение срока осуществления муниципального контроля, а также срока выполнения отдельных административных процедур (действий) в рамках осуществления муниципального контро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тветственность должностных лиц администрации рабочего поселка Беково Бековского района Пензенской области за несоблюдение ими требований регламентов при выполнении административных процедур (действи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существление отдельных административных процедур (действий) в электро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егламенты разрабатываются в соответствии с нормативными правовыми актами Российской Федерации, нормативными правовыми актами Пензенской области и нормативными правовыми актами органов местного самоуправления рабочего поселка Беково Бековского района Пензе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 разрабатывается не позднее одного месяца после включения соответствующей функции по осуществлению муниципального контроля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идов муниципального контроля и органов местного самоуправления рабочего поселка Беково Бековского района Пензенской области, уполномоченных на их осуществление, утвержденный постановлением администрации рабочего поселка Беково Бековского района Пензенской области от 12.04.2017 № 89 «Об утверждении Перечня видов муниципального контроля и органов местного самоуправления рабочего поселка Беково Бековского района Пензенской области, уполномоченных на их осуществление» (далее - перечень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Разработчик административного регламента, разработав проект регламента, осуществляет следующие действ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змещает проект регламента на официальном сайте администрации рабочего поселка Беково Бековского района Пензенской области в информационно-телекоммуникационной сети «Интернет», за исключением проектов регламентов или отдельных их положений, содержащих сведения, составляющие государственную тайну, или сведения, относящиеся к информации ограниченного доступ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ивает проведение антикоррупционной экспертизы проекта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ивает проведение независимой экспертизы проекта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гласовывает проект регламента с правовым отделом администрации Бековского района Пензе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о итогам проведения независимой экспертизы и антикоррупционной экспертизы регламент утверждается постановлением администрации рабочего поселка Беково Бековского района Пензе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несение изменений в регламенты, признание регламентов утратившими силу осуществляется в порядке, предусмотренном для их утверждения. В случае если изменения вносятся в раздел, касающийся общих положений (за исключением установления прав и обязанностей должностных лиц при осуществлении муниципального контроля и лиц, в отношении которых осуществляются мероприятия по муниципальному контролю, подраздел, касающийся порядка информирования об осуществлении муниципального контроля), независимая экспертиза проекта изменений в регламент не проводи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Требования к регламентам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я регламентов определяются разработчиками административных регламентов, исходя из формулировки соответствующей редакции положения нормативного правового акта, которым предусмотрено конкретное полномочие по осуществлению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регламент включаются следующие раздел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ие поло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требования к порядку осуществления муниципальн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, последовательность и сроки выполнения административных процедур (действий), требования к порядку их выполнения, включая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рядок и формы контроля за осуществлением муниципального контро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досудебный (внесудебный) порядок обжалования решений и действий (бездействия) администрации рабочего поселка Беково Бековского района Пензенской области, а также их должностных ли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здел, касающийся общих положений, состоит из следующих подраздел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муниципального контро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именование органа муниципального контро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ормативные правовые акты, регулирующие осуществление муниципального контро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едмет осуществления муниципального контро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ава и обязанности должностных лиц при осуществлении регионального муниципального контро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ава и обязанности лиц, в отношении которых осуществляются мероприятия по муниципальному контрол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писание результата осуществления муниципального контро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исчерпывающие перечни документов и (или) информации, необходимых для осуществления муниципального контроля и достижения целей и задач проведения провер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подразделе, касающемся прав и обязанностей должностных лиц при осуществлении муниципального контроля, закреп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бязанность администрации рабочего поселка Беково Бековского района Пензенской области истребовать в рамках межведомственного информационного взаимодействия документы и (или) информацию, включенные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утвержденный распоряжением Правительства Российской Федерации от 19.04.2016 № 724-р (далее - межведомственный перечень)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указанные докумен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прет требовать от юридического лица, индивидуального предпринимателя представления документов и (или) информации, включая разрешительные документы,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ключенные в межведомственный перечен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язанность должностного лица администрации рабочего поселка Беково Бековского района Пензенской области, исполняющего (исполняющих) муниципальную функцию, 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документами и (или) информацией, полученными в рамках межведомственного информационного взаимодейств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подразделе, касающемся прав и обязанностей лиц, в отношении которых осуществляются мероприятия по муниципальному контролю, закреп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 проверяемого юридического лица, индивидуального предпринимателя по собственной инициативе представить документы и (или) информацию, которые находят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аво проверяемого юридического лица, индивидуального предпринимателя знакомиться с документами и (или) информацией, полученными органом муниципального контроля, исполняющим муниципальную функцию,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ключенные в межведомственный перечен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одраздел, касающийся исчерпывающих перечней документов и (или) информации, необходимых для осуществления муниципального контроля и достижения целей и задач проведения проверки, включ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черпывающий перечень документов и (или) информации, истребуемых в ходе проверки лично у проверяемого юридического лица, индивидуального предпринима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черпывающий перечень документов и (или) информации, запрашиваемых и получаемых в ходе проверки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соответствии с межведомственным перечн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Раздел, касающийся требований к порядку осуществления муниципального контроля, состоит из следующих подраздел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рядок информирования об осуществлении муниципального контро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размере платы за услуги организации (организаций), участвующей (участвующих) в осуществлении муниципального контроля, взимаемой с лица, в отношении которого проводятся мероприятия по муниципальному контролю (раздел включается в случае, если в осуществлении муниципального контроля участвуют иные организац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рок осуществления муниципальн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В подразделе, касающемся порядка информирования об осуществлении муниципального контроля, указываются следующие свед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рядок получения информации заинтересованными лицами по вопросам осуществления муниципального контроля, сведений о ходе осуществления муниципального контро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рядок, форма, место размещения и способы получения справочной информации, в том числе на стендах в месте нахождения администрации рабочего поселка Беково Бековского района Пенз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естах нахождения и графике работы администрации рабочего поселка Беково Бековского района Пензенской области, осуществляющей муниципальный контроль, иных организаций, участвующих в осуществлении муниципального контро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ые телефоны органа местного самоуправления рабочего поселка Беково Бековского района Пензенской области, исполняющего муниципальную функцию, в том числе номер телефона-автоинформатора (при налич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официального сайта в информационно-телекоммуникационной сети «Интернет» администрации рабочего поселка Беково Бековского района Пензенской области, осуществляющей муниципальный контроль, иных организаций, участвующих в осуществлении муниципального контроля, адреса их электронной поч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В подразделе, касающемся сведений о размере платы за услуги организации (организаций), участвующей (участвующих) в осуществлении муниципального контроля, взимаемой с лица, в отношении которого проводятся мероприятия по муниципальному контролю, указывается информация об основаниях и порядке взимания платы либо об отсутствии такой п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В подразделе, касающемся срока осуществления муниципального контроля, указывается общий срок осуществления муниципальн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Раздел, касающийся состава, последовательности и сроков выполнения административных процедур, требований к порядку их выполнения, включая особенности выполнения административных процедур в электронной форме, в том числе с использованием системы межведомственного электронного взаимодействия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осуществлении муниципального контроля, имеющих конечный результат и выделяемых в рамках осуществления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указанного раздела указывается исчерпывающий перечень административных процедур, содержащихся в этом раздел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Описание каждой административной процедуры содержит следующие обязательные эле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ания для начала административной процедур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осуществление муниципального контроля, содержат указание на конкретную должность, она указывается в тексте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условия, порядок и срок приостановления осуществления муниципального контроля в случае, если возможность приостановления предусмотрена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ритерии принятия ре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пособ фиксации результата выполнения административной процедуры, в том числе в электро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Раздел, касающийся порядка и формы контроля за осуществлением муниципального контроля, состоит из следующих подраздел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рядок осуществления текущего контроля за соблюдением и исполнением должностными лицами администрации рабочего поселка Беково Бековского района Пензенской области положений регламента и иных нормативных правовых актов, устанавливающих требования к осуществлению муниципального контроля, а также за принятием ими реш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рядок и периодичность осуществления плановых и внеплановых проверок полноты и качества осуществления муниципального контроля, в том числе порядок и формы контроля за полнотой и качеством осуществления муниципального контро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тветственность должностных лиц администрации рабочего поселка Беково Бековского района Пензенской области за решения и действия (бездействие), принимаемые (осуществляемые) ими в ходе осуществления муниципального контро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ложения, характеризующие требования к порядку и формам контроля за осуществлением муниципального контроля, в том числе со стороны граждан, их объединений и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Раздел, касающийся досудебного (внесудебного) порядка обжалования решений и действий (бездействия) администрации рабочего поселка Беково Бековского района Пензенской области, а также ее должностных лиц, состоит из следующих подраздел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нформация для заявителя о его праве на досудебное (внесудебное) обжалование действий (бездействия) и решений, принятых (осуществляемых) в ходе осуществления муниципального контро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мет досудебного (внесудебного) обжал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рган местного самоуправления рабочего поселка Беково Бековского района Пензенской области и должностные лица, которым может быть направлена жалоб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рядок подачи и рассмотрения жалоб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аво заявителя на получение информации и документов, необходимых для обоснования и рассмотрения жалоб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орядок информирования заявителя о результатах рассмотрения жалоб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пособы информирования заявителей о порядке подачи и рассмотрения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4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абочего поселка Беково</w:t>
      </w:r>
    </w:p>
    <w:p>
      <w:pPr>
        <w:pStyle w:val="ConsPlusNormal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7.01.2019 № 8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hyperlink w:anchor="P171">
        <w:bookmarkStart w:id="1" w:name="P171"/>
        <w:bookmarkEnd w:id="1"/>
        <w:r>
          <w:rPr>
            <w:rStyle w:val="InternetLink"/>
            <w:b/>
            <w:bCs/>
            <w:sz w:val="28"/>
            <w:szCs w:val="28"/>
          </w:rPr>
          <w:t>Порядок</w:t>
        </w:r>
      </w:hyperlink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и и утверждения административных регламентов предоставления муниципальных услуг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требования к разработке и утверждению администрацией рабочего поселка Беково Бековского района Пензенской области административных регламентов предоставления муниципальных услуг (далее - регламент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егламентом является нормативный правовой акт, устанавливающий порядок предоставления администрацией рабочего поселка Беково Бековского района Пензенской области (далее – орган, предоставляющий муниципальную услугу) муниципальной услуги и стандарт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 также устанавливает порядок взаимодействия между органом, предоставляющим муниципальную услугу, и физическими или юридическими лицами, индивидуальными предпринимателями, их уполномоченными представителями (далее - заявители), иными исполнительными органами государственной власти (органами местного самоуправления муниципальных образований) Пензенской области, учреждениями и организациями в процессе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егламенты разрабатываются должностными лицами органа, предоставляющего муниципальную услугу, к компетенции которых относится непосредственное предоставление соответствующей муниципальной услуги (далее – разработчик административного регламента), в соответствии с нормативными правовыми актами Российской Федерации, нормативными правовыми актами Пензенской области и нормативными правовыми актами органов местного самоуправления рабочего поселка Беково Бековского района Пензе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ы разрабатываются не позднее одного месяца после включения соответствующей муниципальной услуги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услуг рабочего поселка Беково Бековского района Пензенской области, утверждаемый постановлением администрации рабочего поселка Беково Бековского района  Пензе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 разработке регламентов разработчик административного регламента предусматривает оптимизацию (повышение качества) предоставления муниципальных услуг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орядочение административных процедур (действи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ранение избыточных административных процедур (действи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окращение количества документов, представляемых заявителями для предоставления муниципальных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муниципальную услугу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Разработчик административного регламента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, Пензенской области и нормативными правовыми актами органов местного самоуправления рабочего поселка Беково Бековского района Пензен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тветственность должностных лиц органа, предоставляющего муниципальную услугу, за несоблюдение ими требований регламентов при выполнении административных процедур (действи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предоставление муниципальной услуги в электронной форме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и постановлением Правительства Российской Федерации от 26.03.2016 № 236 «О требованиях к предоставлению в электронной форме государственных и муниципальных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Разработчик административного регламента, разработав проект регламента, осуществляет следующие действ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змещает проект регламента на официальном сайте администрации рабочего поселка Беково Бековского района Пензенской области в информационно-телекоммуникационной сети «Интернет», за исключением проектов регламентов или отдельных их положений, содержащих сведения, составляющие государственную тайну, или сведения, относящиеся к информации ограниченного доступ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ивает проведение антикоррупционной экспертизы проекта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ивает проведение независимой экспертизы проекта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правляет проект регламента на экспертиз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гласовывает проект регламента с правовым отделом администрации Бековского района Пензе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о итогам проведения антикоррупционной экспертизы, независимой экспертизы и экспертизы регламент утверждается постановлением администрации рабочего поселка Беково Бековского района Пенз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несение изменений в регламенты, признание регламентов утратившими силу осуществляется в порядке, предусмотренном для их утвер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изменения вносятся в раздел, касающийся общих положений, сведения о наименовании муниципальной услуги, наименовании органа, предоставляющего муниципальную услугу, правовых основаниях для предоставления муниципальной услуги, независимая экспертиза и экспертиза проекта изменений в регламент не проводитс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Регламенты подлежат опубликованию в соответствии с законодательством о доступе к информации о деятельности государственных органов и органов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Регламенты размещаются в местах предоставления муниципальных услуг, а также в случае предоставления соответствующей муниципальной услуги на базе многофункциональных центров предоставления государственных и муниципальных услуг, в помещениях данных цент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регламентам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регламента определяется разработчиком административного регламента, с учетом формулировки, соответствующей редакции положения нормативного правового акта, которым предусмотрено предоставление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регламент включаются следующие раздел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ие поло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тандарт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, последовательность и сроки выполнения административных процедур (действий), требования к порядку их выполнения, включая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ногофункциональных центр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ормы контроля за исполнением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</w:t>
      </w:r>
      <w:r>
        <w:rPr>
          <w:sz w:val="28"/>
          <w:szCs w:val="28"/>
          <w:lang w:eastAsia="en-US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</w:t>
      </w:r>
      <w:hyperlink r:id="rId11">
        <w:r>
          <w:rPr>
            <w:rStyle w:val="InternetLink"/>
            <w:sz w:val="28"/>
            <w:szCs w:val="28"/>
            <w:lang w:eastAsia="en-US"/>
          </w:rPr>
          <w:t>части 1.1 статьи 16</w:t>
        </w:r>
      </w:hyperlink>
      <w:r>
        <w:rPr>
          <w:sz w:val="28"/>
          <w:szCs w:val="28"/>
          <w:lang w:eastAsia="en-US"/>
        </w:rPr>
        <w:t xml:space="preserve"> Федерального закона от 27.07.2010 № 210-ФЗ «Об организации предоставления государственных и муниципальных услуг», а также их должностных лиц, государственных или муниципальных служащих, работн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здел, касающийся общих положений, состоит из следующих подраздел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мет регулирования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уг заявите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требования к порядку информирования о предоставлении муниципальной услуги, содержащ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олучения инфо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в электронной форм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и график работы органа, предоставляющего муниципальную услугу, и организаций, обращение в которые необходимо для получения муниципальных услуги, а также многофункциональных центров предоставления государственных и муниципальных услуг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ые телефоны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а официальных сайтов в информационно-телекоммуникационной сети «Интернет» органа, предоставляющего муниципальную услугу, организаций, участвующих в предоставлении муниципальной услуги, адреса их электронной поч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тандарт предоставления муниципальной услуги должен содержать следующие свед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муниципальной услуги, краткое наименование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именование органа, предоставляющего муниципальную услуг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езультат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рок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авовые основания для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исчерпывающий перечень оснований для приостановления предоставления муниципальной услуги или отказа в предоставлении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органов местного самоуправления рабочего поселка Беково Бековского района Пензен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срок регистрации запроса заявителя о предоставлении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показатели доступности и качества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Раздел, касающийся состава, последовательности и сроков выполнения административных процедур, требования к порядку их выполнения, включая особенности выполнения административных процедур в электронной форме, в том числе с использованием системы межведомственного электронного взаимодействия, а также особенностей выполнения административных процедур в многофункциональных центрах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, имеющих конечный результат. В начале раздела указывается исчерпывающий перечень административных процедур, содержащихся в н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каждой административной процедуры предусматрив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ания для начала административной процедур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итерии принятия ре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пособ фиксации результата выполнения административной процедуры, в том числе в электро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муниципальная услуга дополнительно предоставляется в электронной форме, то в состав раздела включается информация об осуществлении отдельных административных процедур в электронной форме в соответствии с действующ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муниципальная услуга дополнительно предоставляется в многофункциональных центрах, то в состав раздела включается информация об осуществлении следующих административных процедур (действий) в многофункциональных центра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ногофункциональным центром межведомственного запроса в орган, предоставляющий муниципальную услугу, в иные органы государственной власти, органы местного самоуправления и организации, участвующие в предоставлении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заявителю результата предоставления муниципальной услуги в случае, если выдача результата предоставления муниципальной услуги осуществляется многофункциональными центр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 также включается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тветственность должностных лиц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7. </w:t>
      </w:r>
      <w:r>
        <w:rPr>
          <w:sz w:val="28"/>
          <w:szCs w:val="28"/>
          <w:lang w:eastAsia="en-US"/>
        </w:rPr>
        <w:t xml:space="preserve">В разделе, касающемся досудебного (внесудебного) порядка обжалования решений и действий (бездействия) органа, предоставляющего муниципальную услугу, многофункционального центра, организаций, указанных в </w:t>
      </w:r>
      <w:hyperlink r:id="rId12">
        <w:r>
          <w:rPr>
            <w:rStyle w:val="InternetLink"/>
            <w:sz w:val="28"/>
            <w:szCs w:val="28"/>
            <w:lang w:eastAsia="en-US"/>
          </w:rPr>
          <w:t>части 1.1 статьи 16</w:t>
        </w:r>
      </w:hyperlink>
      <w:r>
        <w:rPr>
          <w:sz w:val="28"/>
          <w:szCs w:val="28"/>
          <w:lang w:eastAsia="en-US"/>
        </w:rPr>
        <w:t xml:space="preserve"> Федерального закона от 27.07.2010 № 210-ФЗ «Об организации предоставления государственных и муниципальных услуг», а также их должностных лиц, государственных или муниципальных служащих, работников указы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нформация для заявителя о его праве на досудебное (внесудебное) обжалование действий (бездействия) и решений, принятых в ходе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мет досудебного (внесудебного) обжал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рганы местного самоуправления рабочего поселка Беково Бековского района Пензенской области и должностные лица, которым может быть направлена жалоб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рядок подачи и рассмотрения жалоб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оки рассмотрения жалоб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результат рассмотрения жалоб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орядок информирования заявителя о результатах рассмотрения жалоб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орядок обжалования решения по жалоб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раво заявителя на получение информации и документов, необходимых для обоснования и рассмотрения жалоб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способы информирования заявителей о порядке подачи и рассмотрения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В качестве приложений к регламенту приводятся  предусмотренные законодательством Российской Федерации, нормативными правовыми актами Пензенской области, нормативными правовыми актами органов местного самоуправления рабочего поселка Беково Бековского района Пензенской области бланки, формы обращений, заявлений и иных документов, подаваемых заявителем в связи с предоставлением муниципальной услуги, за исключением случаев, когда действующим законодательством прямо предусмотрена свободная форма подачи этих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абочего поселка Беково</w:t>
      </w:r>
    </w:p>
    <w:p>
      <w:pPr>
        <w:pStyle w:val="ConsPlusNormal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1.2019 № 8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hyperlink w:anchor="P320">
        <w:bookmarkStart w:id="3" w:name="P320"/>
        <w:bookmarkEnd w:id="3"/>
        <w:r>
          <w:rPr>
            <w:rStyle w:val="InternetLink"/>
            <w:b/>
            <w:bCs/>
            <w:sz w:val="28"/>
            <w:szCs w:val="28"/>
          </w:rPr>
          <w:t>Порядок</w:t>
        </w:r>
      </w:hyperlink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независимой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метом независимой экспертизы проектов административных регламентов предоставления администрацией рабочего поселка Беково Бековского района Пензенской области (осуществления муниципального контроля)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предоставления муниципальной услуги (исполнения муниципальной функции) (далее - проект регламента) для граждан и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зависимая экспертиза проекта регламента проводится физическими и юридическими лицами в инициативном порядке за счет собственных сред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администрации рабочего поселка Беково Бековского района Пензенской области, являющегося разработчиком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дновременно с размещением текста проекта регламента на официальном сайте администрации рабочего поселка Беково Бековского района Пензенской области проекта регламента в информационно-телекоммуникационной сети «Интернет» размещается следующая информац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проведения независимой экспертизы (дата начала и дата завершения проведения независимой экспертизы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чтовый адрес и адрес электронной почты разработчика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рок проведения независимой экспертизы не может составлять менее пятнадцати дней со дня размещения проекта регламента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 результатам независимой экспертизы составляется заключение, которое направляется разработчику административного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работчик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епоступление заключения независимой экспертизы разработчику административного регламента в срок, отведенный для проведения независимой экспертизы, не является препятствием для утверждения проекта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left="4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абочего поселка Беково</w:t>
      </w:r>
    </w:p>
    <w:p>
      <w:pPr>
        <w:pStyle w:val="ConsPlusNormal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1.2019 № 8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hyperlink w:anchor="P65">
        <w:r>
          <w:rPr>
            <w:rStyle w:val="InternetLink"/>
            <w:b/>
            <w:bCs/>
            <w:sz w:val="28"/>
            <w:szCs w:val="28"/>
          </w:rPr>
          <w:t>Порядок</w:t>
        </w:r>
      </w:hyperlink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экспертизы проектов административных регламентов осуществления муниципального контроля  и административных регламентов предоставления муниципальных услуг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требования к проведению экспертизы проектов административных регламентов предоставления муниципальных услуг (далее - проект регламента), разработанных должностными лицами администрации рабочего поселка Беково Бековского района Пензенской области (далее - экспертиз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екты регламентов, разработанные должностными лицами администрации рабочего поселка Беково Бековского района Пензенской области направляются на экспертизу в правовой отдел администрации Бековского района Пензе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метом экспертизы  является оценка соответствия структуры проекта регламента требованиям, предъявляемым к ней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и принятыми в соответствии с ним нормативными правовыми актами, а также оценка учета результатов независимой экспертизы в проекте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 проведения экспертизы составляет не более 30 рабочих дней со дня поступления проекта регламента в правовой отдел администрации Бековского района Пенз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результатам проведения экспертизы правовым отделом администрации Бековского района Пензенской области составляется заключение, которое направляется разработчику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hyperlink w:anchor="P4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лю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яется по форме согласно приложению к настоящему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каждому проекту регламента готовится отдельное заключ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ключение содержит обязательные разделы «Общие сведения» и «Выводы по результатам проведенной экспертизы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«Общие сведения»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проекта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именование разработчика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 проведения экспертиз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«Выводы по результатам проведенной экспертизы»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сутствие или наличие замечаний и (или) предложений по проекту регламента. При наличии замечаний и (или) предложений раскрывается их содерж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комендации по дальнейшей работе с проектом регламента (рекомендуется к доработке в соответствии с указанными замечаниями и (или) предложениями, рекомендуется к принятию, не рекомендуется к приняти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результате рассмотрения замечаний и (или) предложений, изложенных в заключении, разработчик административного регламен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наличии замечаний и (или) предложений, изложенных в соответствующем заключении, дорабатывает проект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отсутствии замечаний и (или) предложений, изложенных в соответствующем заключении, оставляет проект регламента без измен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правление доработанного проекта регламента на повторную экспертизу не требу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numPr>
          <w:ilvl w:val="0"/>
          <w:numId w:val="0"/>
        </w:numPr>
        <w:ind w:left="5103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510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проведения экспертизы проектов административных</w:t>
      </w:r>
    </w:p>
    <w:p>
      <w:pPr>
        <w:pStyle w:val="ConsPlus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ов осуществления муниципального контроля</w:t>
      </w:r>
    </w:p>
    <w:p>
      <w:pPr>
        <w:pStyle w:val="ConsPlus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дминистративных регламентов</w:t>
      </w:r>
    </w:p>
    <w:p>
      <w:pPr>
        <w:pStyle w:val="ConsPlus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ых</w:t>
      </w:r>
    </w:p>
    <w:p>
      <w:pPr>
        <w:pStyle w:val="ConsPlusNormal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P408"/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роект административного регламен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заключение дано на проект административного  регламента 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административного регламент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оект административного регламента разработан 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 рабочего поселка Беково Бековского района Пензенской област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ата проведения экспертизы «___» _______________ 20 ___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воды по результатам проведенной экспертизы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тся  к  доработке в соответствии с  указанными  замечаниями и (или) предложениями,   рекомендуется   к принятию либо   не   рекомендуется к принят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ой отдел администраци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ковского района Пензенской области        ________________ 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ФИО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64465" cy="1454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4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5pt;height:11.45pt;mso-wrap-distance-left:0pt;mso-wrap-distance-right:0pt;mso-wrap-distance-top:0pt;mso-wrap-distance-bottom:0pt;margin-top:0.1pt;mso-position-vertical-relative:text;margin-left:22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01421A0B5E40685BEC640CAAAB81E581CEAF4CEB57B4291F5B6F211572B527D2F441EE8DB41E61D65008380A4E13B7B29385D8133A16ABFH947H" TargetMode="External"/><Relationship Id="rId4" Type="http://schemas.openxmlformats.org/officeDocument/2006/relationships/hyperlink" Target="consultantplus://offline/ref=B01421A0B5E40685BEC640CAAAB81E581CEBF6C1BB7E4291F5B6F211572B527D2F441EE8DB41E71D6A008380A4E13B7B29385D8133A16ABFH947H" TargetMode="External"/><Relationship Id="rId5" Type="http://schemas.openxmlformats.org/officeDocument/2006/relationships/hyperlink" Target="consultantplus://offline/ref=182E1B32BD21DCE46E7E64899332C3D8B1AC8EB3378EB7F6BDF91CE75EFBF8625867ADCE021CB023781223E52FDA18C1B051D7D390589C0FF7D96626wAv1H" TargetMode="External"/><Relationship Id="rId6" Type="http://schemas.openxmlformats.org/officeDocument/2006/relationships/hyperlink" Target="consultantplus://offline/ref=182E1B32BD21DCE46E7E7A84855E9DD7B2AED6BB3488BDA8E6A41AB001ABFE370A27F3974350A323790C21E42BwDv9H" TargetMode="External"/><Relationship Id="rId7" Type="http://schemas.openxmlformats.org/officeDocument/2006/relationships/hyperlink" Target="consultantplus://offline/ref=182E1B32BD21DCE46E7E64899332C3D8B1AC8EB3378EB7FCBFF51CE75EFBF8625867ADCE021CB023781223E72BDA18C1B051D7D390589C0FF7D96626wAv1H" TargetMode="External"/><Relationship Id="rId8" Type="http://schemas.openxmlformats.org/officeDocument/2006/relationships/hyperlink" Target="consultantplus://offline/ref=182E1B32BD21DCE46E7E7A84855E9DD7B2A5D3BC3085BDA8E6A41AB001ABFE371827AB9B4158BD227F1977B56E844192FC1ADBD086449D0FwEv1H" TargetMode="External"/><Relationship Id="rId9" Type="http://schemas.openxmlformats.org/officeDocument/2006/relationships/hyperlink" Target="consultantplus://offline/ref=182E1B32BD21DCE46E7E64899332C3D8B1AC8EB3378EB7FCBFF81CE75EFBF8625867ADCE021CB023781323E12DDA18C1B051D7D390589C0FF7D96626wAv1H" TargetMode="External"/><Relationship Id="rId10" Type="http://schemas.openxmlformats.org/officeDocument/2006/relationships/hyperlink" Target="consultantplus://offline/ref=182E1B32BD21DCE46E7E7A84855E9DD7B1AED5B73784BDA8E6A41AB001ABFE371827AB9B4158BD237E1977B56E844192FC1ADBD086449D0FwEv1H" TargetMode="External"/><Relationship Id="rId11" Type="http://schemas.openxmlformats.org/officeDocument/2006/relationships/hyperlink" Target="consultantplus://offline/ref=166B6C834A40D9ED059D12BC8CDD9D84DB3F7169132BCBD40A913D3ABA650FD65DA219D3FDFA368046B14A40E0FF97F4BD500D6FB68AA41Bn8MBI" TargetMode="External"/><Relationship Id="rId12" Type="http://schemas.openxmlformats.org/officeDocument/2006/relationships/hyperlink" Target="consultantplus://offline/ref=18760446613E53EE99D5ECC41ABD204B13DD97EF8E90091C4A46B5E107FCB036D10430392036BAF93068A0318D3DE1E9CAADE36D61FEF4C41FbAK" TargetMode="External"/><Relationship Id="rId13" Type="http://schemas.openxmlformats.org/officeDocument/2006/relationships/hyperlink" Target="consultantplus://offline/ref=182E1B32BD21DCE46E7E7A84855E9DD7B3A7D2B7318CBDA8E6A41AB001ABFE370A27F3974350A323790C21E42BwDv9H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41:00Z</dcterms:created>
  <dc:creator>1</dc:creator>
  <dc:description/>
  <cp:keywords/>
  <dc:language>en-US</dc:language>
  <cp:lastModifiedBy>Администратор</cp:lastModifiedBy>
  <cp:lastPrinted>2012-03-14T09:29:00Z</cp:lastPrinted>
  <dcterms:modified xsi:type="dcterms:W3CDTF">2019-01-31T09:41:00Z</dcterms:modified>
  <cp:revision>2</cp:revision>
  <dc:subject/>
  <dc:title/>
</cp:coreProperties>
</file>