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1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1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постановлениями администрации рабочего поселка Беково Бековского района Пензенской области от 14.08.2013 № 13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Беково Бековского района Пензенской области», от 25.09.2013 № 157 «Об утверждении Реестра муниципальных услуг рабочего поселка Беково Бековского района Пензенской области» (с последующими изменениями), статьей 23 Устава рабочего поселка Беково Беков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бочего поселка Беково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своение и аннулирование адр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администрации рабочего поселка Беково Бековского района Пензенской области от 28.12.2015 № 349 «Об утверждении административного регламента по предоставлению администрацией рабочего поселка Беково Бековского района Пензенской области муниципальной услуги «Выдача постановления о точном адрес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становление администрации рабочего поселка Беково Бековского района Пензенской области от 24.08.2016 № 277 «О внесении изменений в административный регламент по предоставлению муниципальной услуги «Выдача постановления о точном адресе», утвержденный постановлением администрации рабочего поселка Беково Бековского района Пензенской области от 28.12.2015 № 3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становление администрации рабочего поселка Беково Бековского района Пензенской области от 14.10.2016 № 336 «О внесении изменения в административный регламент по предоставлению администрацией рабочего поселка Беково Бековского района Пензенской области муниципальной услуги «Выдача постановления о точном адресе», утвержденный постановлением администрации рабочего поселка Беково Бековского района Пензенской области от 28.12.2015 № 3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становление администрации рабочего поселка Беково Бековского района Пензенской области от 14.06.2018 № 132 «О внесении изменений в административный регламент по предоставлению администрацией рабочего поселка Беково Бековского района Пензенской области муниципальной услуги «Выдача постановления о точном адресе», утвержденный постановлением администрации рабочего поселка Беково Бековского района Пензенской области от 28.12.2015 № 3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становление администрации рабочего поселка Беково Бековского района Пензенской области от 18.10.2018 № 297 «О внесении изменения в административный регламент по предоставлению администрацией рабочего поселка Беково Бековского района Пензенской области муниципальной услуги «Выдача постановления о точном адресе», утвержденный постановлением администрации рабочего поселка Беково Бековского района Пензенской области от 28.12.2015 № 34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Ведомости рабочего поселка Беково» и разместить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.о. главы администрации рабочего поселка Беково Л.В. Жигин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 Л.В. Жигина</w:t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1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Бе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1.2018 № 341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bookmarkStart w:id="0" w:name="P29"/>
      <w:bookmarkEnd w:id="0"/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рабочего поселка Беково Беков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>1.2. Заявителями при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собственник объекта адресации по собственной инициативе либо лицо, обладающим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ей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исьменным обращениям ответ на обращение направляется почтой в адрес заявителя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лефону специалисты Администрации, указанные в пункте 1.3.1 настоящего Административного регламента обязаны предоставлять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нятии решения по конкретному зая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кументах, необходимых для получ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каждого заявителя, обратившегося по телефону, осуществляется не более 1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, занимаемую должность, предложить гражданину представиться и изложить суть во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существляющие информирование (по телефону или лично), должны корректно и внимательно относиться к гражданам, не унижая их чести и достоин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электронной почте ответ по вопросам, перечень которых установлен подпунктом «б» пункта 1.3.1 настоящего Административного регламента, направляется на адрес электронной почты заявителя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одпунктом 2 пункта 1.3.1 настоящего Административного регламента, направляются на электронный адрес заявителя в срок, не превышающий двух дней с момента регистрации обращения, поступившего в форме электронного документа, и на почтовый адрес заявителя в срок, не превышающий трех дней с момента регистрации письменного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в форме электронных документов посредством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региональной государствен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График работы Админист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6632"/>
      </w:tblGrid>
      <w:tr>
        <w:trPr>
          <w:trHeight w:val="309" w:hRule="atLeast"/>
        </w:trPr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7.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посетителей в рамках предоставляемой муниципальной услуги в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5.00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5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(местонахождение) Администрации: 442940, Пензенская область, Бековский район, р.п. Беково, ул. Советская д. 2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8 (84141) 2-26-7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bekadm_bux@sura.ru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информационно-телекоммуникационной сети «Интернет»: </w:t>
      </w:r>
      <w:r>
        <w:rPr>
          <w:rFonts w:cs="Calibri" w:ascii="Times New Roman" w:hAnsi="Times New Roman"/>
          <w:sz w:val="28"/>
          <w:szCs w:val="28"/>
          <w:lang w:eastAsia="ar-SA"/>
        </w:rPr>
        <w:t>http://rpbekovo.bekovo.pnzreg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На Едином портале и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об отказе в присвоении объекту адресации адреса или аннулировании его адреса по форме, утвер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№ 2 к настоящему Административному регламенту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через Муниципальное автономное учреждение Бековского района Пензенской области «Многофункциональный центр предоставления государственных и муниципальных услуг» (далее также - МФЦ) срок, указанный в пункте 2.4 настоящего Административного регламента, исчисляется со дня передачи МФЦ заявления и документов, указанных в пункте 2.6 настоящего Административного регламента (при их наличии),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адостроительным кодексом Российской Федерации (далее – ГрК РФ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лищны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7.07.2010 № 210-ФЗ «Об организации предоставления государственных и муниципальных услуг» (далее – ФЗ № 210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06.04.2011 № 63-ФЗ «Об электронной подписи» (далее – ФЗ № 63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остановлением Правительства Российской Федерации от 19.11.2014 № 1221 «Об утверждении правил присвоения, изменения и аннулирования адресов» (далее - Правила присво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далее - приказ Министерства финансов Российской Федерации от 11.12.2014 № 146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вом рабочего поселка Беково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остановлением администрации рабочего поселка Беково Бековского района Пензенской области от 25.09.2013 № 157 «Об утверждении Реестра муниципальных услуг рабочего поселка Беково Беков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остановлением администрации рабочего поселка Беково Бековского района Пензенской области от 14.08.2013 № 13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Беково Бековского района Пензен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P148"/>
      <w:bookmarkEnd w:id="2"/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 заявление по форме, утвержденной приказом Министерства финансов РФ от 11.12.2014 № 146н (Приложение № 1 к настоящему Административному регламенту);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Правил присво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0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Правил присвоения).</w:t>
      </w:r>
    </w:p>
    <w:p>
      <w:pPr>
        <w:pStyle w:val="Normal"/>
        <w:suppressAutoHyphens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т требовать от заявителя представления документов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или осуществления действий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Администрация не вправе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</w:t>
      </w:r>
      <w:bookmarkStart w:id="3" w:name="P206"/>
      <w:bookmarkEnd w:id="3"/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 с заявлением о присвоении объекту адресации адреса обратилось лицо, не указанное в пункте 1.3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4 отсутствуют случаи и условия для присвоения объекту адресации адреса или аннулирования его адреса, указанные в пунктах 5, 8 - 11 и 14 - 18 Правил присв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, являющиеся основанием для принятия так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 для приостановления предоставления муниципальной услуги отсутствуют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225"/>
        <w:jc w:val="center"/>
        <w:rPr>
          <w:spacing w:val="2"/>
        </w:rPr>
      </w:pPr>
      <w:r>
        <w:rPr>
          <w:spacing w:val="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709"/>
        <w:jc w:val="both"/>
        <w:rPr/>
      </w:pPr>
      <w:r>
        <w:rPr>
          <w:spacing w:val="2"/>
          <w:sz w:val="28"/>
          <w:szCs w:val="28"/>
        </w:rPr>
        <w:t>2.12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Время ожидания в очереди не должно превыш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услуги -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З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а Администрации, МФЦ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13"/>
        <w:spacing w:lineRule="atLeast" w:line="100" w:before="0" w:after="0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1 предоставление возможности получения муниципальной услуги в электронной форме ил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2 транспортная или пеш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3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5.4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1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2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3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6.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7.1 при подаче документов для получения муниципальной услуги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27.2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4"/>
        <w:spacing w:before="0" w:after="0"/>
        <w:jc w:val="center"/>
        <w:rPr>
          <w:spacing w:val="2"/>
        </w:rPr>
      </w:pPr>
      <w:r>
        <w:rPr>
          <w:spacing w:val="2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8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9. Заявление и документы в электронной форме подписываются в соответствии с ФЗ № 63-ФЗ усиленной квалификацио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0.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1.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3.1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4.2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 (Блок-схема предоставления муниципальной услуги - приложение № 3 к Административному регламен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прием и регистрация заявления и документов, представленных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формирование и направление межведомственны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рассмотрение заявления и принятие ре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 выдача результата предоставления муниципальной услуги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заявления и документов, представленных заявител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приеме заявления сотрудник Администрации, ответственный за прием и регистрацию документов по предоставлению муниципальной услуги, (далее – сотрудник Администрации) провер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в течение трех дней со дня поступления заявления и документов отказ в приеме к рассмотрению документов по форме согласно приложению № 4 к настоящему Административному регламенту с указанием пунктов статьи 11 ФЗ №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Основанием для начала административной процедуры является непредставление заявителем документов, предусмотренных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sz w:val="28"/>
          <w:szCs w:val="28"/>
        </w:rPr>
        <w:t>ами 2.6.2-2.6.10 пункта 2.6 настоящего Административного регламент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инятие решения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Сотрудник Администрации осуществляет: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 местонахождения объекта адресации (при необходимости)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.10 настоящего Административного регламент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а оказания муниципальной услуги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а также его должностных лиц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1"/>
        <w:tabs>
          <w:tab w:val="clear" w:pos="708"/>
          <w:tab w:val="left" w:pos="1843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З № 210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ногофункциональный цен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 или аннулировании его адреса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8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2948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62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принято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страционный номер 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 заявления 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илагаемых документов __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ригиналов _____, копий ______,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стов в оригиналах _____, копиях 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должностного лица _________________________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должностного лица ______________________</w:t>
            </w:r>
          </w:p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___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2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right="-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«____»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1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2</w:t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диняемых земельных участков</w:t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618"/>
      <w:bookmarkEnd w:id="6"/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2891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земельных участков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2&gt;</w:t>
              </w:r>
            </w:hyperlink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здания, сооружения, объекта незавершенного строительства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помещения</w:t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P673"/>
      <w:bookmarkEnd w:id="7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1531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помещения, раздел которого осуществляетс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диня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4&gt;</w:t>
              </w:r>
            </w:hyperlink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зуемых помещений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дания, сооружения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8" w:name="P754"/>
      <w:bookmarkEnd w:id="8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" w:name="P755"/>
      <w:bookmarkEnd w:id="9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69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2494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.3</w:t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тран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селения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нутригородского района городского округ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элемента планировочной структуры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элемента улично-дорожной сет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земельного участк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помещения, расположенного в здании или сооружении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ом в осуществлении кадастрового учета объекта адресации по основаниям, указанным в пунктах 1и 3 части 2 статьи 27 Федерального закона от 24 июля 2007 года № 221-ФЗ «О государственном кадастре недвижимости» (Собрание законодательства Российской Федерации, 2007, № 31, ст. 4017; 2008, № 30, ст. 3597; 2009, N 52, ст. 6410; 2011, № 1, ст. 47; № 49, ст. 7061; № 50, ст. 7365; 2012, № 31, ст. 4322; 2013, №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ая информация: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1814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: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 ____ г.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:</w:t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(для российского юридического лица):</w:t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 ____ г.</w:t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1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1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ть лично</w:t>
            </w:r>
          </w:p>
        </w:tc>
        <w:tc>
          <w:tcPr>
            <w:tcW w:w="8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иска получена: _________________________________________________</w:t>
            </w:r>
          </w:p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почтовым отправлением по адресу:</w:t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направлять</w:t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198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__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 (полностью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ыдачи: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 ____ г.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: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П (для российского юридического лица):</w:t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корпорации)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егистрации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ля иностранного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 ____ г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: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</w:t>
            </w:r>
          </w:p>
          <w:p>
            <w:pPr>
              <w:pStyle w:val="ConsPlusNormal1"/>
              <w:ind w:right="-2" w:hanging="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_ экз., на _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гинал в количестве ___ экз., на ___ л.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</w:t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7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2608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ст № ___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им также подтверждаю, что: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</w:t>
            </w:r>
          </w:p>
          <w:p>
            <w:pPr>
              <w:pStyle w:val="ConsPlusNormal1"/>
              <w:ind w:right="-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ициалы, фамил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2" w:firstLine="1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V» (V).</w:t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134" w:gutter="0" w:header="72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103" w:hanging="0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103" w:hanging="0"/>
        <w:jc w:val="center"/>
        <w:rPr>
          <w:lang w:eastAsia="ru-RU"/>
        </w:rPr>
      </w:pPr>
      <w:r>
        <w:rPr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ind w:left="510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103" w:hanging="0"/>
        <w:jc w:val="center"/>
        <w:rPr>
          <w:lang w:eastAsia="ru-RU"/>
        </w:rPr>
      </w:pPr>
      <w:r>
        <w:rPr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before="120" w:after="120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Решение об отказе </w:t>
      </w:r>
      <w:r>
        <w:rP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right="57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1559" w:right="113" w:hanging="0"/>
        <w:jc w:val="center"/>
        <w:rPr>
          <w:lang w:eastAsia="ru-RU"/>
        </w:rPr>
      </w:pPr>
      <w:r>
        <w:rPr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right="113" w:hanging="0"/>
        <w:jc w:val="center"/>
        <w:rPr>
          <w:lang w:eastAsia="ru-RU"/>
        </w:rPr>
      </w:pPr>
      <w:r>
        <w:rPr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jc w:val="both"/>
        <w:rPr>
          <w:sz w:val="2"/>
          <w:szCs w:val="2"/>
          <w:lang w:eastAsia="ru-RU"/>
        </w:rPr>
      </w:pPr>
      <w:r>
        <w:rPr>
          <w:sz w:val="24"/>
          <w:szCs w:val="24"/>
          <w:lang w:eastAsia="ru-RU"/>
        </w:rPr>
        <w:t>на основании Правил присвоения, изменения и аннулирования адресов, утвержденных постановлением Правительства Российской Федерации 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070" w:hanging="0"/>
        <w:jc w:val="center"/>
        <w:rPr>
          <w:lang w:eastAsia="ru-RU"/>
        </w:rPr>
      </w:pPr>
      <w:r>
        <w:rPr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1007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right="113" w:hanging="0"/>
        <w:jc w:val="center"/>
        <w:rPr>
          <w:lang w:eastAsia="ru-RU"/>
        </w:rPr>
      </w:pPr>
      <w:r>
        <w:rPr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before="24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7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5520</wp:posOffset>
                </wp:positionH>
                <wp:positionV relativeFrom="paragraph">
                  <wp:posOffset>-3810</wp:posOffset>
                </wp:positionV>
                <wp:extent cx="2729230" cy="356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8.1pt;mso-wrap-distance-left:9.05pt;mso-wrap-distance-right:9.05pt;mso-wrap-distance-top:0pt;mso-wrap-distance-bottom:0pt;margin-top:-0.3pt;mso-position-vertical-relative:text;margin-left:277.6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33">
                <wp:simplePos x="0" y="0"/>
                <wp:positionH relativeFrom="column">
                  <wp:posOffset>4933315</wp:posOffset>
                </wp:positionH>
                <wp:positionV relativeFrom="paragraph">
                  <wp:posOffset>139065</wp:posOffset>
                </wp:positionV>
                <wp:extent cx="191135" cy="635"/>
                <wp:effectExtent l="0" t="0" r="0" b="0"/>
                <wp:wrapNone/>
                <wp:docPr id="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388.4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116205</wp:posOffset>
                </wp:positionV>
                <wp:extent cx="2774315" cy="635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документов, 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0.05pt;mso-wrap-distance-left:9.05pt;mso-wrap-distance-right:9.05pt;mso-wrap-distance-top:0pt;mso-wrap-distance-bottom:0pt;margin-top:9.15pt;mso-position-vertical-relative:text;margin-left:268.5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Прием и регистрация заявления и документов, 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78370</wp:posOffset>
                </wp:positionH>
                <wp:positionV relativeFrom="paragraph">
                  <wp:posOffset>26035</wp:posOffset>
                </wp:positionV>
                <wp:extent cx="2724150" cy="841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6.25pt;mso-wrap-distance-left:9.05pt;mso-wrap-distance-right:9.05pt;mso-wrap-distance-top:0pt;mso-wrap-distance-bottom:0pt;margin-top:2.05pt;mso-position-vertical-relative:text;margin-left:573.1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иеме заявления и документов, необходимых для предоставления муниципальной услуги,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74740</wp:posOffset>
                </wp:positionH>
                <wp:positionV relativeFrom="paragraph">
                  <wp:posOffset>16510</wp:posOffset>
                </wp:positionV>
                <wp:extent cx="11131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2pt;margin-top:1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06065</wp:posOffset>
                </wp:positionH>
                <wp:positionV relativeFrom="paragraph">
                  <wp:posOffset>120015</wp:posOffset>
                </wp:positionV>
                <wp:extent cx="613410" cy="337185"/>
                <wp:effectExtent l="0" t="0" r="0" b="0"/>
                <wp:wrapNone/>
                <wp:docPr id="1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220.9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35">
                <wp:simplePos x="0" y="0"/>
                <wp:positionH relativeFrom="column">
                  <wp:posOffset>5441315</wp:posOffset>
                </wp:positionH>
                <wp:positionV relativeFrom="paragraph">
                  <wp:posOffset>120015</wp:posOffset>
                </wp:positionV>
                <wp:extent cx="124460" cy="635"/>
                <wp:effectExtent l="0" t="0" r="0" b="0"/>
                <wp:wrapNone/>
                <wp:docPr id="13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28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0">
                <wp:simplePos x="0" y="0"/>
                <wp:positionH relativeFrom="column">
                  <wp:posOffset>8917305</wp:posOffset>
                </wp:positionH>
                <wp:positionV relativeFrom="paragraph">
                  <wp:posOffset>40005</wp:posOffset>
                </wp:positionV>
                <wp:extent cx="9525" cy="369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15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525520</wp:posOffset>
                </wp:positionH>
                <wp:positionV relativeFrom="paragraph">
                  <wp:posOffset>30480</wp:posOffset>
                </wp:positionV>
                <wp:extent cx="3771900" cy="501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Проверка наличия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9.45pt;mso-wrap-distance-left:9.05pt;mso-wrap-distance-right:9.05pt;mso-wrap-distance-top:0pt;mso-wrap-distance-bottom:0pt;margin-top:2.4pt;mso-position-vertical-relative:text;margin-left:277.6pt;mso-position-horizontal-relative:page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Проверка наличия всех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25</wp:posOffset>
                </wp:positionH>
                <wp:positionV relativeFrom="paragraph">
                  <wp:posOffset>38735</wp:posOffset>
                </wp:positionV>
                <wp:extent cx="2774315" cy="650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51.2pt;mso-wrap-distance-left:9.05pt;mso-wrap-distance-right:9.05pt;mso-wrap-distance-top:0pt;mso-wrap-distance-bottom:0pt;margin-top:3.05pt;mso-position-vertical-relative:text;margin-left:8.7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/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89290</wp:posOffset>
                </wp:positionH>
                <wp:positionV relativeFrom="paragraph">
                  <wp:posOffset>191770</wp:posOffset>
                </wp:positionV>
                <wp:extent cx="1619250" cy="7588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>подготовка отказа в приеме к рассмотрению заявления и направление заявителю</w:t>
                            </w:r>
                            <w:r>
                              <w:rPr>
                                <w:b/>
                                <w:positio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position w:val="2"/>
                                <w:sz w:val="18"/>
                                <w:szCs w:val="18"/>
                              </w:rPr>
                              <w:t xml:space="preserve">уведомления об э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75pt;mso-wrap-distance-left:9.05pt;mso-wrap-distance-right:9.05pt;mso-wrap-distance-top:0pt;mso-wrap-distance-bottom:0pt;margin-top:15.1pt;mso-position-vertical-relative:text;margin-left:6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position w:val="2"/>
                          <w:sz w:val="18"/>
                          <w:szCs w:val="18"/>
                        </w:rPr>
                        <w:t>подготовка отказа в приеме к рассмотрению заявления и направление заявителю</w:t>
                      </w:r>
                      <w:r>
                        <w:rPr>
                          <w:b/>
                          <w:positio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position w:val="2"/>
                          <w:sz w:val="18"/>
                          <w:szCs w:val="18"/>
                        </w:rPr>
                        <w:t xml:space="preserve">уведомления об э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43">
                <wp:simplePos x="0" y="0"/>
                <wp:positionH relativeFrom="column">
                  <wp:posOffset>603313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8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48">
                <wp:simplePos x="0" y="0"/>
                <wp:positionH relativeFrom="column">
                  <wp:posOffset>4634865</wp:posOffset>
                </wp:positionH>
                <wp:positionV relativeFrom="paragraph">
                  <wp:posOffset>113030</wp:posOffset>
                </wp:positionV>
                <wp:extent cx="192405" cy="635"/>
                <wp:effectExtent l="0" t="0" r="0" b="0"/>
                <wp:wrapNone/>
                <wp:docPr id="19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364.9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26735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443.05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5290</wp:posOffset>
                </wp:positionH>
                <wp:positionV relativeFrom="paragraph">
                  <wp:posOffset>135890</wp:posOffset>
                </wp:positionV>
                <wp:extent cx="80772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31.45pt;mso-wrap-distance-left:9.05pt;mso-wrap-distance-right:9.05pt;mso-wrap-distance-top:0pt;mso-wrap-distance-bottom:0pt;margin-top:10.7pt;mso-position-vertical-relative:text;margin-left:332.7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68755</wp:posOffset>
                </wp:positionH>
                <wp:positionV relativeFrom="paragraph">
                  <wp:posOffset>154940</wp:posOffset>
                </wp:positionV>
                <wp:extent cx="261620" cy="635"/>
                <wp:effectExtent l="0" t="0" r="0" b="0"/>
                <wp:wrapNone/>
                <wp:docPr id="22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115.6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875915</wp:posOffset>
                </wp:positionH>
                <wp:positionV relativeFrom="paragraph">
                  <wp:posOffset>154305</wp:posOffset>
                </wp:positionV>
                <wp:extent cx="1567815" cy="529590"/>
                <wp:effectExtent l="0" t="0" r="0" b="0"/>
                <wp:wrapNone/>
                <wp:docPr id="23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75915</wp:posOffset>
                </wp:positionH>
                <wp:positionV relativeFrom="paragraph">
                  <wp:posOffset>45720</wp:posOffset>
                </wp:positionV>
                <wp:extent cx="1358900" cy="635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26.4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9050" distR="19050" simplePos="0" locked="0" layoutInCell="0" allowOverlap="1" relativeHeight="47">
                <wp:simplePos x="0" y="0"/>
                <wp:positionH relativeFrom="column">
                  <wp:posOffset>6033135</wp:posOffset>
                </wp:positionH>
                <wp:positionV relativeFrom="paragraph">
                  <wp:posOffset>55245</wp:posOffset>
                </wp:positionV>
                <wp:extent cx="192405" cy="635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75.0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90</wp:posOffset>
                </wp:positionH>
                <wp:positionV relativeFrom="paragraph">
                  <wp:posOffset>85090</wp:posOffset>
                </wp:positionV>
                <wp:extent cx="2305050" cy="3994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ыдача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1.45pt;mso-wrap-distance-left:9.05pt;mso-wrap-distance-right:9.05pt;mso-wrap-distance-top:0pt;mso-wrap-distance-bottom:0pt;margin-top:6.7pt;mso-position-vertical-relative:text;margin-left:28.7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Выдача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34205</wp:posOffset>
                </wp:positionH>
                <wp:positionV relativeFrom="paragraph">
                  <wp:posOffset>77470</wp:posOffset>
                </wp:positionV>
                <wp:extent cx="3343910" cy="5099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40.15pt;mso-wrap-distance-left:9.05pt;mso-wrap-distance-right:9.05pt;mso-wrap-distance-top:0pt;mso-wrap-distance-bottom:0pt;margin-top:6.1pt;mso-position-vertical-relative:text;margin-left:349.15pt;mso-position-horizontal-relative:page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orient="landscape" w:w="16838" w:h="11906"/>
          <w:pgMar w:left="567" w:right="851" w:gutter="0" w:header="720" w:top="851" w:footer="0" w:bottom="709"/>
          <w:pgNumType w:fmt="decimal"/>
          <w:formProt w:val="false"/>
          <w:textDirection w:val="lrTb"/>
          <w:docGrid w:type="default" w:linePitch="240" w:charSpace="4294965042"/>
        </w:sectPr>
        <w:pStyle w:val="ConsPlusNormal1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(отчество при наличии) заявителя, адрес регистрации – для гражда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заявителя, место нахождения – для юридических лиц)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аз в приеме к рассмотрению документов для предоставления</w:t>
      </w:r>
      <w:r>
        <w:rPr>
          <w:b/>
          <w:color w:val="26282F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ать орган либо учреждение, в которое поданы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ующим основаниям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И.О. (отчество при наличии), должность сотрудника,                        (подпись)       осуществляющего прием документов)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22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35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37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5415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45pt;mso-wrap-distance-left:0pt;mso-wrap-distance-right:0pt;mso-wrap-distance-top:0pt;mso-wrap-distance-bottom:0pt;margin-top:0pt;mso-position-vertical-relative:text;margin-left:23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 Знак Знак"/>
    <w:basedOn w:val="Style12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suppressAutoHyphens w:val="false"/>
      <w:spacing w:before="64" w:after="64"/>
      <w:jc w:val="both"/>
    </w:pPr>
    <w:rPr>
      <w:rFonts w:ascii="Verdana" w:hAnsi="Verdana" w:cs="Verdana"/>
    </w:rPr>
  </w:style>
  <w:style w:type="paragraph" w:styleId="Formattext">
    <w:name w:val="formattext"/>
    <w:basedOn w:val="Normal"/>
    <w:qFormat/>
    <w:pPr>
      <w:widowControl/>
      <w:suppressAutoHyphens w:val="false"/>
      <w:spacing w:lineRule="atLeast" w:line="100" w:before="100" w:after="100"/>
    </w:pPr>
    <w:rPr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23:00Z</dcterms:created>
  <dc:creator>1</dc:creator>
  <dc:description/>
  <cp:keywords/>
  <dc:language>en-US</dc:language>
  <cp:lastModifiedBy>Администратор</cp:lastModifiedBy>
  <cp:lastPrinted>2018-11-20T08:28:00Z</cp:lastPrinted>
  <dcterms:modified xsi:type="dcterms:W3CDTF">2018-11-22T09:23:00Z</dcterms:modified>
  <cp:revision>2</cp:revision>
  <dc:subject/>
  <dc:title/>
</cp:coreProperties>
</file>