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66670</wp:posOffset>
                </wp:positionH>
                <wp:positionV relativeFrom="paragraph">
                  <wp:posOffset>177355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39.6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ремировании работников администрации рабочего поселка Беково Бековского района Пензенской области, замещающих должности, не являющиеся должностями  муниципальной службы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постановлением </w:t>
      </w:r>
      <w:r>
        <w:rPr>
          <w:bCs/>
          <w:sz w:val="28"/>
          <w:szCs w:val="28"/>
        </w:rPr>
        <w:t xml:space="preserve">администрации рабочего поселка Беково Бековского района </w:t>
      </w:r>
      <w:r>
        <w:rPr>
          <w:sz w:val="28"/>
          <w:szCs w:val="28"/>
        </w:rPr>
        <w:t xml:space="preserve">Пензенской области </w:t>
      </w:r>
      <w:r>
        <w:rPr>
          <w:bCs/>
          <w:sz w:val="28"/>
          <w:szCs w:val="28"/>
        </w:rPr>
        <w:t>от 11.09.2015 № 200 «Об оплате труда работников органов местного самоуправления рабочего поселка Беково Бековского района Пензенской области, замещающих должности, не являющиеся должностями муниципальной службы» (с последующими изменениями)</w:t>
      </w:r>
      <w:r>
        <w:rPr>
          <w:sz w:val="28"/>
          <w:szCs w:val="28"/>
        </w:rPr>
        <w:t>, на основании статьи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r>
        <w:rPr>
          <w:bCs/>
          <w:sz w:val="28"/>
          <w:szCs w:val="28"/>
        </w:rPr>
        <w:t>Положение о премировании работников администрации рабочего поселка Беково Бековского района Пензенской области, замещающих должности, не являющиеся должностями  муниципальной службы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.01.2019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Беково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2.2019 № 37 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мировании работников администрации рабочего поселка Беково Бековского района Пензенской области, замещающих должности, не являющиеся должностями  муниципальной службы</w:t>
      </w:r>
    </w:p>
    <w:p>
      <w:pPr>
        <w:pStyle w:val="Normal"/>
        <w:widowControl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1. Настоящее Положение разработано с целью стимулирования работников администрации рабочего поселка Беково Бековского района Пензенской области, замещающих должности, не отнесенные к должностям муниципальной службы, (далее – работники) к своевременному и качественному исполнению своих должностных обязанностей, повышению степени ответственности за порученный участок работ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Премирование производится при выполнении следующих условий: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Качественное и своевременное выполнение функциональных обязанностей, определенных должностными инструкциями работников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Качественное и своевременное исполнение поручений вышестоящего руководителя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роявление инициативы, повышение профессиональных знаний, поддержание уровня квалификации, достаточного для исполнения должностных обязанностей;</w:t>
      </w:r>
    </w:p>
    <w:p>
      <w:pPr>
        <w:pStyle w:val="Normal"/>
        <w:widowControl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) Соблюдение правил внутреннего распорядка, трудовой дисциплины, норм служебной эти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 Источником выплаты премии является фонд оплаты труда администрации рабочего поселка Беково Бековского района Пензенской области из расчета трех должностных окладов в год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Порядок премирова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Непосредственный руководитель работника не позднее последнего числа каждого месяца вносит на рассмотрение главы администрации рабочего поселка Беково Бековского района Пензенской области предложение о премировании с указанием фамилии, имени, отчества и должности работни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ложение должно содержать основания для назначения (лишения) премии работнику. В случае ненадлежащего исполнения работником должностных обязанностей, нарушения им трудовой дисциплины, при наличии дисциплинарного взыскания либо других нарушений, предусмотренных трудовым законодательством и приложением к настоящему Положению, непосредственный руководитель работника указывает в предложении о премировании на их наличи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Руководитель работника в пределах и на основании критериев, определенных в приложении к настоящему Положению, указывает в предложении о премировании размер в процентном отношении, на который предлагает понизить премию работника. Размер, на который понижается премия работника, не может превышать 100 процен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Решение о премировании принимается в виде правового акта администрации рабочего поселка Беково Бековского района Пензен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орядок начисления премии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Премия устанавливается в размере 25 процентов от должностного оклада работника, выплачивается за фактически отработанное в календарном месяце время и включается в средний заработок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Выплата премии производится по итогам работы за календарный месяц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 Работникам, вновь поступившим на работу, премия за первый месяц работы выплачивается пропорционально отработанному времен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Работникам, проработавшим неполный месяц в связи с прекращением трудовых отношений, переводом (переходом) на другую работу (должность), назначение и выплата премии производится за фактически отработанное врем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Премия не выплачивается за период временной нетрудоспособности, нахождения в отпуске, в том числе в отпуске по беременности и родам и отпуске по уходу за ребенком, в случае увольнения за виновные действия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  <w:br/>
        <w:t xml:space="preserve">к </w:t>
      </w:r>
      <w:r>
        <w:rPr>
          <w:bCs/>
          <w:sz w:val="28"/>
          <w:szCs w:val="28"/>
        </w:rPr>
        <w:t>Положению о премировании работников администрации</w:t>
      </w:r>
      <w:r>
        <w:rPr>
          <w:spacing w:val="2"/>
          <w:sz w:val="28"/>
          <w:szCs w:val="28"/>
        </w:rPr>
        <w:t xml:space="preserve"> рабочего поселка Беково</w:t>
      </w:r>
      <w:r>
        <w:rPr>
          <w:bCs/>
          <w:sz w:val="28"/>
          <w:szCs w:val="28"/>
        </w:rPr>
        <w:t xml:space="preserve">  Бековского района Пензенской области, замещающих должности, не являющиеся должностями  муниципальной службы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азмеры</w:t>
        <w:br/>
        <w:t xml:space="preserve">снижения премии работников </w:t>
      </w:r>
      <w:r>
        <w:rPr>
          <w:b/>
          <w:bCs/>
          <w:sz w:val="28"/>
          <w:szCs w:val="28"/>
        </w:rPr>
        <w:t>администрации</w:t>
      </w:r>
      <w:r>
        <w:rPr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рабочего поселка Беково</w:t>
      </w:r>
      <w:r>
        <w:rPr>
          <w:b/>
          <w:bCs/>
          <w:sz w:val="28"/>
          <w:szCs w:val="28"/>
        </w:rPr>
        <w:t xml:space="preserve">  Бековского района Пензенской области, замещающих должности, не являющиеся должностями  муниципальной службы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еречень нарушений, согласно которому уменьшается размер прем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Шкала уменьшения премии, %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должностных обязанност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распорядительных документ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исциплинарного взыск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удовой дисциплин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поручений главы администрации</w:t>
            </w:r>
            <w:r>
              <w:rPr>
                <w:spacing w:val="2"/>
                <w:sz w:val="28"/>
                <w:szCs w:val="28"/>
              </w:rPr>
              <w:t xml:space="preserve"> рабочего поселка Беково</w:t>
            </w:r>
            <w:r>
              <w:rPr>
                <w:sz w:val="28"/>
                <w:szCs w:val="28"/>
              </w:rPr>
              <w:t xml:space="preserve"> Бековского района Пензенской области </w:t>
            </w:r>
            <w:r>
              <w:rPr>
                <w:spacing w:val="2"/>
                <w:sz w:val="28"/>
                <w:szCs w:val="28"/>
              </w:rPr>
              <w:t>либо своего непосредственного руководител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2:00Z</dcterms:created>
  <dc:creator>1</dc:creator>
  <dc:description/>
  <cp:keywords/>
  <dc:language>en-US</dc:language>
  <cp:lastModifiedBy>Администратор</cp:lastModifiedBy>
  <cp:lastPrinted>2019-01-21T14:34:00Z</cp:lastPrinted>
  <dcterms:modified xsi:type="dcterms:W3CDTF">2019-03-05T09:22:00Z</dcterms:modified>
  <cp:revision>2</cp:revision>
  <dc:subject/>
  <dc:title/>
</cp:coreProperties>
</file>