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Земельным кодексом Российской Федерации, 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, от 21.01.2019 № 1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я рабочего поселка Беков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постановляет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Постановление администрации рабочего поселка Беково Бековского района Пензенской области от 02.10.2015 № 227 «Об утверждении административного регламента по предоставлению администрацией рабочего поселка Беково Бековского района Пензенской области муниципальной услуги «Предоставление земельных участков, находящихся в ведении органов местного самоуправления рабочего поселка Беково Бековского района Пензенской области гражданам, имеющим трех и более детей, в собственность бесплатно для индивидуального жилищного строительства»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Постановление администрации рабочего поселка Беково Бековского района Пензенской области от 24.08.2016 № 276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рабочего поселка Беково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рабочего поселка Беково Бековского района Пензенской области от 02.10.2015 № 227</w:t>
      </w:r>
      <w:r>
        <w:rPr>
          <w:bCs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3. Постановление администрации рабочего поселка Беково Бековского района Пензенской области от 14.06.2018 № 134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рабочего поселка Беково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рабочего поселка Беково Бековского района Пензенской области от 02.10.2015 № 227</w:t>
      </w:r>
      <w:r>
        <w:rPr>
          <w:bCs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>2.4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 администрации рабочего поселка Беково Бековского района Пензенской области от 18.10.2018 № 295 «</w:t>
      </w:r>
      <w:r>
        <w:rPr>
          <w:sz w:val="26"/>
          <w:szCs w:val="26"/>
        </w:rPr>
        <w:t>О внесении изменений в административный регламент по предоставлению муниципальной услуг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 земельных участков, находящихся в ведении органов местного самоуправления рабочего поселка Беково Бековского района Пензенской области гражданам, имеющим трех или более детей, в собственность бесплатно для индивидуального жилищного строительств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енный постановлением администрации рабочего поселка Беково Бековского района Пензенской области от 02.10.2015 № 227</w:t>
      </w:r>
      <w:r>
        <w:rPr>
          <w:bCs/>
          <w:sz w:val="26"/>
          <w:szCs w:val="26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главу администрации рабочего поселка Беково С.И. Чулано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P32"/>
      <w:bookmarkStart w:id="1" w:name="P32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1.2019 № 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регламента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1. Административный регламен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далее - Регламент) устанавливает порядок и стандар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далее - муниципальная услуга), определяет сроки и последовательность административных процедур (действий) </w:t>
      </w:r>
      <w:r>
        <w:rPr>
          <w:sz w:val="26"/>
          <w:szCs w:val="26"/>
        </w:rPr>
        <w:t>администрации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Администрация) при предоставлении муниципальной услуг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46"/>
      <w:bookmarkEnd w:id="2"/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Заявителями на предоставление земельного участка в собственность для индивидуального жилищного строительства являются поставленные на учет в качестве лиц, имеющих право на предоставление земельных участков в собственность бесплатно, граждане, имеющие трех и более детей, состоящие на учете в качестве нуждающихся в жилых помещениях, проживающие на территории рабочего поселка Беково Бековского района 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 заявитель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 посредством использования телефонной, почтовой связи, а также электронной почты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 посредством размещения информации на официальном сайте Администрации в информационно-телекоммуникационной сети «Интернет» http://</w:t>
      </w:r>
      <w:hyperlink r:id="rId4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Информация о местонахождении Админист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442940, Пензенская область, р.п. Беково, ул. Советская,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84141) 2-26-06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фициальный сайт Администрации: http://</w:t>
      </w:r>
      <w:hyperlink r:id="rId5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bekovo.bekovo.pnz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Администрации: bekadm_bux@sura.ru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График работы Администра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Часы приема заявлений на предоставление муниципальной услуги Администраци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-15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1.7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ициальный сайт МФЦ:  http://bekovo.mdocs.ru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МФЦ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bekovo@mfcinfo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МФЦ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Раздел «Стандарт предоставления муниципальной услуги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- 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 принятие решения в форме постановления администрации рабочего поселка Беково Беков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-передачи земельного участка, либо 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 (принятие решения о предоставлении земельного участка) составляет не более чем 30 рабочих дней со дня поступления в Администрацию заявления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7">
        <w:r>
          <w:rPr>
            <w:rStyle w:val="InternetLink"/>
            <w:sz w:val="26"/>
            <w:szCs w:val="26"/>
          </w:rPr>
          <w:t>подпунктах 1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2 пункта 19</w:t>
        </w:r>
      </w:hyperlink>
      <w:r>
        <w:rPr>
          <w:sz w:val="26"/>
          <w:szCs w:val="26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пяти рабочих дней после истечения срока, указанного в </w:t>
      </w:r>
      <w:hyperlink r:id="rId9">
        <w:r>
          <w:rPr>
            <w:rStyle w:val="InternetLink"/>
            <w:sz w:val="26"/>
            <w:szCs w:val="26"/>
          </w:rPr>
          <w:t>абзаце четвертом пункта 15</w:t>
        </w:r>
      </w:hyperlink>
      <w:r>
        <w:rPr>
          <w:sz w:val="26"/>
          <w:szCs w:val="26"/>
        </w:rPr>
        <w:t xml:space="preserve"> указанного 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10">
        <w:r>
          <w:rPr>
            <w:rStyle w:val="InternetLink"/>
            <w:sz w:val="26"/>
            <w:szCs w:val="26"/>
          </w:rPr>
          <w:t>подпункте 3 пункта 19</w:t>
        </w:r>
      </w:hyperlink>
      <w:r>
        <w:rPr>
          <w:sz w:val="26"/>
          <w:szCs w:val="26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двух рабочих дней со дня принятия решения о снятии гражданина с уч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Земельным кодексом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м законом от 25.10.2001 № 137-ФЗ «О введении в действие Земельного кодекса Российской Федерации» (с последующими изменениями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м законом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02.05.2006 № 59-ФЗ «О порядке рассмотрения обращений граждан Российской Федерации» 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едеральным </w:t>
      </w:r>
      <w:hyperlink r:id="rId11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7.07.2010 № 210-ФЗ «Об организации предоставления государственных и муниципальных услуг» </w:t>
      </w:r>
      <w:r>
        <w:rPr>
          <w:sz w:val="26"/>
          <w:szCs w:val="26"/>
        </w:rPr>
        <w:t>(с последующими изменениями) (далее - ФЗ № 210-ФЗ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Федеральным </w:t>
      </w:r>
      <w:hyperlink r:id="rId12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04.2011 № 63-ФЗ «Об электронной подписи» </w:t>
      </w:r>
      <w:r>
        <w:rPr>
          <w:sz w:val="26"/>
          <w:szCs w:val="26"/>
        </w:rPr>
        <w:t>(с последующими изменениями)</w:t>
      </w:r>
      <w:r>
        <w:rPr>
          <w:sz w:val="26"/>
          <w:szCs w:val="26"/>
          <w:lang w:eastAsia="ru-RU"/>
        </w:rPr>
        <w:t xml:space="preserve"> (далее - </w:t>
      </w:r>
      <w:r>
        <w:rPr>
          <w:sz w:val="26"/>
          <w:szCs w:val="26"/>
        </w:rPr>
        <w:t>ФЗ № 63-ФЗ</w:t>
      </w:r>
      <w:r>
        <w:rPr>
          <w:sz w:val="26"/>
          <w:szCs w:val="26"/>
          <w:lang w:eastAsia="ru-RU"/>
        </w:rPr>
        <w:t>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13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  <w:r>
        <w:rPr>
          <w:sz w:val="26"/>
          <w:szCs w:val="26"/>
        </w:rPr>
        <w:t>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14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</w:t>
      </w:r>
      <w:r>
        <w:rPr>
          <w:sz w:val="26"/>
          <w:szCs w:val="26"/>
        </w:rPr>
        <w:t>(с последующими изменения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 xml:space="preserve">- </w:t>
      </w:r>
      <w:hyperlink r:id="rId15">
        <w:r>
          <w:rPr>
            <w:rStyle w:val="InternetLink"/>
            <w:sz w:val="26"/>
            <w:szCs w:val="26"/>
            <w:lang w:eastAsia="ru-RU"/>
          </w:rPr>
          <w:t>постановлением</w:t>
        </w:r>
      </w:hyperlink>
      <w:r>
        <w:rPr>
          <w:sz w:val="26"/>
          <w:szCs w:val="26"/>
          <w:lang w:eastAsia="ru-RU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 </w:t>
      </w:r>
      <w:r>
        <w:rPr>
          <w:sz w:val="26"/>
          <w:szCs w:val="26"/>
        </w:rPr>
        <w:t>(с последующими изменениями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иказом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ом Пензенской области от 04.03.2015 № 2693-ЗПО «О регулировании земельных отношений на территории Пензенской области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</w:t>
      </w:r>
      <w:r>
        <w:rPr>
          <w:bCs/>
          <w:sz w:val="26"/>
          <w:szCs w:val="26"/>
        </w:rPr>
        <w:t xml:space="preserve">О </w:t>
      </w:r>
      <w:r>
        <w:rPr>
          <w:bCs/>
          <w:sz w:val="26"/>
          <w:szCs w:val="26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  <w:r>
        <w:rPr>
          <w:sz w:val="26"/>
          <w:szCs w:val="26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eastAsia="ru-RU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 к Регламенту, поданного в письменной форме или форме электронного документа, подписанного усиленной квалифицированной электронной подписью в соответствии с требованиями ФЗ № 63-ФЗ,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Ф от 25.01.2013 № 33 «Об использовании простой электронной подписи при оказании государственных и муниципальных услуг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заявления представителем заявителя к заявлению прилагается копия документа, удостоверяющего права (полномочия) представителя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В заявлении о предоставлении земельного участка, включенного в перечень земельных участков, предназначенных для предоставления заявителю в собственность, указыва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я, имя, отчество (при наличии), место жительства заявителя и реквизиты документа, удостоверяющего личность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астровый номер испрашиваемого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 разрешенного использования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и которые заявитель вправе предоставить по собственной инициативе не установл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средством почтовой связи по адресу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форме электронного документа, подписанного усиленной квалифицированной электронной подписью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аявления обеспечив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озможность копирования и сохранения запроса и иных документов, указанных в пункте 2.6 настояще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озможность печати п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 н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Отказ в приеме документов, необходимых для предоставления муниципальной услуги, не предусмотрен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Администрация принимает решение об отказе в предоставлении земельного участка при наличии хотя бы одного из следующих основани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11"/>
      <w:bookmarkEnd w:id="3"/>
      <w:r>
        <w:rPr>
          <w:rFonts w:cs="Times New Roman" w:ascii="Times New Roman" w:hAnsi="Times New Roman"/>
          <w:sz w:val="26"/>
          <w:szCs w:val="26"/>
        </w:rPr>
        <w:t>2) поступление заявления заявителя об отказе от выбора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P112"/>
      <w:bookmarkEnd w:id="4"/>
      <w:r>
        <w:rPr>
          <w:rFonts w:cs="Times New Roman" w:ascii="Times New Roman" w:hAnsi="Times New Roman"/>
          <w:sz w:val="26"/>
          <w:szCs w:val="26"/>
        </w:rPr>
        <w:t>3) принятие решения о снятии гражданина с уче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еречень услуг, которые являются необходимыми</w:t>
      </w:r>
    </w:p>
    <w:p>
      <w:pPr>
        <w:pStyle w:val="13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  <w:lang w:val="ru-RU" w:eastAsia="ru-RU"/>
        </w:rPr>
      </w:pPr>
      <w:r>
        <w:rPr>
          <w:b/>
          <w:color w:val="000000"/>
          <w:sz w:val="26"/>
          <w:szCs w:val="26"/>
          <w:lang w:val="ru-RU" w:eastAsia="ru-RU"/>
        </w:rPr>
      </w:r>
    </w:p>
    <w:p>
      <w:pPr>
        <w:pStyle w:val="13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 w:eastAsia="ru-RU"/>
        </w:rPr>
        <w:t xml:space="preserve">2.12. </w:t>
      </w:r>
      <w:r>
        <w:rPr>
          <w:color w:val="000000"/>
          <w:sz w:val="26"/>
          <w:szCs w:val="26"/>
          <w:lang w:val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13"/>
        <w:spacing w:lineRule="auto" w:line="240" w:before="0" w:after="0"/>
        <w:ind w:firstLine="709"/>
        <w:rPr/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>постановка на учет в качестве нуждающихся в жилых помещениях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к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учет в качестве лиц, имеющих право на предоставление земельных участков в собственность бесплатно.</w:t>
      </w:r>
    </w:p>
    <w:p>
      <w:pPr>
        <w:pStyle w:val="13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/>
          <w:color w:val="000000"/>
          <w:sz w:val="26"/>
          <w:szCs w:val="26"/>
          <w:lang w:val="ru-RU" w:eastAsia="ru-RU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мер платы, взимаемой с заявителя при предоставлении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 </w:t>
      </w:r>
      <w:bookmarkStart w:id="5" w:name="P110"/>
      <w:bookmarkEnd w:id="5"/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регистрации заявлений заявител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5. Регистрация заявления осуществляется в течение 1 (одного) рабочего дня с момента его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З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и должности специалис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 Показателями доступности предоставления муниципальной услуги являются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1 транспортная доступность к месту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2 обеспечение беспрепятственного доступа лиц к помещениям, в которых предоставляется муниципальная услуга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4 размещение информации о порядке предоставления муниципальной услуги на информационных стендах;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4.5 размещение информации о порядке предоставления муниципальной услуги в средствах массовой информации;</w:t>
      </w:r>
    </w:p>
    <w:p>
      <w:pPr>
        <w:pStyle w:val="13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6"/>
          <w:szCs w:val="26"/>
          <w:lang w:val="ru-RU"/>
        </w:rPr>
        <w:t>2.24.6 возможность получения заявителем информации о ходе предоставления муниципальной услуги с использованием Регионального портала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4.7 возможность получения заявителем результата предоставления муниципальной услуги через Региональный портал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 Показателями качества предоставления муниципальной услуги являются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1 соблюдение сроков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5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1 при подаче документов для получения муниципальной услуги;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2.26.2 при получении результата оказания муниципальной услуги.</w:t>
      </w:r>
    </w:p>
    <w:p>
      <w:pPr>
        <w:pStyle w:val="13"/>
        <w:spacing w:lineRule="auto" w:line="240" w:before="0" w:after="0"/>
        <w:ind w:firstLine="709"/>
        <w:rPr>
          <w:rFonts w:cs="Times New Roman"/>
          <w:color w:val="000000"/>
          <w:spacing w:val="2"/>
          <w:sz w:val="26"/>
          <w:szCs w:val="26"/>
          <w:lang w:val="ru-RU"/>
        </w:rPr>
      </w:pPr>
      <w:r>
        <w:rPr>
          <w:rFonts w:cs="Times New Roman"/>
          <w:color w:val="000000"/>
          <w:spacing w:val="2"/>
          <w:sz w:val="26"/>
          <w:szCs w:val="26"/>
          <w:lang w:val="ru-RU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7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8. 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заполнения формы запроса через личный кабинет в Едином портале и (или) Региональном портал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9. В заявлении указывается один из следующих способов предоставления результатов рассмотрения заявления Администрацией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0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нной подписью заявител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ной квалифицированной электронной подписью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ца, действующего от имени юридического лица без доверен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, если заявление подписано усиленной квалифицированной электронной подпись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Получение заявления в электронном виде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Заявление, представленное с нарушением указанного порядка, не рассматривается Администраци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4. 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5. 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«Интернет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6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досудебное (внесудебное) обжалование решений и действий (бездействия) Администрации, должностного лица </w:t>
      </w:r>
      <w:r>
        <w:rPr>
          <w:sz w:val="26"/>
          <w:szCs w:val="26"/>
          <w:lang w:eastAsia="ru-RU"/>
        </w:rPr>
        <w:t xml:space="preserve">или муниципального служащего </w:t>
      </w:r>
      <w:r>
        <w:rPr>
          <w:sz w:val="26"/>
          <w:szCs w:val="26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7. Заявитель имеет возможность получения информации о ходе выполнения заявления (предоставления муниципальной услуги). 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1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, требования к порядку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включая особенности выполне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в электронной форме,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 прием и регистрация заявления, представленного зая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принятие решения о предоставлении заявителю земельного участка или решения об отказе в предоставлении заявителю земельного участк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подготовка акта приема-передачи земельного участка, выдача или направление результата заявителю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Прием и регистрация заявления, представленного заявителе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 заявителя о предоставлении в собственность земельного участка, включенного в перечень земельных участков, предназначенных для предоставления заявителю 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терием принятия решения о приеме и регистрации заявления от заявителя является наличие заявления и документов, указанных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, первичную проверку и регистрацию документов осуществляет специалист Администрации, ответственный за регистрацию входящей корреспонден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еме заявления и прилагаемых к нему документов специалист осуществляет первичную проверку документ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их перечню, указанному в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 заявления и документов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заявления и документов, указанных в п. 2.6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мпециалисту Администрации, ответственному за рассмотрение заявления и документов, заявления и сформированного пакета документ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Администрации, ответственный за рассмотрение заявления и документов, проверив наличие всех необходимых документов, установленных </w:t>
      </w:r>
      <w:hyperlink w:anchor="P9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надлежащее их оформление,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 предоставлении земельного участка заявителю в собственность бесплатно является отсутствие оснований для отказа, предусмотренные в пункте 2.11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11 Регламент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данной административной процедуры не должен превышать 25 рабочих дней со дня получения специалистом Администрации 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Подготовка акта приема-передачи земельного участка, выдача или направление заявителю результата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проверяет наличие всех необходимых документов для подготовки акта приема-передач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ем принятия решения о подготовке акта приема-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, с приложением выписки из единого государственного реестра недвижимости в отнош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ный акт приема-передачи земельного участка направляется на подписание главе Админ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ный акт приема-передачи земельного участка в трех экземплярах заверяется печатью Админист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рассмотрение заявления и документов, направляет заказным письмом с уведомлением по адресу, указанному в заявлении, или выдает заявител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и акта приема-передачи земельного участка или постановление Администрации об отказе в предоставлении заявителю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 заявителю и подтверждается подписью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я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tabs>
          <w:tab w:val="clear" w:pos="708"/>
          <w:tab w:val="left" w:pos="10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Особенности предоставления муниципальной услуги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В случае если муниципальная услуга оказывается на базе МФЦ, специалист МФЦ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и подаче заявления и других документов специалистом МФЦ обнаружено несоответствие заявления и/или прилагаемых к нему документов установленным требованиям,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Передачу и доставку документов заявителя из МФЦ в Администрацию осуществляет сотрудник МФЦ - курьер. Он передает документы специалисту Администрации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ча документов заявителя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Сотрудник Администрации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8. 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3. Заявление об исправлении технической ошибки регистрируется специалистом Администрации и направляется в Администрацию в установлен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6.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, указанного в пункте 2.3 настояще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7.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8.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0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 настояще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Регламента, нормативных правовых актов, регулирующих предоставление муниципальной 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3. Периодичность проверок устанавливается Администраци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верка осуществляется на основании распоряжени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5. В случае выявления нарушений настояще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 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</w:t>
      </w:r>
      <w:hyperlink r:id="rId17">
        <w:r>
          <w:rPr>
            <w:rStyle w:val="InternetLink"/>
            <w:sz w:val="26"/>
            <w:szCs w:val="26"/>
          </w:rPr>
          <w:t>пунктом 4 части 1 статьи 7</w:t>
        </w:r>
      </w:hyperlink>
      <w:r>
        <w:rPr>
          <w:sz w:val="26"/>
          <w:szCs w:val="26"/>
        </w:rPr>
        <w:t xml:space="preserve">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К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5. Не позднее дня, следующего за днем принятия решения, указанного в пункте 5.14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нятие решения о предоставлени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бственность земельного участка для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жилищного строительств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ам, имеющим трех и более детей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398"/>
      <w:bookmarkEnd w:id="6"/>
      <w:r>
        <w:rPr>
          <w:rFonts w:cs="Times New Roman" w:ascii="Times New Roman" w:hAnsi="Times New Roman"/>
          <w:sz w:val="26"/>
          <w:szCs w:val="26"/>
        </w:rPr>
        <w:t xml:space="preserve">Заявление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земельного участ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 собственность бесплатно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дивидуального жилищного строительств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ourier New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бочего поселка Беково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ек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(Ф.И.О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регистрированного по адресу: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чтовый адрес: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эл. почта 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сим предоставить заявителю земельный участок площадью _____ квадратных метров, кадастровый номер ____________________________, расположенный по адресу: _______________________________________________, в собственность  бесплатно для  индивидуального  жилищного строительства, в соответствии   с   перечнем   земельных   участков,   предназначенных   для предоставления     заявителям,    утвержденным постановлением администрации рабочего поселка Беково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 ___________№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</w:r>
    </w:p>
    <w:p>
      <w:pPr>
        <w:pStyle w:val="ConsPlusNonformat"/>
        <w:jc w:val="right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а</w:t>
      </w:r>
      <w:bookmarkStart w:id="7" w:name="_GoBack"/>
      <w:bookmarkEnd w:id="7"/>
      <w:r>
        <w:rPr>
          <w:rFonts w:cs="Times New Roman" w:ascii="Times New Roman" w:hAnsi="Times New Roman"/>
          <w:sz w:val="26"/>
          <w:szCs w:val="26"/>
          <w:lang w:val="ru-RU"/>
        </w:rPr>
        <w:t>т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15265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1.45pt;mso-wrap-distance-left:0pt;mso-wrap-distance-right:0pt;mso-wrap-distance-top:0pt;mso-wrap-distance-bottom:0pt;margin-top:0.1pt;mso-position-vertical-relative:text;margin-left:22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character" w:styleId="Style15">
    <w:name w:val=" Знак Знак"/>
    <w:basedOn w:val="Style13"/>
    <w:qFormat/>
    <w:rPr>
      <w:rFonts w:ascii="Calibri" w:hAnsi="Calibri" w:cs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5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6" Type="http://schemas.openxmlformats.org/officeDocument/2006/relationships/hyperlink" Target="mailto:bekovo@mfcinfo.ru" TargetMode="External"/><Relationship Id="rId7" Type="http://schemas.openxmlformats.org/officeDocument/2006/relationships/hyperlink" Target="consultantplus://offline/ref=0BEA35B5E2F59732D20790B46472DB5E7353BDF0B0051E495773857302F6DF8F8B0CF9BA69A1467672571B2CE1XCL" TargetMode="External"/><Relationship Id="rId8" Type="http://schemas.openxmlformats.org/officeDocument/2006/relationships/hyperlink" Target="consultantplus://offline/ref=0BEA35B5E2F59732D20790B46472DB5E7353BDF0B0051E495773857302F6DF8F8B0CF9BA69A1467672571B2CE1XDL" TargetMode="External"/><Relationship Id="rId9" Type="http://schemas.openxmlformats.org/officeDocument/2006/relationships/hyperlink" Target="consultantplus://offline/ref=0BEA35B5E2F59732D20790B46472DB5E7353BDF0B0051E495773857302F6DF8F8B0CF9BA69A1467672571B23E1X3L" TargetMode="External"/><Relationship Id="rId10" Type="http://schemas.openxmlformats.org/officeDocument/2006/relationships/hyperlink" Target="consultantplus://offline/ref=0BEA35B5E2F59732D20790B46472DB5E7353BDF0B0051E495773857302F6DF8F8B0CF9BA69A1467672571B2CE1X2L" TargetMode="External"/><Relationship Id="rId11" Type="http://schemas.openxmlformats.org/officeDocument/2006/relationships/hyperlink" Target="consultantplus://offline/ref=3A206E5494CB0556CDE99A961FF7ADC9EC19BAF61CC82FD05DFF052B619A9FDE6BCC47E3C58869145649E61AE942C533AF84FCF9F56E0636ME16I" TargetMode="External"/><Relationship Id="rId12" Type="http://schemas.openxmlformats.org/officeDocument/2006/relationships/hyperlink" Target="consultantplus://offline/ref=3A206E5494CB0556CDE99A961FF7ADC9ED1BB9F819C62FD05DFF052B619A9FDE79CC1FEFC780771D515CB04BACM11EI" TargetMode="External"/><Relationship Id="rId13" Type="http://schemas.openxmlformats.org/officeDocument/2006/relationships/hyperlink" Target="consultantplus://offline/ref=3A206E5494CB0556CDE99A961FF7ADC9ED11B8F61AC32FD05DFF052B619A9FDE79CC1FEFC780771D515CB04BACM11EI" TargetMode="External"/><Relationship Id="rId14" Type="http://schemas.openxmlformats.org/officeDocument/2006/relationships/hyperlink" Target="consultantplus://offline/ref=3A206E5494CB0556CDE99A961FF7ADC9ED11B8F61AC32FD05DFF052B619A9FDE79CC1FEFC780771D515CB04BACM11EI" TargetMode="External"/><Relationship Id="rId15" Type="http://schemas.openxmlformats.org/officeDocument/2006/relationships/hyperlink" Target="consultantplus://offline/ref=3A206E5494CB0556CDE99A961FF7ADC9ED11B8F61AC32FD05DFF052B619A9FDE79CC1FEFC780771D515CB04BACM11EI" TargetMode="External"/><Relationship Id="rId16" Type="http://schemas.openxmlformats.org/officeDocument/2006/relationships/hyperlink" Target="consultantplus://offline/ref=67E985A5F54F49C826B40B0BAE8CDFAA68FEE3AE86D224D0CBF8B3FB49rFr7G" TargetMode="External"/><Relationship Id="rId17" Type="http://schemas.openxmlformats.org/officeDocument/2006/relationships/hyperlink" Target="consultantplus://offline/ref=FB8504DDCFAC73528A0B0C2B48DF849975B7B0E05077740E072C63E96156C0E8228A07ABE8846461DD6C6004909BD3E83C632F88ACV2q3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0:00Z</dcterms:created>
  <dc:creator>1</dc:creator>
  <dc:description/>
  <cp:keywords/>
  <dc:language>en-US</dc:language>
  <cp:lastModifiedBy>Администратор</cp:lastModifiedBy>
  <cp:lastPrinted>2012-03-14T09:29:00Z</cp:lastPrinted>
  <dcterms:modified xsi:type="dcterms:W3CDTF">2019-04-24T05:10:00Z</dcterms:modified>
  <cp:revision>2</cp:revision>
  <dc:subject/>
  <dc:title/>
</cp:coreProperties>
</file>