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24205" cy="7550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4">
                <wp:simplePos x="0" y="0"/>
                <wp:positionH relativeFrom="page">
                  <wp:posOffset>1080135</wp:posOffset>
                </wp:positionH>
                <wp:positionV relativeFrom="paragraph">
                  <wp:posOffset>582295</wp:posOffset>
                </wp:positionV>
                <wp:extent cx="6286500" cy="13747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898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РАБОЧЕГО ПОСЕЛКА БЕ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08.25pt;mso-wrap-distance-left:0pt;mso-wrap-distance-right:9.05pt;mso-wrap-distance-top:0pt;mso-wrap-distance-bottom:0pt;margin-top:45.8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898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РАБОЧЕГО ПОСЕЛКА БЕКОВО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9898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566670</wp:posOffset>
                </wp:positionH>
                <wp:positionV relativeFrom="paragraph">
                  <wp:posOffset>1773555</wp:posOffset>
                </wp:positionV>
                <wp:extent cx="2952750" cy="43116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2834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.01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рабочий поселок Беково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3.95pt;mso-wrap-distance-left:9.05pt;mso-wrap-distance-right:9.05pt;mso-wrap-distance-top:0pt;mso-wrap-distance-bottom:0pt;margin-top:139.65pt;mso-position-vertical-relative:text;margin-left:202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2834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.01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абочий поселок Беково 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административного регламента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 (с последующими изменениями), руководствуясь постановлениями администрации рабочего поселка Беково Бековского района Пензенской области от 17.01.2019 № 8 «О разработке и утверждении административных регламентов осуществления муниципального контроля, административных регламентов предоставления муниципальных услуг администрацией рабочего поселка Беково Бековского района Пензенской области», от 21.01.2019 № 12 «Об утверждении Реестра муниципальных услуг рабочего поселка Беково Бековского района Пензенской области», статьей 23 Устава рабочего поселка Беково Бековского района Пензен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администрация рабочего поселка Беково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прилагаемый административный регламент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Опубликовать настоящее постановление в информационном бюллетене «Ведомости рабочего поселка Беково» и</w:t>
      </w:r>
      <w:bookmarkStart w:id="0" w:name="_GoBack"/>
      <w:bookmarkEnd w:id="0"/>
      <w:r>
        <w:rPr>
          <w:sz w:val="26"/>
          <w:szCs w:val="26"/>
        </w:rPr>
        <w:t xml:space="preserve"> разместить на официальном сайте администрации рабочего поселка Беково Бековского района Пензен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 Настоящее постановление вступает в силу на следующий день после дня его официального опубликовани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возложить на главу администрации рабочего поселка Беково С.И. Чулано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бочего поселка Беково                                                                              С.И. Чуланов</w:t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рабочего поселка Беков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3.01.2019 № 2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1" w:name="P36"/>
      <w:bookmarkEnd w:id="1"/>
      <w:r>
        <w:rPr>
          <w:b/>
          <w:sz w:val="26"/>
          <w:szCs w:val="26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 Общие полож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 регулирова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Административный регламент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(далее - Регламент) устанавливает порядок и стандарт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(далее - муниципальная услуга), определяет сроки и последовательность административных процедур (действий) администрации рабочего поселка Беково Бековского района Пензенской области (далее - Администрация) при предоставлении муниципальной услуг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уг заявителей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2" w:name="P45"/>
      <w:bookmarkEnd w:id="2"/>
      <w:r>
        <w:rPr>
          <w:sz w:val="26"/>
          <w:szCs w:val="26"/>
        </w:rPr>
        <w:t>1.2. Заявителями муниципальной услуги являются физические или юридические лица, заинтересованные в предоставлении разрешения на условно разрешенный вид использования земельного участка или объекта капитального строительства (далее – заявитель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 (далее – представитель заявител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рядку информ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едоставлении муниципальной услуг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Информирование о предоставлении Администрацией муниципальной услуги осуществляе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1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2 в Муниципальном автономном учреждении Бековского района Пензенской области «Многофункциональный центр предоставления государственных и муниципальных услуг»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3 посредством использования телефонной, почтовой связи, а также электронной почт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4 посредством размещения информации на официальном сайте Администрации в информационно-телекоммуникационной сети «Интернет» http://rpbekovo.bekovo.pnzreg.ru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информационной системе «Региональный портал государственных и муниципальных услуг Пензенской области» (gosuslugi.pnzreg.ru) (далее – Региональный портал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Едином портале и Региональном портале, официальном сайте Администрации размещается следующая информац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круг заявите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срок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размер государственной пошлины, взимаемой за предоставление государствен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формы заявлений (уведомлений, сообщений), используемые при предоставлении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порядке и сроках предоставления муниципальной услуги предоставляется заявителю бесплат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ступ к такой информации посредством Единого портала, Регионального портала, а также на официальном сайте Администраци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Информация о местонахождении Администра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рес: 442940, Пензенская область, р.п. Беково, ул. Советская, 25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ем документов для целей предоставления муниципальной услуги осуществляется по адресу: 442940, Пензенская область, р.п. Беково, ул. Советская, 25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лефон: 8 (84141) 2-26-06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фициальный сайт Администрации: http://rpbekovo.bekovo.pnzreg.ru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рес электронной почты Администрации: bekadm_bux@sura.ru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 График работы Администра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1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г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ниц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рыв на обед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0-13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ходно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кресенье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ходной день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 Часы приема заявлений на предоставление муниципальной услуги Администрацие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1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г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ниц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ходно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кресенье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ходно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рыв на обед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0-13.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8. Заявители также вправе получить муниципальную услугу и подробную информацию о предоставляемой муниципальной услуге, о сроках и ходе ее предоставления через Муниципальное автономное учреждение Бековского района Пензенской области «Многофункциональный центр предоставления государственных и муниципальных услуг» (далее - МФЦ) в соответствии с соглашением о взаимодействии, заключенным между МФЦ и Администрацией, предоставляющим муниципальную услугу (далее - соглашение о взаимодействии), с момента вступления в силу соглашения о взаимодейств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дрес места нахождения МФЦ: 442940, Пензенская область, Бековский район, р.п. Беково, ул. Советская, д. 23/1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елефон для справок МФЦ: 8 (84141) 2-22-1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фициальный сайт МФЦ:  http://bekovo.mdocs.ru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дрес электронной почты МФЦ: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bekovo@mfcinfo.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афик работы МФЦ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1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ни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г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ниц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7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3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кресенье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ходно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рыв на обед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перерыва на обед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. Стандарт предоставления муниципальной услуг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муниципальной услуг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Наименование муниципальной услуги - предоставление разрешения на условно разрешенный вид использования земельного участка или объекта капитального строитель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аткое наименование муниципальной услуги не предусмотре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органа местного самоуправления,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редоставляющего муниципальную услуг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Предоставление муниципальной услуги осуществляет Администрац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ультат предоставления муниципальной услуг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Результатом предоставления муниципальной услуги являе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1 предоставление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2 отказ в предоставлении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 предоставления муниципальной услуги по выбору заявителя (представителя заявителя) может быть представлен ему в форме документа на бумажном носителе, а также в форме электронного документа, подписанного с использованием усиленной квалифицированной электронной подписи в течение срока действия результата предоставления муниципальной услуг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 предоставления муниципальной услуг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Максимальный срок предоставления услуги не должен превышать 28 календарных дней со дня регистрации заяв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вовые основания для предоставления муниципальной услуги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5. Предоставление муниципальной услуги осуществляется в соответствии с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Градостроительным кодексом Российской Федерации (далее – Градостроительный кодекс РФ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Федеральным законом от 29.12.2004 № 191-ФЗ «О введении в действие Градостроительного кодекса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Федеральным законом от 27.07.2010 № 210-ФЗ «Об организации предоставления государственных и муниципальных услуг»                                 (далее - ФЗ № 210-ФЗ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Федеральным законом от 06.04.2011 № 63-ФЗ «Об электронной подписи» (далее - ФЗ № 63-ФЗ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Федеральным законом от 27.07.2006 № 152-ФЗ «О персональных данных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иказом Минстроя России от 25.04.2017 № 741/пр «Об утверждении формы градостроительного плана земельного участка и порядка ее заполнения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Уставом рабочего поселка Беково Бековского района Пензенской област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решением Комитета местного самоуправления рабочего поселка Беково Бековского района Пензенской области от 30.11.2015 № 152-31/VI «Об утверждении местных нормативов градостроительного проектирования рабочего поселка Беково Бековского района Пензенской области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м администрации рабочего поселка Беково Бековского района Пензенской области от 17.01.2019 № 8 «О разработке и утверждении административных регламентов осуществления муниципального контроля, административных регламентов предоставления муниципальных услуг администрацией рабочего поселка Беково Бековского района Пензенской области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м администрации рабочего поселка Беково Бековского района Пензенской области от 21.01.2019 № 12 «Об утверждении Реестра муниципальных услуг рабочего поселка Беково Бековского района Пензенской области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авилами землепользования и застройки рабочего поселка Беково Бековского района Пензенской области, утвержденными решением Комитета местного самоуправления рабочего поселка Беково Бековского района Пензенской области от 14.08.2012 № 357-80/V (с последующими изменениями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Генеральным планом рабочего поселка Беково Бековского района Пензенской области, утвержденным решением Комитета местного самоуправления рабочего поселка Беково Бековского района Пензенской области  от 02.03.2011 № 196-47/V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шением Комитета местного самоуправления рабочего поселка Беково Бековского района Пензенской области от 23.12.2016 № 293-62/VI «Об утверждении Соглашения о передаче осуществления части полномочий по вопросу местного значения «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»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стоящим Регламен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И</w:t>
      </w:r>
      <w:r>
        <w:rPr>
          <w:b/>
          <w:sz w:val="26"/>
          <w:szCs w:val="26"/>
          <w:lang w:eastAsia="ru-RU"/>
        </w:rPr>
        <w:t>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</w:t>
      </w:r>
    </w:p>
    <w:p>
      <w:pPr>
        <w:pStyle w:val="Normal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 Исчерпывающий перечень документов, необходимых для предоставления муниципальной услуги, которые заявитель (представитель заявителя) представляет самостоятельно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заявление, составленное по форме согласно приложению № 1 к Регламент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кумент, удостоверяющий личность заявите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кумент, подтверждающий полномочия представителя заявителя действовать от его имен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1. Заявитель (представитель заявителя) может подать заявление и (или) документы, необходимые для предоставления муниципальной услуги, следующими способам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) лично по местонахождению Администрации, указанному в пункте 1.6 Регламен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) посредством почтовой связи по местонахождению Администрации, указанному в пункте 1.6 Регламен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) в форме электронного документа, подписанного простой электронной подписью или усиленной квалифицированной электронной подписью посредством Регионального портал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на бумажном носителе через МФЦ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 Исчерпывающий перечень документов, необходимых для предоставления муниципальной услуги, которые заявитель (представитель заявителя) вправе представить по собственной инициатив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заявление, в обязательном порядке содержащее согласие заявителя на компенсацию за свой счет расходов на проведение публичных слушаний (приложение № 1 к Регламенту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сведения о заявителе: для физических лиц - документ, удостоверяющий личность заявителя, для физических лиц, зарегистрированных в качестве индивидуальных предпринимателей, - свидетельство о государственной регистрации физического лица в качестве индивидуального предпринимателя, для юридических лиц - свидетельство о государственной регистрации юридического лиц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равоустанавливающий (правоподтверждающий) документ на земельный участок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кадастровый паспорт (план) земельного участк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равоустанавливающий (правоподтверждающий) документ на объект капитального строительства, в отношении которого подано заявление об изменении вида его разрешенного использов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технический паспорт объекта капитального строительства (при наличии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пояснительную записку, содержащую свед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 функциональном назначении, месте расположения и характеристиках (общая площадь, этажность, существующие и планируемые места парковки автомобилей) предполагаемого к строительству или реконструкции объекта капитального строительств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 расчете потребности в системах инженерно-технического обеспеч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 предполагаемом уровне воздействия на окружающую среду (объем и характер выбросов в атмосферу, количество отходов производства и степень их вредности), с обоснованием того, что реализацией предложений не будет оказано негативное воздействие на окружающую среду в объемах, превышающих допустимые предел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согласие собственника(-ов) земельного участка или объекта капитального строительства (в случае если заявитель не является собственником земельного участка или объекта капитального строительства и (или) земельный участок или объект капитального строительства находятся в общей (долевой или совместной) собственности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 доверенность (при подаче заявления уполномоченным представителем заявител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окументы, указанные в подпункте 3, 4, 5 настоящего пункта (их копии или сведения, содержащиеся в них), указанные в настоящем пункте, запрашиваются администрацией рабочего поселка Беково Бековского района Пензенской области в рамках межведомственного взаимодействия, если заявитель не представил указанные документы самостоятельн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окументы, указанные в подпункте 3, 4, 5 настоящего пункта, предоставляются заявителем самостоятельно, если указанные документы (их копии или сведения, содержащиеся в них) отсутствуют в Едином государственном реестре прав на недвижимое имущество и сделок с ни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ление со всеми необходимыми документами может быть представлено в форме электронных документов в порядке, установленно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явление направляется заявителем (представителем заявителя)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-телекоммуникационных сетей общего пользования, в том числе федеральной государственной информационной системы «Единый портал государственных и муниципальных услуг (функций)» или портала государственных и муниципальных услуг (функций) Пензенской области, портала федеральной информационной адресной системы в информационно-телекоммуникационной сети «Интерне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0. В приеме к рассмотрению документов, необходимых для предоставления муниципальной услуги, отказывается при выявлении несоблюдения установленных условий признания подлинности (действительности) усиленной квалифицированной электронной подписи (при подаче заявления в форме электронного документ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1. Основания для приостановления муниципальной услуги не предусмотрен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2. В предоставлении муниципальной услуги заявителю (представителю заявителя) отказывается в случаях, есл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2.1 выявление в представленных документах недостоверной или искаженной информации, в том числе несоответствие заявления требованиям Регламен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2.2 непредставление, неполное предоставление документов, предусмотренных Регламенто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2.3 несоблюдение прав и интересов правообладателей земельных участков, являющихся смежными, и расположенных на них объектов недвижимости, иных физических и юридических лиц в результате получения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2.4 запрашиваемый вид разрешенного использования земельного участка или объекта капитального строительства не соответствует градостроительным регламентам, Правилам землепользования и застройки рабочего поселка Беково Бековского района Пензенской област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2.5 предельные (минимальные и (или) максимальные) размеры земельных участков не соответствуют градостроительному регламенту, Правилам землепользования и застройки рабочего поселка Беково Бековского района Пензенской обла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2.6 строительство, реконструкция объектов капитального строительства осуществляются без разрешения на строительство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2.7 земельный участок, в отношении которого испрашивается разрешение, принадлежит к нескольким территориальным зона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2.8 земельный участок зарезервирован для муниципальных нужд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2.9 размещение объектов капитального строительства, являющихся источниками воздействия на среду обитания и здоровье человека, не соответствует требованиям санитарно-эпидемиологических правил и нор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услуг, которые являются необходимым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обязательными для предоставления муниципальной услуг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3. Услуги, которые являются необходимыми и обязательными для предоставления муниципальной услуги отсутствуют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, размер и основания взимания плат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редоставление муниципальной услуг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4. Расходы, связанные с организацией и проведением публичных слушаний, несет заявител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услуга предоставляется бесплат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5. Время ожидания в очереди не должно превыша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 подаче заявления и (или) документов - 15 минут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 получении результата предоставления муниципальной услуги - 15 мину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оптимизации процесса предоставления муниципальной услуги осуществляется прием заявителей по предварительной запис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ю (представителю заявителя) предоставляется возможность записи в любые свободные для приема дату и время в пределах установленного в Администрации графика приема заявите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рок регистрации заявления заявителя 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и муниципальной услуг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6. Регистрация заявления заявителя (представителя заявителя) о предоставлении муниципальной услуги осуществляется в день его получ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ление заявителя (представителя заявителя) о предоставлении муниципальной услуги регистрируется в установленной системе документооборота с присвоением заявлению входящего номера и указанием даты его получ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7. Регистрация заявления заявителя (представителя заявителя) о предоставлении муниципальной услуги, направленного в форме электронного документа с использованием Регионального портала осуществляется в автоматическом режим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8. Здания, в котором располагаются помещения Администрации, МФЦ должны быть расположены с учетом транспортной и пешеходной доступности для заявителей (представителей заявителей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9. Предоставление муниципальной услуги осуществляется в специально выделенных для этой цели помещения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0. Помещения, в которых осуществляется предоставление муниципальной услуги, оборудуются информационными стендами, на которых размещается следующая информац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формация о порядке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писание результата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еречень документов, необходимых в соответствии с нормативными правовыми актами для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разец заявления о выдаче градостроительного плана земельного участ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1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а ожидания должны соответствовать комфортным условиям для заявителей (представителей заявителей) и оптимальным условиям работы специалис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2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3. Кабинеты приема заявителей (представителей заявителей) должны иметь информационные таблички (вывески) с указание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омера кабине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амилии, имени, отчества и должности специалис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4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 (представителей заявителей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5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 На территории, прилегающей к месторасположению Администрации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 (указанные места для парковки не должны занимать иные транспортные средства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ем заявителей (представителей заявителей)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ее место специалиста Администрации, МФЦ оснащается настенной вывеской или настольной табличкой с указанием фамилии, имени, отчества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ециалисты Администрации, МФЦ обеспечиваются личными нагрудными карточками (бейджами) с указанием фамилии, имени, отчества и долж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6. Показателями доступности предоставления муниципальной услуги явля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6.1 транспортная доступность к месту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6.2 обеспечение беспрепятственного доступа лиц к помещениям, в которых предоставляется муниципальная услуг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6.3 размещение информации о порядке предоставления муниципальной услуги на официальном сайте Администрации в информационно-телекоммуникационной сети «Интернет», на Едином портале и (или) Региональном портал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6.4 размещение информации о порядке предоставления муниципальной услуги на информационных стенда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6.5 размещение информации о порядке предоставления муниципальной услуги в средствах массовой информ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6.6 возможность получения заявителем (представителем заявителя) информации о ходе предоставления муниципальной услуги с использованием Регионального портал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7. Показателями качества предоставления муниципальной услуги явля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7.1 соблюдение сроков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7.2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7.3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7.4 соотношение количества обоснованных жалоб заявителей (представителей заявителей) по вопросам качества и доступности предоставления муниципальной услуги к общему количеству жало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8. В процессе предоставления муниципальной услуги заявитель взаимодействует с муниципальными служащими Администра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8.1 при подаче документов для получ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8.2 при получении результата оказания муниципальной услуги.</w:t>
      </w:r>
    </w:p>
    <w:p>
      <w:pPr>
        <w:pStyle w:val="ConsPlusTitle"/>
        <w:ind w:firstLine="709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9. При предоставлении муниципальной услуги в электронной форме посредством Регионального портала заявителю (представителю заявителя) обеспечивае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олучение информации о порядке и сроках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формирование заявления о предоставлении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прием и регистрация заявления и (или) иных документов, необходимых для предоставления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получение результата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получение сведений о ходе выполн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досудебное (внесудебное) обжалование решений и действий (бездействия) Администрации, ее должностных лиц, муниципальных служащи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0. Информация о ходе предоставления муниципальной услуги направляется заявителю (представителю заявителя) Администрацией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Регионального портала по выбору заявителя (представителя заявител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ление и (или) документы, необходимые для предоставления муниципальной услуги, могут быть поданы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МФЦ осуществляются прием заявления и (или) документов, необходимых для предоставления муниципальной услуги, а также выдача результата предоставления муниципальной услуги только при личном обращении заявителя (представителя заявител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1. Заявление и документы, указанные в пунктах 2.6, 2.7 Регламента, могут быть поданы в электронной форме через Региональный порта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2. При подаче заявления в электронной форме с использованием Регионального портала, оно формируется посредством заполнения интерактивной формы заявления на Региональном портале без необходимости дополнительной подачи заявления в какой-либо иной форме и подписывается заявителем (представителем заявителя) в соответствии с требованиями ФЗ № 63-ФЗ простой электронной подписью, либо усиленной неквалифицированной электронной подписью, либо усиленной квалификационной электронной подписью, соответствующей одному из следующих классов средств электронной подписи: КС1, КС2, КС3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разцы заполнения электронной формы заявления размещаются на Региональном портале, официальном сайте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ле заполнения каждого из полей электронной формы заявления автоматически осуществляется его форматно-логическая провер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выявлении некорректно заполненного поля электронной формы заявления заявитель (представитель заявителя)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3. При формировании заявления обеспечивае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возможность копирования и сохранения заявления и (или) иных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) возможность печати на бумажном носителе копии электронной формы заяв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сохранение ранее введенных в электронную форму заявления значений в любой момент по желанию заявителя (представителя заявителя)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заполнение полей электронной формы заявления до начала ввода сведений заявителем с использованием сведений, размещенных в федеральной муниципаль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Едином портале, Региональном портале, в части, касающейся сведений, отсутствующих в ЕСИ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возможность доступа заявителя (представителя заявителя) на Региональном портале к ранее поданному им заявлению в течение не менее одного года, а также частично сформированного заявления – в течение не менее 3 месяце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4. Представление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 не требуется в случае представления заявления посредством отправки через личный кабинет Регионального портала, а также, если заявление подписано усиленной квалифицированной электронной подпись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ления и прилагаемые к ним документы направляются в виде файлов в формате XML (далее - XML-документ), созданных с использованием XML-схем и обеспечивающих считывание и контроль представленных данны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ления представляются в виде файлов в формате doc, docx, txt, xls, xlsx, rtf, если указанные заявления предоставляются в форме электронного документа посредством электронной почт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5. По выбору заявителя (представителя заявителя) результат предоставления муниципальной услуги, расписки в получении документов (далее – расписка), отказ в приеме к рассмотрению документов для предоставления муниципальной услуги, уведомления, в том числе об отказе в выдаче градостроительного плана земельного участка, направляются в вид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5.1 электронного документа, подписанного уполномоченным должностным лицом с использованием усиленной квалифицированной электронной подписи через личный кабинет Регионального портал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5.2 документа на бумажном носителе, который заявитель (представитель заявителя) получает непосредственно при личном обращении в Администрацию либо МФЦ по месту подачи заявления и (или)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5.3 документа на бумажном носителе, который направляется заявителю (представителю заявителя) посредством почтового отправления.</w:t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 Предоставление муниципальной услуги включает в себя следующие административные процедуры (Блок-схема предоставления муниципальной услуги представлена в приложении № 2 к Регламенту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ем заявления с комплектом документов по предоставлению муниципальной услуг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1 принятие главой рабочего поселка Беково Бековского района Пензенской области решения о назначении публичных слуша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2 передача заявления с комплектом документов в работу специалисту, ответственному за исполнение данных документо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3 проверка специалистом комплекта документов, подготовка информации, графических материалов на Комиссию по проведению публичных слушаний, повестки дня Комиссии по проведению публичных слушаний, оповещение членов Комисс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4 направление сообщения о проведении публичных слушаний правообладателям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5 опубликование в средствах массовой информации и размещение на официальном сайте Администрации сообщения о проведении публичных слушан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6 подготовка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 и направление их главе администрации рабочего поселка Беково Бековского района Пензенской област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7 подготовка и согласование проекта постановления Администрации о предоставлении разрешения на условно разрешенный вид использования земельного участка или объекта капитального строительства или отказа в предоставлении такого разрешения с указанием причин отказ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8 выдача заявителю постановления Администрации о предоставлении разрешения на условно разрешенный вид использования земельного участка или объекта капитального строительства или отказа в предоставлении такого разрешения с указанием причин отказ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срок выполнения всех процедур не должен превышать 28 календарных дн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IV. Формы контроля за исполнением Регламент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екущий контроль осуществляется путем проведения проверок исполнения положений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ичность осуществления проверок определяется главой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 и их представителей, связанных с нарушениями при предоставлении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новые и внеплановые проверки проводятся на основании распоряжений главы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Ответственные исполнители несут персональную ответственность з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5.1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2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6. Заявители (представители заявителей)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Региональный порта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Досудебный (внесудебный) порядок обжалования решений и действий (бездействия) органа, предоставляющего государственную услугу, органа, предоставляющего муниципальную услугу, многофункционального центра, организаций, указанных в части 1.1 статьи 16 ФЗ № 210-ФЗ, а также их должностных лиц, государственных или муниципальных служащих, работник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1. Заявители вправе обжаловать решения, принятые в ходе предоставления муниципальной услуги (на любом этапе), действия (бездействие) Администрации, а также ее должностных лиц, муниципальных служащих, </w:t>
      </w:r>
      <w:r>
        <w:rPr>
          <w:rFonts w:eastAsia="Calibri"/>
          <w:sz w:val="26"/>
          <w:szCs w:val="26"/>
        </w:rPr>
        <w:t xml:space="preserve">МФЦ, работника МФЦ, а также организаций, предусмотренных частью 1.1 статьи 16 ФЗ № 210-ФЗ, или их работников </w:t>
      </w:r>
      <w:r>
        <w:rPr>
          <w:sz w:val="26"/>
          <w:szCs w:val="26"/>
        </w:rPr>
        <w:t>в досудебном порядк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а также ее должностных лиц, муниципальных служащих, МФЦ, работника МФЦ, а также организаций, предусмотренных частью 1.1 статьи 16 ФЗ № 210-ФЗ, или их работников, нарушения положений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3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Администрации, в Едином портале, Региональном портал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ная информация также может быть сообщена заявителю в устной и (или) в письменной форм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 Заявитель может обратиться с жалобой на нарушение порядка предоставления муниципальной услуги, в том числе в следующих случаях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рушение срока регистрации запроса о предоставлении муниципальной услуги, запроса, указанного в статье 15.1 ФЗ № 210-ФЗ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) отказ Администрации, должностного лица Администрации, МФЦ, работника МФЦ, организаций, предусмотренных частью 1.1 статьи 16 ФЗ № 210-ФЗ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, предусмотренных пунктом 4 части 1 статьи 7 ФЗ № 210-ФЗ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З № 210-ФЗ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5. Жалоба подается в письменной форме на бумажном носителе, в электронной форме в Администрацию, МФЦ либо в соответствующий орган местного самоуправления рабочего поселка Беково Бековского района Пензенской области, являющийся учредителем МФЦ (далее - учредитель МФЦ), а также в организации, предусмотренные частью 1.1 статьи 16 ФЗ № 210-ФЗ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ы на решения и действия (бездействие) главы Администрации, подаются в вышестоящий орган (при его наличии) либо в случае его отсутствия рассматриваются непосредственно главой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Жалобы на решения и действия (бездействие) работника МФЦ подаются руководителю МФЦ. Жалобы на решения и действия (бездействие) МФЦ подаются учредителю МФЦ или должностному лицу, уполномоченному нормативным правовым актом Пензенской област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ы на решения и действия (бездействие) работников организаций, предусмотренных частью 1.1 статьи 16 ФЗ № 210-ФЗ, подаются руководителям этих организац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а на решения, принятые главой Администрации, подается в порядке, установленном действующим законодательством в уполномоченный исполнительный орган муниципальной власти Пензенской области,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Жалоба на решения и действия (бездействия) Администрации, должностных лиц Администрации, муниципальных служащих Администрации 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Ф, может быть подана такими лицами в порядке, установленном статьей 11.2 ФЗ № 210-ФЗ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6. Особенности подачи и рассмотрения жалобы на решения и действия (бездействие) Администрации, должностных лиц, муниципальных служащих при предоставлении муниципальной услуги устанавливаются Порядком подачи и рассмотрения жалоб на решения и действия (бездействие) органов местного самоуправления рабочего поселка Беково Бековского района Пензенской области и их должностных лиц, муниципальных служащих, утвержденным постановлением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жалоб на решения и действия (бездействие) МФЦ, работников МФЦ осуществляется в соответствии с Порядком подачи и рассмотрения жалоб на решения и действия (бездействие) многофункционального центра Бековского района Пензенской области и его работников при предоставлении муниципальных услуг, утвержденным постановлением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7. Жалоба может быть направлена по почте, электронной почте, через МФЦ, с использованием информационно-телекоммуникационной сети «Интернет», официального сайта Администрации, Единого портала либо Регионального портала, с использование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, а также может быть принята при личном приеме заявител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8.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9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0. Жалоба должна содержа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именование Администрации, главы Администрации, либо муниципального служащего, МФЦ, его руководителя и (или) работника, организаций, предусмотренных частью 1.1 статьи 16 ФЗ № 210-ФЗ, их руководителей и (или) работников, решения и действия (бездействие) которых обжалуютс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фамилию, имя, отчество (последние - при наличии), сведения о месте жительства заявителя –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сведения об обжалуемых решениях и действиях (бездействии) Администрации, главы Администрации, либо муниципального служащего, МФЦ, работника МФЦ, организаций, предусмотренных частью 1.1 статьи 16 ФЗ № 210-ФЗ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доводы, на основании которых заявитель не согласен с решением и действием (бездействием) Администрации, главы Администрации, либо муниципального служащего, МФЦ, работника МФЦ, организаций, предусмотренных частью 1.1 статьи 16 ФЗ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1. Жалоба подлежит обязательной регистрации в течение одного рабочего дня с момента поступ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оступлении жалобы через МФЦ, МФЦ обеспечивает ее передачу в Администрацию в порядке и сроки, которые установлены соглашением о взаимодействии между МФЦ и Администрацией, но не позднее следующего рабочего дня со дня поступления жалоб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2. Жалоба, поступившая в Администрацию, МФЦ, учредителю МФЦ, в организации, предусмотренные частью 1.1 статьи 16 ФЗ № 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Администрации, МФЦ, организаций, предусмотренных частью 1.1 статьи 16 ФЗ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3. Основания для приостановления рассмотрения жалобы отсутствую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4. По результатам рассмотрения жалобы принимается одно из следующих решен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удовлетворении жалобы отказывае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15. Не позднее дня, следующего за днем принятия решения, указанного в пункте 5.14 Регламента, заявителю 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6. В случае признания жалобы подлежащей удовлетворению в ответе заявителю дается информация о действиях, осуществляемых органом, предоставляющим муниципальную услугу, МФЦ, либо организацией, предусмотренной частью 1.1 статьи 16 ФЗ № 210-ФЗ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7. 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9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редоставления муниципальной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услуги «Предоставление разрешения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условно разрешенный вид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ния земельного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ка или объекта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питального строительства»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В комиссию по подготовке проекта 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авил землепользования и застройки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рабочего поселка Беково Беков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sz w:val="26"/>
          <w:szCs w:val="26"/>
        </w:rPr>
        <w:t>Пензенской области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sz w:val="26"/>
          <w:szCs w:val="26"/>
        </w:rPr>
        <w:t>от ________________________________,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.И.О. полностью, наименование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юридического лица)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sz w:val="26"/>
          <w:szCs w:val="26"/>
        </w:rPr>
        <w:t>адрес: 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sz w:val="26"/>
          <w:szCs w:val="26"/>
        </w:rPr>
        <w:t>тел. 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sz w:val="26"/>
          <w:szCs w:val="26"/>
        </w:rPr>
        <w:t>паспорт: 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серия, №, когда и кем выдан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3" w:name="P388"/>
      <w:bookmarkEnd w:id="3"/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шу   предоставить   мне   разрешение   на  условно  разрешенный  вид использования земельного участка по адресу: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кадастровым   номером __________________________________,  с вида 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вид 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(или) объекта капитального строительства с вида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вид 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 компенсацией  за свой счет расходов на проведение публичных слушаний по   вопросу   предоставления   разрешения   на   условно  разрешенный  вид использования  земельного  участка  или  объекта капитального строительства согласен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О, подпись, расшифровка подписи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редоставления муниципальной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услуги «Предоставление разрешения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условно разрешенный вид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ния земельного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ка или объекта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питального строительства»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bookmarkStart w:id="4" w:name="P296"/>
      <w:bookmarkEnd w:id="4"/>
      <w:r>
        <w:rPr>
          <w:rFonts w:cs="Times New Roman" w:ascii="Times New Roman" w:hAnsi="Times New Roman"/>
          <w:sz w:val="26"/>
          <w:szCs w:val="26"/>
        </w:rPr>
        <w:t>Блок-схема</w:t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 предоставлению муниципальной услуги «Предоставление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ешения на условно разрешенный вид использования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емельного участка или объекта капитального строительства»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3840</wp:posOffset>
                </wp:positionH>
                <wp:positionV relativeFrom="paragraph">
                  <wp:posOffset>154305</wp:posOffset>
                </wp:positionV>
                <wp:extent cx="5511800" cy="4381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 с комплектом документов по предоставлению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4pt;height:34.5pt;mso-wrap-distance-left:9.05pt;mso-wrap-distance-right:9.05pt;mso-wrap-distance-top:0pt;mso-wrap-distance-bottom:0pt;margin-top:12.15pt;mso-position-vertical-relative:text;margin-left:1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я  с комплектом документов по предоставлению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94965</wp:posOffset>
                </wp:positionH>
                <wp:positionV relativeFrom="paragraph">
                  <wp:posOffset>26035</wp:posOffset>
                </wp:positionV>
                <wp:extent cx="6350" cy="203200"/>
                <wp:effectExtent l="34290" t="635" r="361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95pt,2.05pt" to="228.4pt,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9240</wp:posOffset>
                </wp:positionH>
                <wp:positionV relativeFrom="paragraph">
                  <wp:posOffset>4445</wp:posOffset>
                </wp:positionV>
                <wp:extent cx="5524500" cy="457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главой рабочего поселка Беково Бековского района Пензенской области решения о назначении публичных слуш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5pt;height:36pt;mso-wrap-distance-left:9.05pt;mso-wrap-distance-right:9.05pt;mso-wrap-distance-top:0pt;mso-wrap-distance-bottom:0pt;margin-top:0.35pt;mso-position-vertical-relative:text;margin-left:2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главой рабочего поселка Беково Бековского района Пензенской области решения о назначении публичных слуш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07665</wp:posOffset>
                </wp:positionH>
                <wp:positionV relativeFrom="paragraph">
                  <wp:posOffset>46990</wp:posOffset>
                </wp:positionV>
                <wp:extent cx="0" cy="1905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5pt,3.7pt" to="228.95pt,1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3840</wp:posOffset>
                </wp:positionH>
                <wp:positionV relativeFrom="paragraph">
                  <wp:posOffset>26035</wp:posOffset>
                </wp:positionV>
                <wp:extent cx="5562600" cy="4254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ча заявления с комплектом документов специалисту, ответственному за исполнение дан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pt;height:33.5pt;mso-wrap-distance-left:9.05pt;mso-wrap-distance-right:9.05pt;mso-wrap-distance-top:0pt;mso-wrap-distance-bottom:0pt;margin-top:2.05pt;mso-position-vertical-relative:text;margin-left:1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ча заявления с комплектом документов специалисту, ответственному за исполнение да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01315</wp:posOffset>
                </wp:positionH>
                <wp:positionV relativeFrom="paragraph">
                  <wp:posOffset>55880</wp:posOffset>
                </wp:positionV>
                <wp:extent cx="6350" cy="139700"/>
                <wp:effectExtent l="35560" t="635" r="349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5pt,4.4pt" to="228.9pt,1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4640</wp:posOffset>
                </wp:positionH>
                <wp:positionV relativeFrom="paragraph">
                  <wp:posOffset>2540</wp:posOffset>
                </wp:positionV>
                <wp:extent cx="5588000" cy="6223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0" cy="622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специалистом комплекта документов, подготовка информации, графических материалов на Комиссию по проведению публичных слушаний, повестки для Комиссии по проведению публичных слушаний, оповещение членов коми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pt;height:49pt;mso-wrap-distance-left:9.05pt;mso-wrap-distance-right:9.05pt;mso-wrap-distance-top:0pt;mso-wrap-distance-bottom:0pt;margin-top:0.2pt;mso-position-vertical-relative:text;margin-left:2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специалистом комплекта документов, подготовка информации, графических материалов на Комиссию по проведению публичных слушаний, повестки для Комиссии по проведению публичных слушаний, оповещение членов ко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39415</wp:posOffset>
                </wp:positionH>
                <wp:positionV relativeFrom="paragraph">
                  <wp:posOffset>39370</wp:posOffset>
                </wp:positionV>
                <wp:extent cx="0" cy="152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5pt,3.1pt" to="231.45pt,1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7340</wp:posOffset>
                </wp:positionH>
                <wp:positionV relativeFrom="paragraph">
                  <wp:posOffset>5080</wp:posOffset>
                </wp:positionV>
                <wp:extent cx="5600700" cy="14224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422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сообщения о проведении публичных слушаний правообладателям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; опубликование в средствах массовой информации и размещение на официальном сайте администрации рабочего поселка Беково Бековского района Пензенской области сообщения о проведении публичных слуш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pt;height:112pt;mso-wrap-distance-left:9.05pt;mso-wrap-distance-right:9.05pt;mso-wrap-distance-top:0pt;mso-wrap-distance-bottom:0pt;margin-top:0.4pt;mso-position-vertical-relative:text;margin-left:2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сообщения о проведении публичных слушаний правообладателям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; опубликование в средствах массовой информации и размещение на официальном сайте администрации рабочего поселка Беково Бековского района Пензенской области сообщения о проведении публичных слуш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47365</wp:posOffset>
                </wp:positionH>
                <wp:positionV relativeFrom="paragraph">
                  <wp:posOffset>76200</wp:posOffset>
                </wp:positionV>
                <wp:extent cx="6350" cy="222250"/>
                <wp:effectExtent l="36195" t="635" r="3429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6pt" to="240.4pt,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2740</wp:posOffset>
                </wp:positionH>
                <wp:positionV relativeFrom="paragraph">
                  <wp:posOffset>48260</wp:posOffset>
                </wp:positionV>
                <wp:extent cx="5600700" cy="6858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 и направление их главе администрации рабочего поселка Беково Бековского района Пензен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pt;height:54pt;mso-wrap-distance-left:9.05pt;mso-wrap-distance-right:9.05pt;mso-wrap-distance-top:0pt;mso-wrap-distance-bottom:0pt;margin-top:3.8pt;mso-position-vertical-relative:text;margin-left:2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 и направление их главе администрации рабочего поселка Беково Бековского района Пензен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34665</wp:posOffset>
                </wp:positionH>
                <wp:positionV relativeFrom="paragraph">
                  <wp:posOffset>148590</wp:posOffset>
                </wp:positionV>
                <wp:extent cx="6350" cy="158750"/>
                <wp:effectExtent l="34925" t="635" r="3556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5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1.7pt" to="239.4pt,2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9090</wp:posOffset>
                </wp:positionH>
                <wp:positionV relativeFrom="paragraph">
                  <wp:posOffset>133350</wp:posOffset>
                </wp:positionV>
                <wp:extent cx="5613400" cy="7429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0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и согласование проекта постановления администрации рабочего поселка Беково Бековского района Пензенской области о предоставлении разрешения на условно разрешенный вид использования земельного участка или объекта капитального строительства или  отказа в предоставлении такого разрешения с указанием причин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pt;height:58.5pt;mso-wrap-distance-left:9.05pt;mso-wrap-distance-right:9.05pt;mso-wrap-distance-top:0pt;mso-wrap-distance-bottom:0pt;margin-top:10.5pt;mso-position-vertical-relative:text;margin-left:2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и согласование проекта постановления администрации рабочего поселка Беково Бековского района Пензенской области о предоставлении разрешения на условно разрешенный вид использования земельного участка или объекта капитального строительства или  отказа в предоставлении такого разрешения с указанием причин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47365</wp:posOffset>
                </wp:positionH>
                <wp:positionV relativeFrom="paragraph">
                  <wp:posOffset>75565</wp:posOffset>
                </wp:positionV>
                <wp:extent cx="0" cy="18415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5.95pt" to="239.95pt,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6240</wp:posOffset>
                </wp:positionH>
                <wp:positionV relativeFrom="paragraph">
                  <wp:posOffset>22225</wp:posOffset>
                </wp:positionV>
                <wp:extent cx="5562600" cy="69215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постановления администрации рабочего поселка Беково Бековского района Пензенской области о предоставлении разрешения на условно разрешенный вид использования земельного участка или объекта капитального строительства или  отказа в предоставлении такого разрешения с указанием причин отказ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pt;height:54.5pt;mso-wrap-distance-left:9.05pt;mso-wrap-distance-right:9.05pt;mso-wrap-distance-top:0pt;mso-wrap-distance-bottom:0pt;margin-top:1.75pt;mso-position-vertical-relative:text;margin-left:3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постановления администрации рабочего поселка Беково Бековского района Пензенской области о предоставлении разрешения на условно разрешенный вид использования земельного участка или объекта капитального строительства или  отказа в предоставлении такого разрешения с указанием причин отказ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11">
    <w:name w:val=" Знак Знак1"/>
    <w:basedOn w:val="Style12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 Знак Знак"/>
    <w:qFormat/>
    <w:rPr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widowControl/>
      <w:suppressAutoHyphens w:val="false"/>
    </w:pPr>
    <w:rPr>
      <w:rFonts w:ascii="Tahoma" w:hAnsi="Tahoma" w:eastAsia="Calibri" w:cs="Tahoma"/>
      <w:sz w:val="16"/>
      <w:szCs w:val="16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280" w:after="280"/>
    </w:pPr>
    <w:rPr>
      <w:sz w:val="24"/>
      <w:szCs w:val="24"/>
    </w:rPr>
  </w:style>
  <w:style w:type="paragraph" w:styleId="Text">
    <w:name w:val="text"/>
    <w:basedOn w:val="Normal"/>
    <w:qFormat/>
    <w:pPr>
      <w:widowControl/>
      <w:suppressAutoHyphens w:val="false"/>
      <w:spacing w:before="64" w:after="64"/>
      <w:jc w:val="both"/>
    </w:pPr>
    <w:rPr>
      <w:rFonts w:ascii="Verdana" w:hAnsi="Verdana" w:cs="Verdana"/>
    </w:rPr>
  </w:style>
  <w:style w:type="paragraph" w:styleId="Consplusnormal2">
    <w:name w:val="consplusnormal"/>
    <w:basedOn w:val="Normal"/>
    <w:qFormat/>
    <w:pPr>
      <w:widowControl/>
      <w:suppressAutoHyphens w:val="false"/>
      <w:spacing w:before="280" w:after="280"/>
    </w:pPr>
    <w:rPr/>
  </w:style>
  <w:style w:type="paragraph" w:styleId="14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ekovo@mfcinfo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5:14:00Z</dcterms:created>
  <dc:creator>1</dc:creator>
  <dc:description/>
  <cp:keywords/>
  <dc:language>en-US</dc:language>
  <cp:lastModifiedBy>Администратор</cp:lastModifiedBy>
  <cp:lastPrinted>2019-03-15T11:26:00Z</cp:lastPrinted>
  <dcterms:modified xsi:type="dcterms:W3CDTF">2019-04-24T05:14:00Z</dcterms:modified>
  <cp:revision>2</cp:revision>
  <dc:subject/>
  <dc:title/>
</cp:coreProperties>
</file>