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1665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3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редоставления муниципальной услуги «Признание жилых помещений муниципального жилищного фонда непригодными для проживания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 (с последующими изменениями), Федеральным законом от 06.10.2003 № 131-ФЗ «Об общих принципах организации местного самоуправления в Российской Федерации» (с последующими изменениями)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ями администрации рабочего поселка Беково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17.01.2019 № 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рабочего поселка Беково Бековского района Пензенской области</w:t>
      </w:r>
      <w:r>
        <w:rPr>
          <w:sz w:val="26"/>
          <w:szCs w:val="26"/>
        </w:rPr>
        <w:t>», от 25.02.2019 № 52 «Об утверждении Реестра муниципальных услуг рабочего поселка Беково Бековского района Пензенской области», статьей 23 Устава рабочего поселка Беково Бековского района Пензен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рабочего поселка Беково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административный регламент предоставления муниципальной услуги «Признание жилых помещений муниципального жилищного фонда непригодными для прожива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«Ведомости рабочего поселка Беково» и разместить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главу администрации рабочего поселка Беково С.И. Чулано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рабочего поселка Беково                                                                              С.И. Чул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бочего поселка Беков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.02.2019 № 5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 «Признание жилых помещений муниципального жилищного фонда непригодными для проживания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Административный регламент предоставления муниципальной услуги «Признание жилых помещений муниципального жилищного фонда непригодными для проживания» (далее - Регламент) устанавливает порядок и стандарт предоставления муниципальной услуги «Признание жилых помещений муниципального жилищного фонда непригодными для проживания» (далее - муниципальная услуга), определяет сроки и последовательность административных процедур (действий) администрации рабочего поселка Беково Бековского района Пензенской области (далее - Администрация)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Заявителями при предоставлении муниципальной услуги являются физические и юридические лица, обратившиеся с заявлением о предоставлении муниципальной услуги, выраженным в письменной или электронной фор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порядку информирования о предоставл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Информирование о предоставлении Администрацией муниципальной услуги осущест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3 посредством использования телефонной, почтовой связи, а также электронной поч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4 посредством размещения информации на официальном сайте Администрации в информационно-телекоммуникационной сети «Интернет» http://</w:t>
      </w:r>
      <w:hyperlink r:id="rId4" w:tgtFrame="_blank">
        <w:r>
          <w:rPr>
            <w:rStyle w:val="InternetLink"/>
            <w:sz w:val="26"/>
            <w:szCs w:val="26"/>
          </w:rPr>
          <w:t>rpbekovo.bekovo.pnzreg.ru</w:t>
        </w:r>
      </w:hyperlink>
      <w:r>
        <w:rPr>
          <w:sz w:val="26"/>
          <w:szCs w:val="26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) круг заявителей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) срок предоставления муниципальной услуги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) размер государственной пошлины, взимаемой за предоставление государственной услуги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Информация о местонахождении Администра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рес: 442940, Пензенская область, р.п. Беково, ул. Советская, 2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ем документов для целей предоставления муниципальной услуги осуществляется по адресу: 442940, Пензенская область, р.п. Беково, ул. Советская, 2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: 8 (84141) 2-26-7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фициальный сайт Администрации: http://</w:t>
      </w:r>
      <w:hyperlink r:id="rId5" w:tgtFrame="_blank">
        <w:r>
          <w:rPr>
            <w:rStyle w:val="InternetLink"/>
            <w:bCs/>
            <w:sz w:val="26"/>
            <w:szCs w:val="26"/>
          </w:rPr>
          <w:t>rpbekovo.bekovo.pnzreg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рес электронной почты Администрации: bekadm_bux@sura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График работы Админист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ходной день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Часы приема заявлений на предоставление муниципальной услуги Администраци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.00-13.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МФЦ: http://bekovo.mdocs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рес электронной почты МФЦ: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bekovo@mfc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 МФ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з перерыва на обед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 - признание жилых помещений муниципального жилищного фонда непригодными для прожи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ргана местного самоуправления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Предоставление муниципальной услуги осуществляет Администрац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ется выдача заявителю заключения межведомственной комиссии 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 (далее – Комиссия) и постановления администрации с указанием о дальнейшем использовании помещения, сроках отселения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зультат предоставления муниципальной услуги по выбору заявителя может быть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 не может превышать 35 календарных дней со дня регистрации заявления о предоставлении муниципальной услуг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Жилищ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7.07.2010 № 210-ФЗ «Об организации предоставления государственных и муниципальных услуг» (далее – ФЗ № 210-ФЗ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06.04.2011 № 63-ФЗ «Об электронной подписи» (далее – ФЗ № 63-ФЗ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7.07.2006 № 152-ФЗ «О персональных данных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9.12.2004 № 189-ФЗ «О введении в действие Жилищного кодекса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ом рабочего поселка Беково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становлением администрации рабочего поселка Беково Бековского района Пензенской области от 29.12.2018 № 401 «Об утверждении Положения о межведомственной комисси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»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ем администрации рабочего поселка Беково Бековского района Пензенской области от 17.01.2019 № 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рабочего поселка Беково Бековского района Пензенской области</w:t>
      </w:r>
      <w:r>
        <w:rPr>
          <w:sz w:val="26"/>
          <w:szCs w:val="26"/>
        </w:rPr>
        <w:t>»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становлением администрации рабочего поселка Беково Бековского района Пензенской области от 25.02.2019 № 52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«Об утверждении Реестра муниципальных услуг рабочего поселка Беково Беков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стоящим Регламен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1 заявление, составленное по форме согласно приложению № 1 к Регламен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2 документ, удостоверяющий личность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3 документ, подтверждающий полномочия представителя физического или юридического лица, действовать от его име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4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5 проект реконструкции нежилого помещения в отношении нежилого помещения для признания его в дальнейшем жилым помещ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6 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7 заключение проектно-изыскательской организации по результатам обследования элементов ограждающих и несущих конструкций жилого помещения - в случае если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8 в случае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оставить вышеуказанные докумен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1. Сведения из Единого государственного реестра прав на недвижимое имущество и сделок с ним о правах на жилое помещ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2. Технический паспорт жилого помещения, а для нежилых помещений - технический план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Par181"/>
      <w:bookmarkEnd w:id="0"/>
      <w:r>
        <w:rPr>
          <w:sz w:val="26"/>
          <w:szCs w:val="26"/>
        </w:rPr>
        <w:t>2.7.3. Заключения (акты) соответствующих органов государственного надзора (контроля), в случае если представление указанных документов признано необходимым для принятия решения о признании жилого помещения соответствующим (не соответствующим) установленным требован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4. Заявления, письма, жалобы граждан на неудовлетворительные условия прожи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Администрация запрашивает документы, указанны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8.1 в подпунктах 2.7.1 - 2.7.3 пункта 2.7 Регламента, - в уполномоченных органах государственной власти в порядке межведомственного информационного взаимодейств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Основания для отказа в приеме документов, необходимых для предоставлении муниципальной услуги,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комплектность представляемой документац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е заявления в ненадлежащий орга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Основания для приостановления муниципальной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ращение (в письменном виде) заявителя с просьбой о приостановлении либо прекращении подготовки запрашиваемого им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В предоставлении муниципальной услуги заявителю отказывается в случаях, ес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3.1 заявителем не представлены или представлены не в полном объеме документы, определенные пунктом 2.6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3.2 с заявлением о признании помещения жилым помещением или жилого помещения непригодным для проживания и (или) многоквартирного дома аварийным и подлежащим сносу или реконструкции обратилось лицо, не указанное в пунктах 1.2 и 1.3 настоящего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3 проведение дополнительного обследования оцениваемого помещ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4 невозможность оказания муниципальной услуги в силу обстоятельств, ранее неизвестных при приеме документов, но ставших известными в процессе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5 представление заявителем подложных документов или сообщение заведомо ложных све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6 если заявитель не устранит причины, препятствующие подготовке документов, в срок, указанный в уведомлении о приостановл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Необходимой и обязательной услугой является подготовка плана жилого помещения с его техническим паспор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Размер платы, взимаемой с заявителя при предоставлении </w:t>
      </w:r>
    </w:p>
    <w:p>
      <w:pPr>
        <w:pStyle w:val="ConsPlusNormal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 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6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рок регистрации заявлений заявителя о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112"/>
        <w:spacing w:lineRule="auto" w:line="240" w:before="0" w:after="0"/>
        <w:ind w:firstLine="709"/>
        <w:rPr/>
      </w:pPr>
      <w:r>
        <w:rPr>
          <w:rFonts w:cs="Times New Roman"/>
          <w:sz w:val="26"/>
          <w:szCs w:val="26"/>
          <w:lang w:val="ru-RU"/>
        </w:rPr>
        <w:t>2.17. 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8. Регистрация заявления о предоставлении муниципальной услуги, направленного в форме электронного документа с использованием официального сайта, Единого портала и Регионального портала, осуществляется в автоматическом режи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9. З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 Показателями доступности предоставления муниципальной услуги являются:</w:t>
      </w:r>
    </w:p>
    <w:p>
      <w:pPr>
        <w:pStyle w:val="1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6.1 транспортная доступность к месту предоставления муниципальной услуги;</w:t>
      </w:r>
    </w:p>
    <w:p>
      <w:pPr>
        <w:pStyle w:val="1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6.2 обеспечение беспрепятственного доступа лиц к помещениям, в которых предоставляется муниципальная услуга;</w:t>
      </w:r>
    </w:p>
    <w:p>
      <w:pPr>
        <w:pStyle w:val="1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6.3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1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6.4 размещение информации о порядке предоставления муниципальной услуги на информационных стендах;</w:t>
      </w:r>
    </w:p>
    <w:p>
      <w:pPr>
        <w:pStyle w:val="1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6.5 размещение информации о порядке предоставления муниципальной услуги в средствах массовой информации;</w:t>
      </w:r>
    </w:p>
    <w:p>
      <w:pPr>
        <w:pStyle w:val="1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6.6 возможность получения заявителем информации о ходе предоставления муниципальной услуги с использованием Регионального портала;</w:t>
      </w:r>
    </w:p>
    <w:p>
      <w:pPr>
        <w:pStyle w:val="1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6.7 возможность получения заявителем результата предоставления муниципальной услуги через Региональный портал.</w:t>
      </w:r>
    </w:p>
    <w:p>
      <w:pPr>
        <w:pStyle w:val="1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 Показателями качества предоставления муниципальной услуги являются:</w:t>
      </w:r>
    </w:p>
    <w:p>
      <w:pPr>
        <w:pStyle w:val="1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1 соблюдение сроков предоставления муниципальной услуги;</w:t>
      </w:r>
    </w:p>
    <w:p>
      <w:pPr>
        <w:pStyle w:val="1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2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3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8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8.1 при подаче документов для получения муниципальной услуги;</w:t>
      </w:r>
    </w:p>
    <w:p>
      <w:pPr>
        <w:pStyle w:val="1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8.2 при получении результата оказания муниципальной услуги.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9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0. 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утем заполнения формы запроса через личный кабинет в Едином портале и (или) Региональном портале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1. 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в виде электронного документа,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2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электронной подписью заявителя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усиленной квалифицированной электронной подписью заявителя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лица, действующего от имени юридического лица без доверенности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3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, если заявление подписано усиленной квалифицированной электронной подписью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4. Получение заявления в электронном виде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5. Заявление, представленное с нарушением указанного порядка, не рассматривается Администрацией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36. 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Региональный портал, направляются в виде файлов в формате </w:t>
      </w:r>
      <w:r>
        <w:rPr>
          <w:rFonts w:cs="Times New Roman" w:ascii="Times New Roman" w:hAnsi="Times New Roman"/>
          <w:sz w:val="26"/>
          <w:szCs w:val="26"/>
        </w:rPr>
        <w:t>XM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созданных с использованием </w:t>
      </w:r>
      <w:r>
        <w:rPr>
          <w:rFonts w:cs="Times New Roman" w:ascii="Times New Roman" w:hAnsi="Times New Roman"/>
          <w:sz w:val="26"/>
          <w:szCs w:val="26"/>
        </w:rPr>
        <w:t>XML</w:t>
      </w:r>
      <w:r>
        <w:rPr>
          <w:rFonts w:cs="Times New Roman" w:ascii="Times New Roman" w:hAnsi="Times New Roman"/>
          <w:sz w:val="26"/>
          <w:szCs w:val="26"/>
          <w:lang w:val="ru-RU"/>
        </w:rPr>
        <w:t>-схем и обеспечивающих считывание и контроль представленных данных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Заявления представляются в Администрацию в виде файлов в формате </w:t>
      </w:r>
      <w:r>
        <w:rPr>
          <w:rFonts w:cs="Times New Roman" w:ascii="Times New Roman" w:hAnsi="Times New Roman"/>
          <w:sz w:val="26"/>
          <w:szCs w:val="26"/>
        </w:rPr>
        <w:t>doc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doc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xt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xls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xls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rtf</w:t>
      </w:r>
      <w:r>
        <w:rPr>
          <w:rFonts w:cs="Times New Roman" w:ascii="Times New Roman" w:hAnsi="Times New Roman"/>
          <w:sz w:val="26"/>
          <w:szCs w:val="26"/>
          <w:lang w:val="ru-RU"/>
        </w:rPr>
        <w:t>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Электронные документы (электронные образы документов), прилагаемые к заявлению, в том числе доверенности, направляются в виде файлов в форматах </w:t>
      </w:r>
      <w:r>
        <w:rPr>
          <w:rFonts w:cs="Times New Roman" w:ascii="Times New Roman" w:hAnsi="Times New Roman"/>
          <w:sz w:val="26"/>
          <w:szCs w:val="26"/>
        </w:rPr>
        <w:t>PDF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F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ачество предоставляемых электронных документов (электронных образов документов) в форматах </w:t>
      </w:r>
      <w:r>
        <w:rPr>
          <w:rFonts w:cs="Times New Roman" w:ascii="Times New Roman" w:hAnsi="Times New Roman"/>
          <w:sz w:val="26"/>
          <w:szCs w:val="26"/>
        </w:rPr>
        <w:t>PDF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F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7. 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«Интернет»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8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досудебное (внесудебное) обжалование решений и действий (бездействия) Администрации, должностного лица </w:t>
      </w:r>
      <w:r>
        <w:rPr>
          <w:sz w:val="26"/>
          <w:szCs w:val="26"/>
          <w:lang w:eastAsia="ru-RU"/>
        </w:rPr>
        <w:t xml:space="preserve">или муниципального служащего </w:t>
      </w:r>
      <w:r>
        <w:rPr>
          <w:sz w:val="26"/>
          <w:szCs w:val="26"/>
        </w:rPr>
        <w:t>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9. 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Предоставление муниципальной услуги включает в себя следующие административные процедуры (Блок-схема предоставления муниципальной услуги - приложение № 2 к Регламенту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1 прием и регистрация заявления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2 проверка представленных документов и рассмотрение возможности предоставления муниципальной услуги, осуществление межведомственного взаимодейств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3 рассмотрение документов на Комиссии (проведение оценки соответствия помещения установленным требованиям, принятие Комиссией решения (в виде заключения) о признании жилого помещения пригодным (непригодным) для проживания или о признании необходимости проведения ремонтно-восстановительных рабо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4 подготовка акта, заключения и проекта постановления администрации и его принят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5 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Заявление представляется заявителем (представителем заявителя) в Администрацию или МФЦ по месту нахождения объекта, в отношении которого требуется получение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лично или в форме электронного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При приеме заявления сотрудник Администрации, ответственный за прием и регистрацию документов по предоставлению муниципальной услуги провер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ьность заполнения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йствительность основного документа, удостоверяющего личность заявителя, и (или) доверенности от уполномоченного лиц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лектность документов, прилагаемых к зая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Если заявление и документы представляются заявителем (представителем заявителя) в Администрацию или МФЦ лично, то заявителю (представителю заявителя) выдается расписка в получении документов, оформленная по форме согласно приложению № 3 к Регламенту (далее по тексту - расписка), с указанием их перечня и даты полу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В случае если заявление и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9. Получение заявления и документов, представляемых в форме электронных документов, подтверждается Администрацией путем направления заявителю (представителю заявителя) уведомл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в день поступления заявления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 Заявление и документы (при их наличии), представленные заявителем (представителем заявителя) через МФЦ передаются МФЦ в Администрацию в электронном виде в день обращения заявителя (представителя заявителя), на бумажном носителе в срок, установленный соглашением, заключенным Администрацией с МФ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1. При поступлении обращения за получением услуг в электронной форме, подписанного усиленной квалифицированной электронной подписью, сотрудник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ФЗ № 63-ФЗ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2.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отказ в приеме к рассмотрению документов по форме согласно приложению № 4 к Регламенту с указанием пунктов статьи 11 ФЗ № 63-ФЗ, которые послужили основанием для принятия указанного решения, указанным заявителем в заявлении способ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3. Зарегистрированное заявление и документы при отсутствии оснований, предусмотренных пунктом 2.10 Регламента, передаются на рассмотрение главе Администрации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4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5. 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верка представленных документов и рассмотрение возможности предоставления муниципальной услуги, осуществление межведомственного взаимодейств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6. Основанием для начала выполнения административной процедуры по проверке представленных документов и принятию решения о возможности предоставления муниципальной услуги является получение секретарем Комиссии заявления и прилагаемых к нему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7. Секретарь Комиссии (или ответственный специалист) в течение 2 дней рассматривает заявление с приложенным комплектом докумен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оответствие представленных заявителем документов пункту 2.6 раздела 2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в установленные действующим законодательством сроки направление межведомственных запросов о представлении документов и информации, находящих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роверку документов и сведений, поступивших посредством межведомственного информационного взаимодей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срок подготовки запросов не может превышать 2 рабочих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срок получения ответа по межведомственному запросу не должен превышать 5 рабочих дн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8. Межведомственный и (или) межуровневый запрос оформляется в соответствии с требованиями, установленными ФЗ № 210-Ф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технической возможности формирования и направления межведомственного и (или) межуровневого запроса в форме электронного документа по каналам СМЭВ запрос направляется на бумажном носителе по факсу с одновременным его направлением по почте или курьерской доставк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9. Ответы на запросы на бумажном носителе приобщаются к зая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0. Продолжительность административной процедуры (максимальный срок ее выполнения) составляет 9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1. Результатом административной процедуры является получение ответов на запросы о предоставлении документов и информации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установлении фактов отсутствия необходимых документов, несоответствия документов требованиям Регламента и требованиям действующего законодательства ответственный специалист за предоставления муниципальной услуги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аявитель не предпримет меры по устранению выявленных недостатков, специалист, ответственный за предоставление муниципальной услуги, готовит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документов на Комисси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2. Секретарь Комиссии после получения документов и информации по запросам осуществляет подготовку к их рассмотрению на заседании Комиссии (готовит повестку дня и направляет председателю Комиссии, который определяет дату заседания Комисс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иссия рассматривает поступившее заявление с приложенными к нему обосновывающими документами и проводит оценку соответствия жилого помещения требованиям, предъявленным к жилому помещению, установленным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ходе работы Комиссии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3. В случае принятия Комиссией решения о необходимости проведения обследования председателем Комиссии назначается день выезда на место. Участники обследования и собственники помещения оповещаются секретарем Комиссии о дне выез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зультаты обследования оформляются актом, который составляется в 3 экземплярах. Акт обследования приобщается к документам, ранее представленным на рассмотрение Коми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4. Принятие Комиссией решения (в виде заключения) о признании помещения жилым помещением, жилого помещения пригодным (непригодным) для проживания или о признании необходимости проведения ремонтно-восстановитель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результатам работы Комиссии принимает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выявлении оснований для признания помещения непригодным для прожи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принимается большинством голосов членов Комиссии и оформляется в виде заключ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лючение Комиссии составляется в 3 экземпляр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седание Комиссии оформляется протоколом, который подписывает председатель и секретарь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данной административной процедуры составляет 20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акта, заключения и постановления и его принят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5. На основании заключения Комиссии специалист Администрации подготавливает проект постановления Администрации о признании жилого помещения пригодным (непригодным) для проживания или о признании необходимости проведения ремонтно-восстановительных работ и передает его на согласование и далее на подпись главе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6. После подписания главой Администрации постановление регистриру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симальный срок выполнения данного действия составляет 29 рабочих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ыдача заявителю результата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7. Результатом оказания муниципальной услуги является получение заявителе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я Админист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шение Комиссии, оформленное в виде заключ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акт обследования помещения (в случае принятия Комиссией решения о необходимости проведения дополнительного обследова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дачи документов заявителю не должен превышать 5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8. В случае обращения заявителя в МФЦ ответственный исполнитель направляет указанные документы в МФЦ для последующей передачи заявителю. Передача документов в МФЦ осуществляется в течение 1 дня со дня их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9. Ответственный исполнитель МФЦ регистрирует исходящие документы в соответствующем журн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0. Для получения результата предоставления муниципальной услуги заявитель обращается в орган, принявший заявление, предъявив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1. Сотрудник Администрации либо МФЦ выдает заявителю или представителю заявителя документы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2. Результатом административной процедуры является выдача (направление) заявителю оформленного и зарегистрированного в установленном порядке заключения Комиссии, акта и постановления Администр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V. Формы контроля за исполнением Регламен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 в досудебн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</w:t>
      </w:r>
      <w:hyperlink r:id="rId7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рабочего поселка Беково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рабочего поселка Беково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0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3. Основания для приостановления рассмотрения жалобы отсутствую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5. Не позднее дня, следующего за днем принятия решения, указанного в пункте 5.14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знание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жилищного фонда </w:t>
      </w:r>
    </w:p>
    <w:p>
      <w:pPr>
        <w:pStyle w:val="Normal"/>
        <w:jc w:val="right"/>
        <w:rPr/>
      </w:pPr>
      <w:r>
        <w:rPr>
          <w:sz w:val="26"/>
          <w:szCs w:val="26"/>
        </w:rPr>
        <w:t>непригодными для проживания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Par477"/>
      <w:bookmarkEnd w:id="1"/>
      <w:r>
        <w:rPr>
          <w:b/>
          <w:sz w:val="26"/>
          <w:szCs w:val="26"/>
        </w:rPr>
        <w:t>Фор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я о предоставлении муниципальной услуги</w:t>
      </w:r>
    </w:p>
    <w:p>
      <w:pPr>
        <w:pStyle w:val="Normal"/>
        <w:autoSpaceDE w:val="false"/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В администрацию рабочего поселка Беков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Беков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Заявитель 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для физических лиц: Ф.И.О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при наличии), паспортные данные;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для юридических лиц: полное наименование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ГРН/ИНН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почтовый индекс и адрес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еста регистрации, места нахождени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Тел. 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e-mail 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признать жилое помещение  муниципального   жилищного   фонда пригодным (непригодным) для проживания (ненужное зачеркнуть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расположение помещения: 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помещения 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___________________________________________________________________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;</w:t>
      </w:r>
    </w:p>
    <w:p>
      <w:pPr>
        <w:pStyle w:val="Normal"/>
        <w:jc w:val="both"/>
        <w:rPr/>
      </w:pPr>
      <w:r>
        <w:rPr>
          <w:sz w:val="24"/>
          <w:szCs w:val="24"/>
        </w:rPr>
        <w:t>В целях соблюдения Федерального закона от 27 июля 2006 года № 152-ФЗ «О персональных  данных»  я согласен (согласна) на обработку моих персональных данных  и  передачу  их  третьим  лицам в ходе предоставления муниципальн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Ф.И.О.)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_» ______________ 20 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я, в том числе об отказе в признании жилого помещения пригодным (непригодным) для проживания, решение об отказе в приеме к рассмотрению документов, расписки и иные результаты рассмотрения документов прошу (нужное отметить в квадрате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82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ять в форме электронного документа через личный кабинет Единого портала и (или) Регионального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бумажном носителе через многофункциональный цен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ять на бумажном носителе посредством почтового отправ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становление, заключение и акт прошу (нужное отметить в квадрате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82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форме электронного документа через личный кабинет Единого портала и (или) Регионального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бумажном носителе через многофункциональный цен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электронном носителе в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электронном носителе через многофункциональный цен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итель ________________________________________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фамилия, имя, отчество (при наличии))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«____» ____________ 20 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знание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жилищного фонда </w:t>
      </w:r>
    </w:p>
    <w:p>
      <w:pPr>
        <w:pStyle w:val="Normal"/>
        <w:jc w:val="right"/>
        <w:rPr/>
      </w:pPr>
      <w:r>
        <w:rPr>
          <w:sz w:val="26"/>
          <w:szCs w:val="26"/>
        </w:rPr>
        <w:t>непригодными для проживания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2" w:name="Par556"/>
      <w:bookmarkEnd w:id="2"/>
      <w:r>
        <w:rPr>
          <w:sz w:val="26"/>
          <w:szCs w:val="26"/>
        </w:rPr>
        <w:t>БЛОК-СХЕМ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«Признание жилых помещений муниципального жилищного фонд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пригодными для проживания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5040</wp:posOffset>
                </wp:positionH>
                <wp:positionV relativeFrom="paragraph">
                  <wp:posOffset>132080</wp:posOffset>
                </wp:positionV>
                <wp:extent cx="3962400" cy="603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документов, необходимых для предоставления муниципальной услуги, регистрация заявления, выдача расписки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pt;height:47.5pt;mso-wrap-distance-left:9.05pt;mso-wrap-distance-right:9.05pt;mso-wrap-distance-top:0pt;mso-wrap-distance-bottom:0pt;margin-top:10.4pt;mso-position-vertical-relative:text;margin-left:7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документов, необходимых для предоставления муниципальной услуги, регистрация заявления, выдача расписки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60215</wp:posOffset>
                </wp:positionH>
                <wp:positionV relativeFrom="paragraph">
                  <wp:posOffset>83185</wp:posOffset>
                </wp:positionV>
                <wp:extent cx="19050" cy="190500"/>
                <wp:effectExtent l="26670" t="635" r="304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5pt,6.55pt" to="336.9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1090</wp:posOffset>
                </wp:positionH>
                <wp:positionV relativeFrom="paragraph">
                  <wp:posOffset>97790</wp:posOffset>
                </wp:positionV>
                <wp:extent cx="1809750" cy="3873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0.5pt;mso-wrap-distance-left:9.05pt;mso-wrap-distance-right:9.05pt;mso-wrap-distance-top:0pt;mso-wrap-distance-bottom:0pt;margin-top:7.7pt;mso-position-vertical-relative:text;margin-left:28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71015</wp:posOffset>
                </wp:positionH>
                <wp:positionV relativeFrom="paragraph">
                  <wp:posOffset>42545</wp:posOffset>
                </wp:positionV>
                <wp:extent cx="1873250" cy="6350"/>
                <wp:effectExtent l="635" t="3238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3.35pt" to="286.9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5840</wp:posOffset>
                </wp:positionH>
                <wp:positionV relativeFrom="paragraph">
                  <wp:posOffset>163830</wp:posOffset>
                </wp:positionV>
                <wp:extent cx="3968750" cy="434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упление документов в Комиссию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pt;height:34.2pt;mso-wrap-distance-left:9.05pt;mso-wrap-distance-right:9.05pt;mso-wrap-distance-top:0pt;mso-wrap-distance-bottom:0pt;margin-top:12.9pt;mso-position-vertical-relative:text;margin-left: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упление документов в Комиссию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07665</wp:posOffset>
                </wp:positionH>
                <wp:positionV relativeFrom="paragraph">
                  <wp:posOffset>180340</wp:posOffset>
                </wp:positionV>
                <wp:extent cx="0" cy="2349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14.2pt" to="228.9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52315</wp:posOffset>
                </wp:positionH>
                <wp:positionV relativeFrom="paragraph">
                  <wp:posOffset>146050</wp:posOffset>
                </wp:positionV>
                <wp:extent cx="19050" cy="228600"/>
                <wp:effectExtent l="25400" t="635" r="317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11.5pt" to="359.9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</wp:posOffset>
                </wp:positionH>
                <wp:positionV relativeFrom="paragraph">
                  <wp:posOffset>154305</wp:posOffset>
                </wp:positionV>
                <wp:extent cx="1676400" cy="590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ринятии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46.5pt;mso-wrap-distance-left:9.05pt;mso-wrap-distance-right:9.05pt;mso-wrap-distance-top:0pt;mso-wrap-distance-bottom:0pt;margin-top:12.1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ринятии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0640</wp:posOffset>
                </wp:positionH>
                <wp:positionV relativeFrom="paragraph">
                  <wp:posOffset>179705</wp:posOffset>
                </wp:positionV>
                <wp:extent cx="1771650" cy="635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ринятии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50pt;mso-wrap-distance-left:9.05pt;mso-wrap-distance-right:9.05pt;mso-wrap-distance-top:0pt;mso-wrap-distance-bottom:0pt;margin-top:14.1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ринятии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9340</wp:posOffset>
                </wp:positionH>
                <wp:positionV relativeFrom="paragraph">
                  <wp:posOffset>-856615</wp:posOffset>
                </wp:positionV>
                <wp:extent cx="3905250" cy="5905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едставленных документов и рассмотрение возможности предоставления муниципальной услуги, осуществление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6.5pt;mso-wrap-distance-left:9.05pt;mso-wrap-distance-right:9.05pt;mso-wrap-distance-top:0pt;mso-wrap-distance-bottom:0pt;margin-top:-67.4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едставленных документов и рассмотрение возможности предоставления муниципальной услуги, осуществление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80" w:leader="none"/>
          <w:tab w:val="right" w:pos="935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60" w:leader="none"/>
        </w:tabs>
        <w:autoSpaceDE w:val="false"/>
        <w:outlineLvl w:val="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065</wp:posOffset>
                </wp:positionH>
                <wp:positionV relativeFrom="paragraph">
                  <wp:posOffset>147320</wp:posOffset>
                </wp:positionV>
                <wp:extent cx="0" cy="2222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1.6pt" to="80.9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8365</wp:posOffset>
                </wp:positionH>
                <wp:positionV relativeFrom="paragraph">
                  <wp:posOffset>6350</wp:posOffset>
                </wp:positionV>
                <wp:extent cx="0" cy="215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0.5pt" to="369.95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8440</wp:posOffset>
                </wp:positionH>
                <wp:positionV relativeFrom="paragraph">
                  <wp:posOffset>180975</wp:posOffset>
                </wp:positionV>
                <wp:extent cx="2114550" cy="1250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 на Комиссии, принятие решения (в виде заключения) о признании жилого помещения пригодным (непригодным) для проживания или о признании необходимости проведения ремонтно-восстановитель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98.5pt;mso-wrap-distance-left:9.05pt;mso-wrap-distance-right:9.05pt;mso-wrap-distance-top:0pt;mso-wrap-distance-bottom:0pt;margin-top:14.2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 на Комиссии, принятие решения (в виде заключения) о признании жилого помещения пригодным (непригодным) для проживания или о признании необходимости проведения ремонтно-восстановитель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25240</wp:posOffset>
                </wp:positionH>
                <wp:positionV relativeFrom="paragraph">
                  <wp:posOffset>14605</wp:posOffset>
                </wp:positionV>
                <wp:extent cx="1739900" cy="7302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или направление по почте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pt;height:57.5pt;mso-wrap-distance-left:9.05pt;mso-wrap-distance-right:9.05pt;mso-wrap-distance-top:0pt;mso-wrap-distance-bottom:0pt;margin-top:1.15pt;mso-position-vertical-relative:text;margin-left:3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или направление по почте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940</wp:posOffset>
                </wp:positionH>
                <wp:positionV relativeFrom="paragraph">
                  <wp:posOffset>-3402965</wp:posOffset>
                </wp:positionV>
                <wp:extent cx="1619250" cy="3937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1pt;mso-wrap-distance-left:9.05pt;mso-wrap-distance-right:9.05pt;mso-wrap-distance-top:0pt;mso-wrap-distance-bottom:0pt;margin-top:-267.95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9215</wp:posOffset>
                </wp:positionH>
                <wp:positionV relativeFrom="paragraph">
                  <wp:posOffset>-3788410</wp:posOffset>
                </wp:positionV>
                <wp:extent cx="31750" cy="184150"/>
                <wp:effectExtent l="24765" t="127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-298.3pt" to="107.9pt,-28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0" w:leader="none"/>
        </w:tabs>
        <w:autoSpaceDE w:val="false"/>
        <w:outlineLvl w:val="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9215</wp:posOffset>
                </wp:positionH>
                <wp:positionV relativeFrom="paragraph">
                  <wp:posOffset>-1687830</wp:posOffset>
                </wp:positionV>
                <wp:extent cx="0" cy="20955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-132.9pt" to="105.45pt,-1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8790</wp:posOffset>
                </wp:positionH>
                <wp:positionV relativeFrom="paragraph">
                  <wp:posOffset>62865</wp:posOffset>
                </wp:positionV>
                <wp:extent cx="4737100" cy="7175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принятие постановления администрации рабочего поселка Беково Бековского района Пензенской области о признании жилого помещения пригодным (непригодным) для проживания или о признании необходимости проведения ремонтно-восстановитель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pt;height:56.5pt;mso-wrap-distance-left:9.05pt;mso-wrap-distance-right:9.05pt;mso-wrap-distance-top:0pt;mso-wrap-distance-bottom:0pt;margin-top:4.95pt;mso-position-vertical-relative:text;margin-left: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принятие постановления администрации рабочего поселка Беково Бековского района Пензенской области о признании жилого помещения пригодным (непригодным) для проживания или о признании необходимости проведения ремонтно-восстановитель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0315</wp:posOffset>
                </wp:positionH>
                <wp:positionV relativeFrom="paragraph">
                  <wp:posOffset>176530</wp:posOffset>
                </wp:positionV>
                <wp:extent cx="0" cy="203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13.9pt" to="98.4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14215</wp:posOffset>
                </wp:positionH>
                <wp:positionV relativeFrom="paragraph">
                  <wp:posOffset>-5242560</wp:posOffset>
                </wp:positionV>
                <wp:extent cx="6350" cy="292100"/>
                <wp:effectExtent l="36830" t="635" r="336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-412.8pt" to="355.9pt,-38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01115</wp:posOffset>
                </wp:positionH>
                <wp:positionV relativeFrom="paragraph">
                  <wp:posOffset>-1223010</wp:posOffset>
                </wp:positionV>
                <wp:extent cx="0" cy="27305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-96.3pt" to="102.45pt,-7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040</wp:posOffset>
                </wp:positionH>
                <wp:positionV relativeFrom="paragraph">
                  <wp:posOffset>-6985</wp:posOffset>
                </wp:positionV>
                <wp:extent cx="2489200" cy="9398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3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документов, являющихся результатом предоставления муниципальной услуги в администрации либо в МФЦ, в случае обращения заявителя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74pt;mso-wrap-distance-left:9.05pt;mso-wrap-distance-right:9.05pt;mso-wrap-distance-top:0pt;mso-wrap-distance-bottom:0pt;margin-top:-0.5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документов, являющихся результатом предоставления муниципальной услуги в администрации либо в МФЦ, в случае обращения заявителя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знание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жилищного фонда </w:t>
      </w:r>
    </w:p>
    <w:p>
      <w:pPr>
        <w:pStyle w:val="Normal"/>
        <w:jc w:val="right"/>
        <w:rPr/>
      </w:pPr>
      <w:r>
        <w:rPr>
          <w:sz w:val="26"/>
          <w:szCs w:val="26"/>
        </w:rPr>
        <w:t>непригодными для проживания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олучении документ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Орган предоставления услуги: администрация рабочего поселка Беково Беков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Мною, 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должность сотрудника, принявшего документы, Ф.И.О. (отчество - пр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личии)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няты от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наименование   заявителя,  Ф.И.О. (отчество - при  наличии)  представите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зая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ействующего на основании 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л.: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отношении 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наименование объекта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1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2939"/>
        <w:gridCol w:w="1417"/>
        <w:gridCol w:w="1134"/>
        <w:gridCol w:w="1417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реквизиты документ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экземпляр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ст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и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и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Ваш документ о предоставлении муниципальной услуги будет готов к выдаче: «___» _____________ 20 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окументы сда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Заявитель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подпись, Ф.И.О. (отчество - при наличии) зая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«____» ________________ 20 _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окументы принял: 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подпись, Ф.И.О. (отчество - при наличии) специалист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инявшего пакет документов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«____» ________________ 20 ___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знание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жилищного фонда </w:t>
      </w:r>
    </w:p>
    <w:p>
      <w:pPr>
        <w:pStyle w:val="Normal"/>
        <w:jc w:val="right"/>
        <w:rPr/>
      </w:pPr>
      <w:r>
        <w:rPr>
          <w:sz w:val="26"/>
          <w:szCs w:val="26"/>
        </w:rPr>
        <w:t>непригодными для проживания»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Ф.И.О. (отчество - при наличии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явителя, адрес регистрации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 заявителя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есто нахождения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каз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риеме к рассмотрению документ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редоставления муниципальной услуги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Признание жилых помещений муниципального жилищного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нда непригодными для проживания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6"/>
          <w:szCs w:val="26"/>
        </w:rPr>
        <w:t>Вам отказано в приеме к рассмотрению  документов,  представленных  Вами для получения муниципальной услуги в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указать орган либо учреждение, в которое поданы документ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6"/>
          <w:szCs w:val="26"/>
        </w:rPr>
        <w:t>по следующим основаниям</w:t>
      </w:r>
      <w:r>
        <w:rPr>
          <w:sz w:val="28"/>
          <w:szCs w:val="28"/>
        </w:rPr>
        <w:t xml:space="preserve"> 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указываются причины отказа в приеме к рассмотр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документов со ссылкой на правовой акт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ле устранения причин отказа   Вы имеете право   вновь  обратиться за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6"/>
          <w:szCs w:val="26"/>
        </w:rPr>
        <w:t>В соответствии с действующим   законодательством  Вы вправе  обжаловать отказ  в  приеме  к  рассмотрению  документов  в  досудебном  порядке путем обращения с жалобой в</w:t>
      </w:r>
      <w:r>
        <w:rPr>
          <w:sz w:val="28"/>
          <w:szCs w:val="28"/>
        </w:rPr>
        <w:t xml:space="preserve"> 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а  также  обратиться  за защитой своих законных прав и интересов в судебные орган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Ф.И.О. (отчество - при наличии), должность сотрудника,      (подпись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существляющего прием документов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знание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жилищного фонда </w:t>
      </w:r>
    </w:p>
    <w:p>
      <w:pPr>
        <w:pStyle w:val="Normal"/>
        <w:jc w:val="right"/>
        <w:rPr/>
      </w:pPr>
      <w:r>
        <w:rPr>
          <w:sz w:val="26"/>
          <w:szCs w:val="26"/>
        </w:rPr>
        <w:t>непригодными для проживания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уведомления об отказе в выдаче результат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(Ф.И.О. (отчество - при наличии)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адрес заявител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(представителя заявителя)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(регистрационный номер зая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о выдаче результа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муниципальной услуг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б отказе в выдаче результат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6"/>
          <w:szCs w:val="26"/>
        </w:rPr>
        <w:t>от _______________                                                                        № 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ообщает, что 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Ф.И.О. (отчество - при наличии) заявителя в дательном падеже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именование, номер и дата выдачи документ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     </w:t>
      </w:r>
      <w:r>
        <w:rPr/>
        <w:t>подтверждающего личность, почтовый адрес - для физического лиц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олное наименование, ИНН, КПП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очтовый адрес - для юридического лиц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руководствуясь статьей _________________________ и на основании пункта 2.12 Административного  регламента предоставления муниципальной услуги, отказан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выдаче 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/>
        <w:t>(наименование результата муниципальной услуги, например, договор, постановление и т.д.)</w:t>
      </w:r>
      <w:r>
        <w:rPr>
          <w:sz w:val="26"/>
          <w:szCs w:val="26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адрес объекта в соответствии с государственным адресным реестром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вязи с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основание отказ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полномоченное должностное лиц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ргана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    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</w:t>
      </w:r>
      <w:r>
        <w:rPr/>
        <w:t>(должность, Ф.И.О. (отчество - при наличии))            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.П.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40665" cy="145415"/>
              <wp:effectExtent l="0" t="0" r="0" b="0"/>
              <wp:wrapSquare wrapText="largest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45pt;mso-wrap-distance-left:0pt;mso-wrap-distance-right:0pt;mso-wrap-distance-top:0pt;mso-wrap-distance-bottom:0pt;margin-top:0.1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ascii="Cambria" w:hAnsi="Cambria" w:cs="Tahom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suppressAutoHyphens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suppressAutoHyphens w:val="fals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" w:hAnsi="Cambria" w:cs="Tahoma"/>
      <w:b/>
      <w:bCs/>
      <w:kern w:val="2"/>
      <w:sz w:val="32"/>
      <w:szCs w:val="32"/>
      <w:lang w:val="en-US" w:bidi="ar-SA"/>
    </w:rPr>
  </w:style>
  <w:style w:type="character" w:styleId="17">
    <w:name w:val=" Знак Знак17"/>
    <w:basedOn w:val="Style5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6">
    <w:name w:val=" Знак Знак16"/>
    <w:basedOn w:val="Style5"/>
    <w:qFormat/>
    <w:rPr>
      <w:b/>
      <w:sz w:val="40"/>
      <w:lang w:val="ru-RU" w:bidi="ar-SA"/>
    </w:rPr>
  </w:style>
  <w:style w:type="character" w:styleId="15">
    <w:name w:val=" Знак Знак15"/>
    <w:basedOn w:val="Style5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14">
    <w:name w:val=" Знак Знак14"/>
    <w:basedOn w:val="Style5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13">
    <w:name w:val=" Знак Знак13"/>
    <w:basedOn w:val="Style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12">
    <w:name w:val=" Знак Знак12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11">
    <w:name w:val=" Знак Знак11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10">
    <w:name w:val=" Знак Знак10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9">
    <w:name w:val=" Знак Знак9"/>
    <w:qFormat/>
    <w:rPr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7">
    <w:name w:val=" Знак Знак7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en-US" w:bidi="ar-SA"/>
    </w:rPr>
  </w:style>
  <w:style w:type="character" w:styleId="5">
    <w:name w:val=" Знак Знак5"/>
    <w:qFormat/>
    <w:rPr>
      <w:rFonts w:ascii="Segoe UI" w:hAnsi="Segoe UI" w:cs="Segoe UI"/>
      <w:sz w:val="18"/>
      <w:lang w:val="ru-RU" w:bidi="ar-SA"/>
    </w:rPr>
  </w:style>
  <w:style w:type="character" w:styleId="4">
    <w:name w:val=" Знак Знак4"/>
    <w:basedOn w:val="Style5"/>
    <w:qFormat/>
    <w:rPr>
      <w:rFonts w:ascii="Calibri" w:hAnsi="Calibri" w:cs="Calibri"/>
      <w:lang w:val="en-US" w:bidi="ar-SA"/>
    </w:rPr>
  </w:style>
  <w:style w:type="character" w:styleId="31">
    <w:name w:val=" Знак Знак3"/>
    <w:basedOn w:val="Style5"/>
    <w:qFormat/>
    <w:rPr>
      <w:rFonts w:ascii="Calibri" w:hAnsi="Calibri" w:cs="Calibri"/>
      <w:lang w:val="en-US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">
    <w:name w:val=" Знак Знак2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9">
    <w:name w:val=" Знак Знак1"/>
    <w:basedOn w:val="Style5"/>
    <w:qFormat/>
    <w:rPr>
      <w:rFonts w:ascii="Cambria" w:hAnsi="Cambria" w:cs="Cambria"/>
      <w:sz w:val="24"/>
      <w:szCs w:val="24"/>
      <w:lang w:val="en-US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ascii="Calibri" w:hAnsi="Calibri" w:cs="Calibri"/>
      <w:i/>
      <w:sz w:val="24"/>
      <w:szCs w:val="24"/>
      <w:lang w:val="en-US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sz w:val="24"/>
      <w:szCs w:val="22"/>
      <w:lang w:val="en-US" w:bidi="ar-S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Style7">
    <w:name w:val=" Знак Знак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/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Calibri" w:hAnsi="Calibri" w:cs="Calibri"/>
      <w:sz w:val="24"/>
      <w:szCs w:val="24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color w:val="auto"/>
      <w:sz w:val="22"/>
      <w:szCs w:val="22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76" w:before="0" w:after="20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paragraph" w:styleId="Style13">
    <w:name w:val="Текст выноски"/>
    <w:basedOn w:val="Normal"/>
    <w:qFormat/>
    <w:pPr>
      <w:widowControl/>
      <w:suppressAutoHyphens w:val="false"/>
    </w:pPr>
    <w:rPr>
      <w:rFonts w:ascii="Segoe UI" w:hAnsi="Segoe UI" w:cs="Segoe UI"/>
      <w:sz w:val="18"/>
    </w:rPr>
  </w:style>
  <w:style w:type="paragraph" w:styleId="1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2"/>
      <w:lang w:val="en-US" w:eastAsia="zh-CN" w:bidi="hi-I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cs="Calibri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cs="Calibri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Spacing">
    <w:name w:val="No Spacing"/>
    <w:basedOn w:val="Normal"/>
    <w:qFormat/>
    <w:pPr>
      <w:widowControl/>
      <w:suppressAutoHyphens w:val="false"/>
    </w:pPr>
    <w:rPr>
      <w:rFonts w:ascii="Calibri" w:hAnsi="Calibri" w:cs="Calibri"/>
      <w:sz w:val="24"/>
      <w:szCs w:val="32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widowControl/>
      <w:suppressAutoHyphens w:val="false"/>
    </w:pPr>
    <w:rPr>
      <w:rFonts w:ascii="Calibri" w:hAnsi="Calibri" w:cs="Calibri"/>
      <w:i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widowControl/>
      <w:suppressAutoHyphens w:val="false"/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4"/>
      <w:szCs w:val="24"/>
      <w:lang w:val="en-US"/>
    </w:rPr>
  </w:style>
  <w:style w:type="paragraph" w:styleId="Style1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5">
    <w:name w:val="Таблицы (моноширинный)"/>
    <w:basedOn w:val="Normal"/>
    <w:qFormat/>
    <w:pPr>
      <w:textAlignment w:val="baseline"/>
    </w:pPr>
    <w:rPr>
      <w:rFonts w:ascii="Courier New" w:hAnsi="Courier New" w:eastAsia="SimSun;宋体" w:cs="Courier New"/>
      <w:kern w:val="2"/>
      <w:sz w:val="24"/>
      <w:szCs w:val="24"/>
      <w:lang w:eastAsia="zh-CN" w:bidi="hi-IN"/>
    </w:rPr>
  </w:style>
  <w:style w:type="paragraph" w:styleId="Style16">
    <w:name w:val="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57F815F2B1D89DC87FD252530CF81BE7114B0FB91FA24D8909E4DA3287C8FD0760457F1D7E82D0dCb6L" TargetMode="External"/><Relationship Id="rId4" Type="http://schemas.openxmlformats.org/officeDocument/2006/relationships/hyperlink" Target="http://yandex.ru/clck/jsredir?from=yandex.ru%3Bsearch%2F%3Bweb%3B%3B&amp;text=&amp;etext=1571.2X_hVWYe1RlkrD164QlVL_RPl4ZeMkFPaR5dmdFmUBR9Ep7sm8vaZPeVOAS4F9WPaUnFE9hNluRQQ8og7qPd565aFbRpX236PkmVKwg8MG8F8UIXWsDixns62AIno3HLsG6GEyh_qgIWLkNokPTCef5OK4kgoRX2IXrh1K2hDmM.7a4fcc7a01a09205b11535eae1508e0f1a83b68d&amp;uuid=&amp;state=PEtFfuTeVD4jaxywoSUvtB2i7c0_vxGdKJBUN48dhRaQEew_4vPgtaHQTbCUXI3yXF7gMIt8Es9RFLtOmtvshg,,&amp;&amp;cst=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-WN-WfBi2kbTU88fna3adbVUkFmTDZWYqUUa_Vn7SWMmc_iVe9BlU0H95FOCr397cNxmVP_LG8agPbG9eLOvLjV18t6xixJjjCTxDVmoTrMi1C0zitoYbp2g4hSxb5Xn75vl-soIG6X8ElFn92PwLQQiAQcVvEbMWZhxtEA4v9XMwEO9Z-1wKjMHx5OswheBn6HU67qP_MURpmqgZirxbBZC6BykTE&amp;data=UlNrNmk5WktYejR0eWJFYk1LdmtxdW4yWDZMWURSNjh4UEJ2MG1QZ1JEVmlxWXoyQWdpNThmNGk5dVM4QTdSQ09ETE9ocG9KckpwRUYyTFExS1VqM3BYVHJSZGl3LUZH&amp;sign=f5bdd77bd2dcbc84460d9235539353a5&amp;keyno=0&amp;b64e=2&amp;ref=orjY4mGPRjk5boDnW0uvlrrd71vZw9kps8sAoyy6xiwT9RyrivbjWwMGf4cY2dWmR0ejt5Fqc_vo_hAkBHZdBCkNZW8BGAvYhgq9TYwROrelLvcuAcbg8qNW3YWVDuKH617zNNSW3sGdJtiqUYpDKRVt2JuN4NlKuz4QCgTLegCQPKARt48qcjcMMokkNBuFCNczcILHJcst7skjH68lPY583dvQ0nP-HICUkfBsDJu3rFH46XgyJfHJPcYbfOZl-GuY-QlNRELiCPZCY1RnbDm6RvhGkKRzGKTzK0VPgPDFJoQSQbrHiSJHPaQ_9ovW6h_QWAMFtTgS0MDTpFiJ8aX4BdFE5MO4PffkiaDNIrEJ47X5edPbwWwk0BT54fWs0U6VL0IrxS18hPFmoDB92wCXSOAS2RcfHrNTFDsmQW6z1_mylEe16AHgVnh_qVFkuAofX8PNGgpbJCGXcQUn7mpeJ8GBD12HBCsQVoyTb68fSWCWmagoJw,,&amp;l10n=ru&amp;cts=1507793429782&amp;mc=2.251629167387823&amp;bu=uniq1507791353786438781" TargetMode="External"/><Relationship Id="rId5" Type="http://schemas.openxmlformats.org/officeDocument/2006/relationships/hyperlink" Target="http://yandex.ru/clck/jsredir?from=yandex.ru%3Bsearch%2F%3Bweb%3B%3B&amp;text=&amp;etext=1571.2X_hVWYe1RlkrD164QlVL_RPl4ZeMkFPaR5dmdFmUBR9Ep7sm8vaZPeVOAS4F9WPaUnFE9hNluRQQ8og7qPd565aFbRpX236PkmVKwg8MG8F8UIXWsDixns62AIno3HLsG6GEyh_qgIWLkNokPTCef5OK4kgoRX2IXrh1K2hDmM.7a4fcc7a01a09205b11535eae1508e0f1a83b68d&amp;uuid=&amp;state=PEtFfuTeVD4jaxywoSUvtB2i7c0_vxGdKJBUN48dhRaQEew_4vPgtaHQTbCUXI3yXF7gMIt8Es9RFLtOmtvshg,,&amp;&amp;cst=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-WN-WfBi2kbTU88fna3adbVUkFmTDZWYqUUa_Vn7SWMmc_iVe9BlU0H95FOCr397cNxmVP_LG8agPbG9eLOvLjV18t6xixJjjCTxDVmoTrMi1C0zitoYbp2g4hSxb5Xn75vl-soIG6X8ElFn92PwLQQiAQcVvEbMWZhxtEA4v9XMwEO9Z-1wKjMHx5OswheBn6HU67qP_MURpmqgZirxbBZC6BykTE&amp;data=UlNrNmk5WktYejR0eWJFYk1LdmtxdW4yWDZMWURSNjh4UEJ2MG1QZ1JEVmlxWXoyQWdpNThmNGk5dVM4QTdSQ09ETE9ocG9KckpwRUYyTFExS1VqM3BYVHJSZGl3LUZH&amp;sign=f5bdd77bd2dcbc84460d9235539353a5&amp;keyno=0&amp;b64e=2&amp;ref=orjY4mGPRjk5boDnW0uvlrrd71vZw9kps8sAoyy6xiwT9RyrivbjWwMGf4cY2dWmR0ejt5Fqc_vo_hAkBHZdBCkNZW8BGAvYhgq9TYwROrelLvcuAcbg8qNW3YWVDuKH617zNNSW3sGdJtiqUYpDKRVt2JuN4NlKuz4QCgTLegCQPKARt48qcjcMMokkNBuFCNczcILHJcst7skjH68lPY583dvQ0nP-HICUkfBsDJu3rFH46XgyJfHJPcYbfOZl-GuY-QlNRELiCPZCY1RnbDm6RvhGkKRzGKTzK0VPgPDFJoQSQbrHiSJHPaQ_9ovW6h_QWAMFtTgS0MDTpFiJ8aX4BdFE5MO4PffkiaDNIrEJ47X5edPbwWwk0BT54fWs0U6VL0IrxS18hPFmoDB92wCXSOAS2RcfHrNTFDsmQW6z1_mylEe16AHgVnh_qVFkuAofX8PNGgpbJCGXcQUn7mpeJ8GBD12HBCsQVoyTb68fSWCWmagoJw,,&amp;l10n=ru&amp;cts=1507793429782&amp;mc=2.251629167387823&amp;bu=uniq1507791353786438781" TargetMode="External"/><Relationship Id="rId6" Type="http://schemas.openxmlformats.org/officeDocument/2006/relationships/hyperlink" Target="mailto:bekovo@mfcinfo.ru" TargetMode="External"/><Relationship Id="rId7" Type="http://schemas.openxmlformats.org/officeDocument/2006/relationships/hyperlink" Target="consultantplus://offline/ref=FB8504DDCFAC73528A0B0C2B48DF849975B7B0E05077740E072C63E96156C0E8228A07ABE8846461DD6C6004909BD3E83C632F88ACV2q3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09:00Z</dcterms:created>
  <dc:creator>1</dc:creator>
  <dc:description/>
  <cp:keywords/>
  <dc:language>en-US</dc:language>
  <cp:lastModifiedBy>Администратор</cp:lastModifiedBy>
  <cp:lastPrinted>2019-03-20T08:14:00Z</cp:lastPrinted>
  <dcterms:modified xsi:type="dcterms:W3CDTF">2019-04-04T06:09:00Z</dcterms:modified>
  <cp:revision>2</cp:revision>
  <dc:subject/>
  <dc:title/>
</cp:coreProperties>
</file>