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услуги «Признание частных жилых помещ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одными (непригодными) для проживания гражда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ями 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, от 25.02.2019 № 5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изнание частных жилых помещений пригодными (непригодными) для проживания гражда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рабочего поселка Беково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главу администрации рабочего поселка Беково С.И. Чулано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8.02.2019 № 59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30"/>
      <w:bookmarkEnd w:id="1"/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ризнание частных жил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ещений пригодными (непригодными) для проживания граждан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знание частных жилых помещений пригодными (непригодными) для проживания граждан» (далее - Регламент) устанавливает порядок и стандарт предоставления муниципальной услуги «Признание частных жилых помещений пригодными (непригодными) для проживания граждан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Заявителями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ственник помещения (физическое или юридическое лиц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, уполномоченный на проведение государственного контроля и надзора, по вопросам, отнесенным к его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а ин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rp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о местонахождении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442940, Пензенская область, р.п. Беково, ул. Советская,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: 8 (84141) 2-27-7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 http://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p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bekadm_bux@sura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 - признание частных жилых помещений пригодными (непригодными) для проживания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</w:t>
      </w:r>
      <w:r>
        <w:rPr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sz w:val="26"/>
          <w:szCs w:val="26"/>
        </w:rPr>
        <w:t>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выдача заявителю постановления Администрации о признании частного жилого помещения пригодным (непригодным) для проживани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- 30 календарных дней со дня регистрации заявления о предоставлении муниципальной услуги (далее - заяв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Ф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м администрации рабочего поселка Беково Бековского района Пензенской области от 29.12.2018 № 401 «Об утверждении Положения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рабочего поселка Беково Бековского района Пензенской области от 25.02.2019 № 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законодательными или иными норматив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ми акта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ar124"/>
      <w:bookmarkEnd w:id="2"/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 заявление о признании частного жилого помещения пригодным (непригодным) для проживания граждан по форме согласно приложению № 1 к Регламен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может быть направлено также в форме электронного документа, заверенного электронной подписью заявителя в соответствии с требованиями Федерального закона от 06.04.2011 № 63-ФЗ «Об электронной подписи»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и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2 копии правоустанавливающих документов на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 заявления, письма, жалобы на неудовлетворительные услови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" w:name="Par129"/>
      <w:bookmarkEnd w:id="3"/>
      <w:r>
        <w:rPr>
          <w:sz w:val="26"/>
          <w:szCs w:val="26"/>
        </w:rPr>
        <w:t>2.7. Исчерпывающий перечень документов, запрашиваемых в порядке межведомственного информационного взаимо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из Единого государственного реестра недвижимости о правах на жилое поме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окументы, которые, по его мнению, имеют значение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представляется заключение эт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ов, необходимых для предоставления муниципаль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и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Основания для приостано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В предоставлении муниципальной услуги заявителю отказывается в случае представления документов, указанных в пункте 2.6 Регламента лицом, не имеющим надлежащим образом оформленных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Исчерпывающий перечень услуг, которые являются необходимыми и обязательными для предоставления муниципальной услуги - не предусмотре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 с заявителя при предост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 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аксимальный срок ожидания в очереди при подаче зая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едоставлении муниципальной услуги и при получ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рок регистрации заявлений заявителя о предоставл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13"/>
        <w:spacing w:lineRule="auto" w:line="240"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13"/>
        <w:spacing w:lineRule="auto" w:line="240" w:before="0" w:after="0"/>
        <w:ind w:firstLine="709"/>
        <w:rPr/>
      </w:pPr>
      <w:r>
        <w:rPr>
          <w:sz w:val="26"/>
          <w:szCs w:val="26"/>
        </w:rPr>
        <w:t>2.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  <w:lang w:val="ru-RU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 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услуга, к залу ожидания, местам для запол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, о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1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2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3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4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1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 В процессе предоставления муниципальной услуги заявитель взаимодействует с муниципальными служащими Администрации и специалистами МФЦ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1 при подаче документов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2 при получении результата оказа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7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8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0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1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2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3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4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5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6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осудебное (внесудебное) обжалование решений и действий (бездействия) Администрации, должностного лица </w:t>
      </w:r>
      <w:r>
        <w:rPr>
          <w:sz w:val="26"/>
          <w:szCs w:val="26"/>
          <w:lang w:eastAsia="ru-RU"/>
        </w:rPr>
        <w:t xml:space="preserve">или муниципального служащего </w:t>
      </w:r>
      <w:r>
        <w:rPr>
          <w:sz w:val="26"/>
          <w:szCs w:val="26"/>
        </w:rPr>
        <w:t>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7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2 к Регламенту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 прием и регистрация заявления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формирование и направление запро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 рассмотрение заявления и принятие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 выдача заявителю результата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 и регистрация заявления для получ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начала административной процедуры является поступление заявле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Заявление представляется заявителем (представителем заявителя) в Администрацию или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и приеме заявления сотрудник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указанных действий устанавливается до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едставлении заявления в Администрацию, в МФЦ заявитель (представитель заявителя) имеет право представления заявления и (или) документов, указанных в пункте 2.6 Регламента, в заранее установленное время (по предварительной запис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ступившие заявление и документы, в том числе из многофункционального центра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Если заявление и документы представляются заявителем (представителем заявителя) в МФЦ лично, то заявителю (представителю заявителя) выдается расписка в получении документов, форма которой предусмотрена специализированной программой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При получении посредством Регионального портала заявления и (или) документов, указанных в пункте 2.6 Регламента,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ыми подписаны заявление и (или) документы, указанные в пункте 2.6 Регламента, (в случае поступления заявления и (или) таких документов, подписанных усиленной квалифицированной электронной подписью), а также наличие оснований для отказа в приеме заявления, указанных в пункте 2.8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аличии оснований для отказа в приеме заявления заявителю (представителю заявителя) специалистом Администрации направляется письмо об отказе в приеме к рассмотрению заявления по форме согласно приложению № 3 к Регламенту с указанием пунктов статьи 11 ФЗ № 63-ФЗ, которые послужили основанием для принятия данного решения, указанным заявителем (представителем заявителя) в заявлении способ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(представителя заявителя) на Региональном портале по его выбору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 получении заявления и (или) документов, указанных в пункте 2.6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заявителя (представителя заявителя) на Региональном портале мен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Критерием принятия решения о приеме заявления является соблюдение требований, предусмотренных пунктом 2.6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Зарегистрированное заявление и документы при отсутствии оснований, предусмотренных пунктами 2.8, 2.9, 2.10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и направление запро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Основанием для начала административной процедуры является прием заявления без приложения документов, указанных в пункте 2.7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6. 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7. Направление запросов в рамках межведомственного информационного взаимодействия осуществляется в соответствии с требованиями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8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9. Продолжительность административной процедуры (максимальный срок ее выполнения) не может превышать 5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0.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инятие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1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достоверности сведений, содержащихся в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ости представленной информации между отдельными документами компл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3. Межведомственной комиссией рабочего поселка Беково Бековского района Пензенской област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(далее – Комиссия) проводится обследование жилого помещения с составлением акта обсле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 На основании выводов и рекомендаций, указанных в акте обследования, составляется заключение о признании частного жилого помещения о пригодности (непригодности) для проживания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Подготовленный проект постановления Администрации об утверждении заключения о признании частного жилого помещения пригодным (непригодным) для проживания граждан направляется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документом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Подписанное главой Администрации постановление регистриру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7. Продолжительность административной процедуры (максимальный срок ее выполнения) составляет 20 рабочих дней.</w:t>
      </w:r>
    </w:p>
    <w:p>
      <w:pPr>
        <w:pStyle w:val="Normal"/>
        <w:ind w:firstLine="709"/>
        <w:jc w:val="both"/>
        <w:rPr/>
      </w:pPr>
      <w:bookmarkStart w:id="4" w:name="Par305"/>
      <w:bookmarkEnd w:id="4"/>
      <w:r>
        <w:rPr>
          <w:sz w:val="26"/>
          <w:szCs w:val="26"/>
        </w:rPr>
        <w:t>3.28.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9. Основанием для начала административной процедуры и критерием принятия решения о выдаче результата оказания муниципальной услуги заявителю являются оформленные и зарегистрированные в установленном порядке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кт обследования жилого помещ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заключение о признании частного жилого помещения пригодным (непригодным) для прожива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0.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1. 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2. Результат предоставления муниципальной услуги направляется заявителю (представителю заявителя) одним из способов, указанным в заявлении (в том числе при подаче заявления через Региональный порта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бора заявителем (представителем заявителя) получения результата предоставления муниципальной услуги через МФЦ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3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4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7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живания граждан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рабочего поселка Беков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регистрированного(-ой) по адресу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чтовый адрес: 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ел. 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эл. почта: 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ерия __________ номер 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ем и когда выдан: 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осударственный номер запис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егистрации юр. лица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дентификационный номер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логоплательщика 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5" w:name="Par420"/>
      <w:bookmarkEnd w:id="5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  провести   оценку   соответствия   помещения,   расположенного   по адресу: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требованиям,   установленным   в  Положении  о  признании  помещения  жилым помещением,  жилого помещения непригодным для проживания и многоквартирного дома    аварийным   и   подлежащим   сносу,   утвержденном   Постановлением Правительства  Российской  Федерации  от  28.01.2006  №  47, в связи с тем, что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причин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уведомить о результатах рассмотрения заявления посредство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нная графа заполняется заявителем по желанию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: (перечисляютс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 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)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сть заявителя установлена, подлинность подписи  заявителя удостоверя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  ________________/ _____________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ата ____________ вх. № 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живания граждан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6" w:name="Par465"/>
      <w:bookmarkEnd w:id="6"/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Признание частных жилых помещений пригодными (непригодными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оживания гражда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1765</wp:posOffset>
                </wp:positionH>
                <wp:positionV relativeFrom="paragraph">
                  <wp:posOffset>19685</wp:posOffset>
                </wp:positionV>
                <wp:extent cx="6350" cy="222250"/>
                <wp:effectExtent l="36195" t="6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.55pt" to="112.4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1965</wp:posOffset>
                </wp:positionH>
                <wp:positionV relativeFrom="paragraph">
                  <wp:posOffset>26035</wp:posOffset>
                </wp:positionV>
                <wp:extent cx="0" cy="2222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2.05pt" to="337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240</wp:posOffset>
                </wp:positionH>
                <wp:positionV relativeFrom="paragraph">
                  <wp:posOffset>42545</wp:posOffset>
                </wp:positionV>
                <wp:extent cx="2012950" cy="679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к рассмотрению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53.5pt;mso-wrap-distance-left:9.05pt;mso-wrap-distance-right:9.05pt;mso-wrap-distance-top:0pt;mso-wrap-distance-bottom:0pt;margin-top:3.3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к рассмотрению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8340</wp:posOffset>
                </wp:positionH>
                <wp:positionV relativeFrom="paragraph">
                  <wp:posOffset>67945</wp:posOffset>
                </wp:positionV>
                <wp:extent cx="2216150" cy="508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и направление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40pt;mso-wrap-distance-left:9.05pt;mso-wrap-distance-right:9.05pt;mso-wrap-distance-top:0pt;mso-wrap-distance-bottom:0pt;margin-top:5.35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рмирование и направление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2.3pt" to="338.9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</wp:posOffset>
                </wp:positionH>
                <wp:positionV relativeFrom="paragraph">
                  <wp:posOffset>-1484630</wp:posOffset>
                </wp:positionV>
                <wp:extent cx="5035550" cy="546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43pt;mso-wrap-distance-left:9.05pt;mso-wrap-distance-right:9.05pt;mso-wrap-distance-top:0pt;mso-wrap-distance-bottom:0pt;margin-top:-116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4690</wp:posOffset>
                </wp:positionH>
                <wp:positionV relativeFrom="paragraph">
                  <wp:posOffset>109220</wp:posOffset>
                </wp:positionV>
                <wp:extent cx="217170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45pt;mso-wrap-distance-left:9.05pt;mso-wrap-distance-right:9.05pt;mso-wrap-distance-top:0pt;mso-wrap-distance-bottom:0pt;margin-top:8.6pt;mso-position-vertical-relative:text;margin-left:2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1165</wp:posOffset>
                </wp:positionH>
                <wp:positionV relativeFrom="paragraph">
                  <wp:posOffset>481330</wp:posOffset>
                </wp:positionV>
                <wp:extent cx="6350" cy="330200"/>
                <wp:effectExtent l="33655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37.9pt" to="334.4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7390</wp:posOffset>
                </wp:positionH>
                <wp:positionV relativeFrom="paragraph">
                  <wp:posOffset>808355</wp:posOffset>
                </wp:positionV>
                <wp:extent cx="2127250" cy="596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47pt;mso-wrap-distance-left:9.05pt;mso-wrap-distance-right:9.05pt;mso-wrap-distance-top:0pt;mso-wrap-distance-bottom:0pt;margin-top:63.6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26"/>
          <w:szCs w:val="26"/>
        </w:rPr>
        <w:t>проживания граждан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(отчество при наличии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, адрес регистрации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ния - для физических лиц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аявителя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-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юридических лиц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7" w:name="Par583"/>
      <w:bookmarkEnd w:id="7"/>
      <w:r>
        <w:rPr>
          <w:sz w:val="26"/>
          <w:szCs w:val="26"/>
        </w:rPr>
        <w:t>От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риеме к рассмотрению документов для предост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«Признание частных жилых помещ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годными (непригодными) для проживания гражда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м  отказано  в  приеме к рассмотрению документов, представленных Вами</w:t>
      </w:r>
    </w:p>
    <w:p>
      <w:pPr>
        <w:pStyle w:val="Normal"/>
        <w:jc w:val="both"/>
        <w:rPr/>
      </w:pPr>
      <w:r>
        <w:rPr>
          <w:sz w:val="26"/>
          <w:szCs w:val="26"/>
        </w:rPr>
        <w:t>для   получения  муниципальной  услуги  в  администрацию  рабочего поселка Беково Бековского района Пензенской области по следующим основаниям: 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 причины  отказа  в  приеме  к  рассмотрению документов с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сылкой на нормативно-правовой акт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ричин отказа  Вы имеете   право вновь   обратиться за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  действующим  законодательством Вы вправе обжалов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аз  в  приеме  к  рассмотрению  документов  в  досудебном  порядке путем</w:t>
      </w:r>
    </w:p>
    <w:p>
      <w:pPr>
        <w:pStyle w:val="Normal"/>
        <w:jc w:val="both"/>
        <w:rPr/>
      </w:pPr>
      <w:r>
        <w:rPr>
          <w:sz w:val="26"/>
          <w:szCs w:val="26"/>
        </w:rPr>
        <w:t>обращения с жалобой в 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указывается уполномоченный орган власти, должностное лицо)</w:t>
      </w:r>
    </w:p>
    <w:p>
      <w:pPr>
        <w:pStyle w:val="Normal"/>
        <w:jc w:val="both"/>
        <w:rPr/>
      </w:pPr>
      <w:r>
        <w:rPr>
          <w:sz w:val="26"/>
          <w:szCs w:val="26"/>
        </w:rPr>
        <w:t>а  также  обратиться  за  защитой  своих  законных  прав  и интересов в судебные органы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       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.И.О. (отчество при наличии), должность                             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трудника Администрации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5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6" Type="http://schemas.openxmlformats.org/officeDocument/2006/relationships/hyperlink" Target="mailto:bekovo@mfcinfo.ru" TargetMode="External"/><Relationship Id="rId7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09:00Z</dcterms:created>
  <dc:creator>1</dc:creator>
  <dc:description/>
  <cp:keywords/>
  <dc:language>en-US</dc:language>
  <cp:lastModifiedBy>Администратор</cp:lastModifiedBy>
  <cp:lastPrinted>2019-03-29T10:58:00Z</cp:lastPrinted>
  <dcterms:modified xsi:type="dcterms:W3CDTF">2019-04-04T06:09:00Z</dcterms:modified>
  <cp:revision>2</cp:revision>
  <dc:subject/>
  <dc:title/>
</cp:coreProperties>
</file>