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24205" cy="7550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0970" cy="71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970" cy="71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pt;height:5.65pt;mso-wrap-distance-left:9.05pt;mso-wrap-distance-right:9.05pt;mso-wrap-distance-top:0pt;mso-wrap-distance-bottom:0pt;margin-top:-37.05pt;mso-position-vertical-relative:text;margin-left:37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77740</wp:posOffset>
                </wp:positionH>
                <wp:positionV relativeFrom="paragraph">
                  <wp:posOffset>-289560</wp:posOffset>
                </wp:positionV>
                <wp:extent cx="1410970" cy="469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970" cy="46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pt;height:37pt;mso-wrap-distance-left:9.05pt;mso-wrap-distance-right:9.05pt;mso-wrap-distance-top:0pt;mso-wrap-distance-bottom:0pt;margin-top:-22.8pt;mso-position-vertical-relative:text;margin-left:37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ragraph">
                  <wp:posOffset>582295</wp:posOffset>
                </wp:positionV>
                <wp:extent cx="6286500" cy="137477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898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РАБОЧЕГО ПОСЕЛКА БЕ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08.25pt;mso-wrap-distance-left:0pt;mso-wrap-distance-right:9.05pt;mso-wrap-distance-top:0pt;mso-wrap-distance-bottom:0pt;margin-top:45.8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898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РАБОЧЕГО ПОСЕЛКА БЕКОВО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9898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566670</wp:posOffset>
                </wp:positionH>
                <wp:positionV relativeFrom="paragraph">
                  <wp:posOffset>2182495</wp:posOffset>
                </wp:positionV>
                <wp:extent cx="2952750" cy="43116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2834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.02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рабочий поселок Беково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3.95pt;mso-wrap-distance-left:9.05pt;mso-wrap-distance-right:9.05pt;mso-wrap-distance-top:0pt;mso-wrap-distance-bottom:0pt;margin-top:171.85pt;mso-position-vertical-relative:text;margin-left:202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2834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.02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рабочий поселок Беково 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sz w:val="32"/>
          <w:szCs w:val="32"/>
        </w:rPr>
      </w:pPr>
      <w:r>
        <w:rPr>
          <w:rFonts w:eastAsia="Arial"/>
        </w:rPr>
        <w:t xml:space="preserve">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Реестра муниципальных услуг рабочего поселка Беково Бековского района Пензенской области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 (с последующими изменениями), руководствуясь статьей 23 Устава рабочего поселка Беково Бековского района Пензенской области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рабочего поселка Беково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</w:t>
      </w:r>
      <w:hyperlink r:id="rId3">
        <w:r>
          <w:rPr>
            <w:rStyle w:val="InternetLink"/>
            <w:sz w:val="28"/>
            <w:szCs w:val="28"/>
          </w:rPr>
          <w:t>Реестр</w:t>
        </w:r>
      </w:hyperlink>
      <w:r>
        <w:rPr>
          <w:sz w:val="28"/>
          <w:szCs w:val="28"/>
        </w:rPr>
        <w:t xml:space="preserve"> муниципальных услуг рабочего поселка Беково Бековского района Пензен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рабочего поселка Беково Бековского района Пензенской области от 21.01.2019 № 12 «Об утверждении Реестра муниципальных услуг рабочего поселка Беково Бековского района Пензенской област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информационном бюллетене «Ведомости рабочего поселка Беково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7"/>
          <w:sz w:val="28"/>
          <w:szCs w:val="28"/>
        </w:rPr>
        <w:t>5. Контроль за исполнением настоящего постановления возложить на главу администрации рабочего поселка Беково С.И. Чуланова.</w:t>
      </w:r>
    </w:p>
    <w:p>
      <w:pPr>
        <w:pStyle w:val="Normal"/>
        <w:shd w:fill="FFFFFF" w:val="clear"/>
        <w:ind w:firstLine="709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Глава администрации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рабочего поселка Беково                                                                    С.И. Чулан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бочего поселка Беков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25.02.2019 № 5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муниципальных услуг рабочего поселка Беково Бековского района Пензен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2694"/>
        <w:gridCol w:w="2693"/>
        <w:gridCol w:w="4111"/>
      </w:tblGrid>
      <w:tr>
        <w:trPr/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муниципальных услуг, предоставляемых органами местного самоуправл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его поселка Беково Бековского района Пензенской обла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 местного </w:t>
              <w:br/>
              <w:t xml:space="preserve">самоуправления </w:t>
              <w:br/>
              <w:t xml:space="preserve"> рабочего поселка Беково Бековского района Пензенской области, </w:t>
              <w:br/>
              <w:t xml:space="preserve">предоставляющий </w:t>
              <w:br/>
              <w:t xml:space="preserve">муниципальную </w:t>
              <w:br/>
              <w:t>услуг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услуги, </w:t>
              <w:br/>
              <w:t xml:space="preserve">которая является </w:t>
              <w:br/>
              <w:t xml:space="preserve">необходимой и </w:t>
              <w:br/>
              <w:t xml:space="preserve">обязательной для </w:t>
              <w:br/>
              <w:t xml:space="preserve">предоставления </w:t>
              <w:br/>
              <w:t>муниципальной услуг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 </w:t>
              <w:br/>
              <w:t xml:space="preserve">предоставления </w:t>
              <w:br/>
              <w:t>муниципальной услуг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на учет малоимущих граждан, нуждающихся в жилых помещениях, предоставляемых по договорам социального найма, проживающих на территории рабочего поселка Беково Бековского района Пензенск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  <w:br/>
              <w:t>рабочего поселка Беково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нятие решения о постановке граждан, нуждающихся в жилых помещениях, на уче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отивированный отказ в постановке граждан на учет в качестве нуждающихся в жилых помещениях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я о переводе нежилых помещений в жилые и жилых в нежилы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  <w:br/>
              <w:t>рабочего поселка Беково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дготовка плана переводимого помещения с его техническим описани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Изготовление поэтажного плана дома, в котором находится переводимое помещ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Изготовление и оформление в установленном порядке проекта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Принятие решений о переводе жилого помещения в нежилое или нежилого помещения в жило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Мотивированный отказ в переводе жилого помещения в нежилое или нежилого помещения в жил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ение и аннулирование адрес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  <w:br/>
              <w:t>рабочего поселка Беково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нятие решений о присвоении объекту адресации адреса или аннулировании его адрес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инятие решения об отказе в присвоении объекту адресации адреса или аннулировании его адрес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 w:val="false"/>
              <w:suppressAutoHyphens w:val="tru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тверждение документации по планировке территории по заявлениям заинтересованных ли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  <w:br/>
              <w:t>рабочего поселка Беково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нятие решения об утверждении документации по планировке территор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Принятие решения об отклонении документации по планировке территории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 без проведения торгов в собственность, аренду, безвозмездное пользо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  <w:br/>
              <w:t>рабочего поселка Беково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нятие решения о предоставлении земельного участка в собственность, аренду, безвозмездное пользование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тивированный отказ в предоставлении земельного участка в собственность, аренду, безвозмездное пользовани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о предоставлении в собственность земельного участка для индивидуального жилищного строительства гражданам, имеющим трех и более дет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  <w:br/>
              <w:t>рабочего поселка Беково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на учет в качестве нуждающихся в жилых помещения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нятие решения о предоставлении земельного участка в собственность бесплатно для индивидуального жилищного строительства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тивированный отказ в предоставлении земельного участ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аспределение земель и (или) земельных участков, находящихся в ведении органов местного самоуправления рабочего поселка Беково Бековского района Пензенской области, и земельных участков, находящихся в частной собствен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  <w:br/>
              <w:t>рабочего поселка Беково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схемы расположения земельного участка на кадастровом плане территор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нятие решения о предоставлении земельного участка и договора купли-продажи земельного участка или договора аренды земельного участка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тивированный отказ в предоставлении земельного участ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ое согласование предоставления земельного участ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  <w:br/>
              <w:t>рабочего поселка Беково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схемы расположения земельного участка на кадастровом плане территор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нятие решения о предварительном согласовании предоставления земельного участк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отивированный отказ в предварительном согласовании предоставления земельного участка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ведомление заявителя о приостановлении срока рассмотрения поданного позднее заявления о предварительном согласовании предоставления земельного участк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  <w:br/>
              <w:t>рабочего поселка Беково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нятие решения об утверждении схемы расположения земельного участка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тивированный отказ в утверждении схемы расположения земельного участ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и предоставление в аренду земельных участков на торга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  <w:br/>
              <w:t>рабочего поселка Беково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нятие решения о заключении договора купли-продажи или договора аренды земельного участка.</w:t>
            </w:r>
          </w:p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тивированный отказ в заключение договора купли-продажи или договора аренды земельного участ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ого участка в постоянное (бессрочное) пользо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  <w:br/>
              <w:t>рабочего поселка Беково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нятие решения о предоставлении земельного участка в постоянное (бессрочное) пользование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тивированный отказ в предоставлении земельного участка в постоянное (бессрочное) пользовани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  <w:br/>
              <w:t>рабочего поселка Беково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Принятие решения о предоставлении разрешения на условно разрешенный вид использования земельного участка или объекта капитального строительства.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тивированный отказ в предоставлении разрешения на условно разрешенный вид использования земельного участка или объекта капитального строитель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разрешения на отклонение от предельных параметров разрешенного строитель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  <w:br/>
              <w:t>рабочего поселка Беково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нятие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      </w:r>
          </w:p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тивированный отказ в предоставлении разрешения на отклонение от предельных параметров разрешенного строительства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и объектов капитального строитель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жилых помещений муниципального жилищного фонда непригодными для прожи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  <w:br/>
              <w:t>рабочего поселка Беково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лана жилого помещения с его техническим паспорт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ыдача заключения межведомственной комиссии по признанию помещений жилыми помещениями, жилых помещений непригодными для проживания и многоквартирных домов аварийными и подлежащими сносу или реконструкции.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дача постановления с указанием о дальнейшем использовании помещения, сроках отселения в случае признания дома аварийным и подлежащим сносу или реконструкции или о признании необходимости проведения ремонтно-восстановительных работ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частных жилых помещений пригодными (непригодными) для проживания гражда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  <w:br/>
              <w:t>рабочего поселка Беково Бековского района Пенз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постановления о признании частного жилого помещения пригодным (непригодным) для проживания граждан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20" w:top="1418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b/>
      <w:bCs w:val="false"/>
      <w:i/>
      <w:iCs w:val="false"/>
      <w:color w:val="0000FF"/>
      <w:sz w:val="28"/>
      <w:u w:val="single"/>
      <w:lang w:val="en-GB" w:bidi="ar-SA"/>
    </w:rPr>
  </w:style>
  <w:style w:type="character" w:styleId="Style15">
    <w:name w:val=" Знак Знак"/>
    <w:basedOn w:val="Style13"/>
    <w:qFormat/>
    <w:rPr/>
  </w:style>
  <w:style w:type="character" w:styleId="11">
    <w:name w:val=" Знак Знак1"/>
    <w:basedOn w:val="Style13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tabs>
        <w:tab w:val="clear" w:pos="708"/>
        <w:tab w:val="left" w:pos="1315" w:leader="none"/>
      </w:tabs>
      <w:suppressAutoHyphens w:val="false"/>
      <w:spacing w:lineRule="exact" w:line="240" w:before="0" w:after="160"/>
      <w:ind w:left="1315" w:hanging="180"/>
      <w:jc w:val="center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21;n=51362;fld=134;dst=10001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8:04:00Z</dcterms:created>
  <dc:creator>1</dc:creator>
  <dc:description/>
  <cp:keywords/>
  <dc:language>en-US</dc:language>
  <cp:lastModifiedBy>Администратор</cp:lastModifiedBy>
  <cp:lastPrinted>2019-03-28T08:43:00Z</cp:lastPrinted>
  <dcterms:modified xsi:type="dcterms:W3CDTF">2019-04-18T08:04:00Z</dcterms:modified>
  <cp:revision>2</cp:revision>
  <dc:subject/>
  <dc:title/>
</cp:coreProperties>
</file>