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Проект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рядок размещения сведений о доходах, расходах, об 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</w:t>
      </w:r>
      <w:r>
        <w:rPr>
          <w:b/>
          <w:sz w:val="28"/>
          <w:szCs w:val="28"/>
        </w:rPr>
        <w:t>решением Комитета местного самоуправления рабочего поселка Беково Бековского района Пензенской области от 12.10.2017 № 377-83/</w:t>
      </w:r>
      <w:r>
        <w:rPr>
          <w:b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от 25.12.2008 № 273-ФЗ «О противодействии коррупции» (с последующими изменениями), на основании статьи 20 Устава рабочего поселка Беково 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рабочего поселка Беково Бековского района Пензенской области от 12.10.2017 № 377-8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«г» пункта 3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Контроль за исполнением настоящего решения возложить на главу рабочего поселка Беково Кулюшина В.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18:00Z</dcterms:created>
  <dc:creator>1</dc:creator>
  <dc:description/>
  <dc:language>en-US</dc:language>
  <cp:lastModifiedBy>User</cp:lastModifiedBy>
  <cp:lastPrinted>2021-01-19T11:26:00Z</cp:lastPrinted>
  <dcterms:modified xsi:type="dcterms:W3CDTF">2021-03-11T12:18:00Z</dcterms:modified>
  <cp:revision>2</cp:revision>
  <dc:subject/>
  <dc:title/>
</cp:coreProperties>
</file>