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ремировании лиц, замещающих должности муниципальной службы в органах местного самоуправления рабочего поселка Беково Бековского района Пензенской области, утвержденное решением Комитета местного самоуправления рабочего поселка Беково Бековского района Пензенской области от 12.02.2016 № 191-37/</w:t>
      </w:r>
      <w:r>
        <w:rPr>
          <w:sz w:val="28"/>
          <w:szCs w:val="28"/>
          <w:lang w:val="en-US"/>
        </w:rPr>
        <w:t>VI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 (с последующими изменениями), от 02.03.2007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 (с последующими изменениями)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10.10.2007 № 1390-ЗПО «О муниципальной службе в Пензенской области» (с последующими изменениями), на основании статьи 20 Устава рабочего поселка Беково Бековского района Пенз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ложение о премировании лиц, замещающих должности муниципальной службы в органах местного самоуправления рабочего поселка Беково Бековского района Пензенской области, утвержденное решением Комитета местного самоуправления рабочего поселка Беково Бековского района Пензенской области от 12.02.2016 № 191-37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rFonts w:eastAsia="Lucida Sans Unicode"/>
          <w:kern w:val="2"/>
          <w:sz w:val="28"/>
          <w:szCs w:val="28"/>
        </w:rPr>
        <w:t>изменения, изложив п</w:t>
      </w:r>
      <w:r>
        <w:rPr>
          <w:sz w:val="28"/>
          <w:szCs w:val="28"/>
        </w:rPr>
        <w:t>риложение к Положению о премировании лиц, замещающих должности муниципальной службы в органах местного самоуправления рабочего поселка Беково Бековского района Пензенской области</w:t>
      </w:r>
      <w:r>
        <w:rPr>
          <w:rFonts w:eastAsia="Lucida Sans Unicode"/>
          <w:kern w:val="2"/>
          <w:sz w:val="28"/>
          <w:szCs w:val="28"/>
        </w:rPr>
        <w:t xml:space="preserve"> в новой редакции согласно приложению к настоящему решению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Ведомо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чего поселка Беково</w:t>
      </w:r>
      <w:r>
        <w:rPr>
          <w:b w:val="false"/>
          <w:bCs w:val="false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szCs w:val="28"/>
          <w:lang w:val="ru-RU"/>
        </w:rPr>
        <w:t>рабочего поселка Беково Кулюшина В.С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</w:t>
      </w:r>
    </w:p>
    <w:p>
      <w:pPr>
        <w:pStyle w:val="Heading"/>
        <w:jc w:val="right"/>
        <w:rPr/>
      </w:pPr>
      <w:r>
        <w:rPr>
          <w:b w:val="false"/>
          <w:szCs w:val="28"/>
          <w:lang w:val="ru-RU"/>
        </w:rPr>
        <w:t xml:space="preserve">к </w:t>
      </w:r>
      <w:r>
        <w:rPr>
          <w:b w:val="false"/>
          <w:szCs w:val="28"/>
        </w:rPr>
        <w:t>решени</w:t>
      </w:r>
      <w:r>
        <w:rPr>
          <w:b w:val="false"/>
          <w:szCs w:val="28"/>
          <w:lang w:val="ru-RU"/>
        </w:rPr>
        <w:t>ю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Комитета </w:t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местного самоуправления </w:t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бочего поселка Беково</w:t>
      </w:r>
    </w:p>
    <w:p>
      <w:pPr>
        <w:pStyle w:val="Heading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_____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______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емировании лиц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жбы в органах местного самоуправлени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рабочего поселка Беково Бековского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ЕРЕЧЕНЬ И ЗНАЧИМ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ивных показателей социально-экономического развит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бочего поселка Беко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95"/>
        <w:gridCol w:w="1738"/>
        <w:gridCol w:w="3191"/>
        <w:gridCol w:w="20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vertAlign w:val="superscript"/>
              </w:rPr>
            </w:pPr>
            <w:r>
              <w:rPr/>
              <w:t>Значимость (доля) показателя от установленного базового размера пре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1" w:hanging="0"/>
              <w:jc w:val="center"/>
              <w:rPr/>
            </w:pPr>
            <w:r>
              <w:rPr/>
              <w:t>Ответственные за исполнение показателя муниципальные служащ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227" w:firstLine="30"/>
              <w:jc w:val="center"/>
              <w:rPr/>
            </w:pPr>
            <w:r>
              <w:rPr/>
              <w:t>Ответственные за определение показате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>
                <w:bCs/>
              </w:rPr>
              <w:t xml:space="preserve">Налоговые и неналоговые доходы бюджета </w:t>
            </w:r>
            <w:r>
              <w:rPr/>
              <w:t>рабочего поселка Беко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Бековского района Пензенской обла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Все муниципальные служащие администрации рабочего поселка Беков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ковского района Пензен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Cs/>
              </w:rPr>
              <w:t xml:space="preserve">Доля средств бюджета </w:t>
            </w:r>
            <w:r>
              <w:rPr/>
              <w:t>рабочего поселка Беко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Бековского района Пензенской области, использованных с нарушением законодательства в финансово-бюджетной сфере, в общем объеме проверенных средств бюджета </w:t>
            </w:r>
            <w:r>
              <w:rPr/>
              <w:t>рабочего поселка Беко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>Бековского района Пензенской обла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Все муниципальные служащие администрации рабочего поселка Беков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ковского района Пензен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Уполномоченное должностное лицо</w:t>
            </w:r>
          </w:p>
        </w:tc>
      </w:tr>
      <w:tr>
        <w:trPr>
          <w:trHeight w:val="2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Cs/>
              </w:rPr>
            </w:pPr>
            <w:r>
              <w:rPr/>
              <w:t>Исполнение рассмотрения обращений граждан, организаций, государственных органов и органов местного самоуправления в установленные 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Заместитель главы администрации рабочего поселка Беково Бековского района Пензен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мещение проектов нормативно правовых актов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е менее чем на 7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Ведущий специалист администрации рабочего поселка Беково Бековского района Пензен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ем неналоговых доходов от использования имущества, находящегося в собственности рабочего поселка Беково Бековского района Пензенской обла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Ведущий специалист администрации рабочего поселка Беково Бековского района Пензен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сутствие просроченной кредиторской задолженности по оплате взносов за капитальный ремонт помещений многоквартирных домов, находящихся в муниципальной собственности на 1 число каждого месяц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Все муниципальные служащие администрации рабочего поселка Беков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ковского района Пензен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/>
            </w:pPr>
            <w:r>
              <w:rPr/>
              <w:t>Уполномоченное должностное лицо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bCs/>
      <w:sz w:val="28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49A86890AE6E787B1FADAE09A2D116B52C589834C4254DE960678D3AF5D29F4B187093574BCA51Dd1TBI" TargetMode="External"/><Relationship Id="rId4" Type="http://schemas.openxmlformats.org/officeDocument/2006/relationships/hyperlink" Target="consultantplus://offline/ref=E49A86890AE6E787B1FADAE09A2D116B52C489834C4454DE960678D3AF5D29F4B187093574BCA211d1TBI" TargetMode="External"/><Relationship Id="rId5" Type="http://schemas.openxmlformats.org/officeDocument/2006/relationships/hyperlink" Target="consultantplus://offline/ref=E49A86890AE6E787B1FAC4ED8C414F6452CDD6874E485988CB59238EF85423A3F6C8507730B1A2181AFBF0dDT7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14:00Z</dcterms:created>
  <dc:creator>1</dc:creator>
  <dc:description/>
  <dc:language>en-US</dc:language>
  <cp:lastModifiedBy>User</cp:lastModifiedBy>
  <cp:lastPrinted>2018-12-25T10:01:00Z</cp:lastPrinted>
  <dcterms:modified xsi:type="dcterms:W3CDTF">2021-03-24T10:14:00Z</dcterms:modified>
  <cp:revision>2</cp:revision>
  <dc:subject/>
  <dc:title/>
</cp:coreProperties>
</file>