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9385</wp:posOffset>
            </wp:positionH>
            <wp:positionV relativeFrom="paragraph">
              <wp:posOffset>-20955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77355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39.6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spacing w:before="0" w:after="0"/>
        <w:jc w:val="center"/>
        <w:rPr>
          <w:rStyle w:val="StrongEmphasis"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рабочего поселка Беково Бековского района Пензенской области </w:t>
      </w:r>
      <w:r>
        <w:rPr>
          <w:rStyle w:val="StrongEmphasis"/>
          <w:color w:val="000000"/>
          <w:sz w:val="26"/>
          <w:szCs w:val="26"/>
        </w:rPr>
        <w:t>от 30.11.2017 № 299 «Об утверждении муниципальной программы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 Пензенской области»</w:t>
      </w:r>
    </w:p>
    <w:p>
      <w:pPr>
        <w:pStyle w:val="Style21"/>
        <w:spacing w:before="0" w:after="0"/>
        <w:jc w:val="center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 </w:t>
      </w:r>
    </w:p>
    <w:p>
      <w:pPr>
        <w:pStyle w:val="ConsPlusNonformat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 № 131-ФЗ 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(с последующими изменениями),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целях реализации в 2018-2024 годах на территории рабочего поселка Беково Бековского района Пензенской области приоритетного проекта «Формирование комфортной городской среды»,</w:t>
      </w:r>
    </w:p>
    <w:p>
      <w:pPr>
        <w:pStyle w:val="ConsPlusNonformat"/>
        <w:widowControl/>
        <w:ind w:right="-5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рабочего поселка Беково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 xml:space="preserve">постановление администрации рабочего поселка Беково Бековского района Пензенской области </w:t>
      </w:r>
      <w:r>
        <w:rPr>
          <w:rStyle w:val="StrongEmphasis"/>
          <w:b w:val="false"/>
          <w:color w:val="000000"/>
          <w:sz w:val="26"/>
          <w:szCs w:val="26"/>
        </w:rPr>
        <w:t>от 30.11.2017 № 299 «Об утверждении муниципальной программы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 Пензенской области» следующие изменения:</w:t>
      </w:r>
    </w:p>
    <w:p>
      <w:pPr>
        <w:pStyle w:val="ConsPlusTitle"/>
        <w:widowControl/>
        <w:ind w:firstLine="686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452"/>
      </w:tblGrid>
      <w:tr>
        <w:trPr>
          <w:trHeight w:val="55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рограммы</w:t>
            </w:r>
          </w:p>
        </w:tc>
        <w:tc>
          <w:tcPr>
            <w:tcW w:w="6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43319,976-38  тыс. рублей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федерального бюджета составляет 38465,762 тыс. рублей;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454,062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00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011,7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700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7000,00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7000,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Пензенской области составляет 731,761-47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87,309-74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0,505-05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1,825-47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 – 70,707-07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70,707-07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70,707-07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з бюджета рабочего поселка Беково Бековского района Пензенской области составляет 4122,452-91 тыс. рублей, 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02,337-28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85,120-5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607,419-37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-   1471,329-90 тыс.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383,122-86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3 год – 373,122-93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14"/>
        <w:spacing w:lineRule="auto" w:line="240" w:before="0" w:after="0"/>
        <w:ind w:left="0" w:hanging="0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6"/>
          <w:szCs w:val="26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»;</w:t>
      </w:r>
    </w:p>
    <w:p>
      <w:pPr>
        <w:pStyle w:val="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1.2. Раздел 4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ъем средств, необходимых на реализацию Программы» изложить в следующей редакции:</w:t>
      </w:r>
    </w:p>
    <w:p>
      <w:pPr>
        <w:pStyle w:val="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4. Объем средств, необходимых на реализацию Программы</w:t>
      </w:r>
    </w:p>
    <w:p>
      <w:pPr>
        <w:pStyle w:val="14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рограммы составляет 43319,976-38 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федерального бюджета составляет 38465,762 тыс. рублей;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8 год – 4454,062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500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0 год – 8011,700 тыс. руб.; 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700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7000,00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7000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ind w:firstLine="709"/>
        <w:rPr/>
      </w:pPr>
      <w:r>
        <w:rPr>
          <w:sz w:val="26"/>
          <w:szCs w:val="26"/>
        </w:rPr>
        <w:t>- из бюджета Пензенской области составляет 731,761-47 тыс. рублей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8 год – 387,309-74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50,505-05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81,825-4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70,707-0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70,707-07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70,707-07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з бюджета рабочего поселка Беково Бековского района Пензенской области составляет 4122,452-91 тыс. рублей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8 год – 602,337-28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685,120-57 тыс. руб.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0 год – 607,419-37 тыс. руб.,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021 год  - 1471,329-90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383,122-86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373,122-9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»;</w:t>
      </w:r>
    </w:p>
    <w:p>
      <w:pPr>
        <w:pStyle w:val="Normal"/>
        <w:jc w:val="both"/>
        <w:rPr>
          <w:bCs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 Приложение № 3</w:t>
      </w:r>
      <w:r>
        <w:rPr>
          <w:bCs/>
          <w:color w:val="000000"/>
          <w:sz w:val="26"/>
          <w:szCs w:val="26"/>
          <w:lang w:eastAsia="ru-RU"/>
        </w:rPr>
        <w:t xml:space="preserve"> «Ресурсное обеспечение реализации муниципальной программы «Формирование комфортной городской среды на территории рабочего поселка Беково Бековского района Пензенской области»</w:t>
      </w:r>
      <w:r>
        <w:rPr>
          <w:sz w:val="26"/>
          <w:szCs w:val="26"/>
        </w:rPr>
        <w:t xml:space="preserve"> изложить в новой редакции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4. Приложение № 5 «Финансовое обеспечение муниципальной программы  </w:t>
      </w:r>
    </w:p>
    <w:p>
      <w:pPr>
        <w:pStyle w:val="Style21"/>
        <w:spacing w:before="0" w:after="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«Формирование комфортной городской среды на территории рабочего поселка Беково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           </w:t>
      </w:r>
      <w:r>
        <w:rPr>
          <w:rStyle w:val="StrongEmphasis"/>
          <w:b w:val="false"/>
          <w:color w:val="000000"/>
          <w:sz w:val="26"/>
          <w:szCs w:val="26"/>
        </w:rPr>
        <w:t>1.5. Приложение № 7 «</w:t>
      </w:r>
      <w:r>
        <w:rPr>
          <w:sz w:val="26"/>
          <w:szCs w:val="26"/>
        </w:rPr>
        <w:t xml:space="preserve">Перечень общественных территорий, планируемых к благоустройству, в рамках муниципальной программы </w:t>
      </w:r>
      <w:r>
        <w:rPr>
          <w:rStyle w:val="StrongEmphasis"/>
          <w:b w:val="false"/>
          <w:color w:val="000000"/>
          <w:sz w:val="26"/>
          <w:szCs w:val="26"/>
        </w:rPr>
        <w:t>«Формирование комфортной городской среды на территории рабочего поселка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spacing w:val="-2"/>
          <w:sz w:val="26"/>
          <w:szCs w:val="26"/>
        </w:rPr>
        <w:t>Настоящее постановле</w:t>
      </w:r>
      <w:r>
        <w:rPr>
          <w:sz w:val="26"/>
          <w:szCs w:val="26"/>
        </w:rPr>
        <w:t xml:space="preserve">ние </w:t>
      </w:r>
      <w:r>
        <w:rPr>
          <w:spacing w:val="-2"/>
          <w:sz w:val="26"/>
          <w:szCs w:val="26"/>
        </w:rPr>
        <w:t>вступает в силу после его официального опубликова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рабочего поселка Беково Чуланова С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</w:t>
      </w:r>
    </w:p>
    <w:p>
      <w:pPr>
        <w:pStyle w:val="Normal"/>
        <w:ind w:left="425" w:right="108" w:hanging="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 № _______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4"/>
          <w:szCs w:val="24"/>
          <w:lang w:eastAsia="ru-RU"/>
        </w:rPr>
        <w:t xml:space="preserve">реализации </w:t>
      </w:r>
      <w:r>
        <w:rPr>
          <w:bCs/>
          <w:sz w:val="24"/>
          <w:szCs w:val="24"/>
        </w:rPr>
        <w:t>муниципальной</w:t>
      </w:r>
      <w:r>
        <w:rPr>
          <w:bCs/>
          <w:color w:val="000000"/>
          <w:sz w:val="24"/>
          <w:szCs w:val="24"/>
          <w:lang w:eastAsia="ru-RU"/>
        </w:rPr>
        <w:t xml:space="preserve"> программы </w:t>
      </w:r>
      <w:r>
        <w:rPr>
          <w:sz w:val="24"/>
          <w:szCs w:val="24"/>
        </w:rPr>
        <w:t>«Формирование комфортной городской среды на территории рабочего поселка Беково Бековского района Пензенской област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1"/>
        <w:gridCol w:w="1559"/>
        <w:gridCol w:w="709"/>
        <w:gridCol w:w="736"/>
        <w:gridCol w:w="1545"/>
        <w:gridCol w:w="606"/>
        <w:gridCol w:w="940"/>
        <w:gridCol w:w="1134"/>
        <w:gridCol w:w="993"/>
        <w:gridCol w:w="992"/>
        <w:gridCol w:w="851"/>
        <w:gridCol w:w="13"/>
        <w:gridCol w:w="836"/>
        <w:gridCol w:w="7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ъемы бюджетных ассигнований (тыс. рубле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2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комфортной городской сред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рабочего поселка Беков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22 годы»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рабочего поселка Беково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-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-9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829-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8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9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-0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-6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90-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-8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-6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26-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829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6,9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8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228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735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,376-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,062-8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,707-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финанс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01L55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5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30-3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56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9,233-3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01L55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01L55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09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5-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8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,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общественных территорий рабочего поселка Беково»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лагоустройство и восстановление твердого покрытия дорожек детской площадки по ул. Советская в р.п. Беково Бековского района Пензенской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 и восстановление пешеходных дорожек и площадок парковой зоны, расположенных по адресу ул.Базарная 1Б в р.п. Беково Бековского района Пензенской области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скамеек, лавочек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тротуара по улице Советска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фонтан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ой площадк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шеходных мостик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личных спортивных тренажер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осстановление тротуара п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ул. Первомайская, ул.Красная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оробьевка в рабочем поселке  Беково Беков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сстановление тротуаров по улицам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Элеваторна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беково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аровка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рабочего поселка Беково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228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493-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944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,036-9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829-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8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9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56-2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56-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228-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493-0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90-2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735-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944-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-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,376-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,036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,062-87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829-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-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3,829-51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8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-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3,829-5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гиональный проект «Формирование комфортной городской среды»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 счет софинансирован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 счет собствен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01L55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5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30-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56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233-3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01L55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01L55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09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60F2555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5-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8-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 многоквартирных дом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рабочего поселка Беково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сновное мероприятие:</w:t>
            </w:r>
            <w:r>
              <w:rPr>
                <w:rStyle w:val="21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устройство и восстановление воинских захоронений, находящихся в государственной (муниципальной) собственности»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Нанесение на мемориальное сооружение 34 имени погибших при защите Отечеств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рабочего поселка Беково Бе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26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03L29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26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03L29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03L29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0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03L29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7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 № _______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муниципальной программы  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«Формирование комфортной городской среды на территории рабочего поселка Беково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18"/>
        <w:gridCol w:w="1674"/>
        <w:gridCol w:w="1711"/>
        <w:gridCol w:w="1134"/>
        <w:gridCol w:w="877"/>
        <w:gridCol w:w="993"/>
        <w:gridCol w:w="992"/>
        <w:gridCol w:w="992"/>
      </w:tblGrid>
      <w:tr>
        <w:trPr>
          <w:trHeight w:val="2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направления финансирования</w:t>
            </w:r>
          </w:p>
        </w:tc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</w:tr>
      <w:tr>
        <w:trPr>
          <w:trHeight w:val="2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19,976-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709-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5,625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944-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2,036-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3,829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3,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2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5,76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,06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,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761-4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309-7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5-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25-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7-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рабочего поселка Беково Бековского района Пензен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,452-9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337-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20-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19-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329-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12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122-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 направленные на софинансировани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531-6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56-28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30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77-7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22-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 № _______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ых территорий, планируемых к благоустройству, в рамках муниципальной программы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«Формирование комфортной городской среды на территории рабочего поселка Беково Бековского района Пензенской области»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06"/>
        <w:gridCol w:w="1985"/>
        <w:gridCol w:w="5630"/>
        <w:gridCol w:w="850"/>
        <w:gridCol w:w="1276"/>
        <w:gridCol w:w="212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общественной территории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стоимость, руб.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Д. Бед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ешеходных коммуник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,507-80</w:t>
            </w:r>
          </w:p>
        </w:tc>
      </w:tr>
      <w:tr>
        <w:trPr>
          <w:trHeight w:val="2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пешеходных коммуник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ая сторон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ваного мост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ого огра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пешеходных коммуникац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левая  сторона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ный мо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837-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82-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7,418-0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3,644-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зарная 1Б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 и восстановление пешеходных дорожек и площадок парковой зо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бордюрного кам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крытия из плотной горячей мелкозернистой асфальтобетонной смес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скусственного осве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ленение в виде посадки деревьев по периметру п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площад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агоустройство и восстановление твердого покрытия дорожек детской площад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бордюрного камн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крытия из плитки вибропрессованн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скусственного освещ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малых архитектурных форм (скамеек, мостик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ленение в виде кустарника и клу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фон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и установка игрового комплек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уличных спортивных тренаж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,442-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94,446-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83,867-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5,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ежная территория озера За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ропы здоровья с велодорож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е захор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р.п. Беков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на мемориальное сооружение 34 имени погибших при защите 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26-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Зеле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а Крас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лица Воробье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Первомай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ешеходных коммуник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авая стор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ешеходных коммуник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левая стор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ешеходных коммуник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авая стор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3,062-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 Элеваторная, улица Макаровка, улица Подбе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ешеходных коммуник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3,829-60</w:t>
            </w:r>
          </w:p>
        </w:tc>
      </w:tr>
    </w:tbl>
    <w:p>
      <w:pPr>
        <w:pStyle w:val="Style21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992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38"/>
      <w:szCs w:val="3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Exact">
    <w:name w:val="Основной текст (2) Exact"/>
    <w:basedOn w:val="Style11"/>
    <w:qFormat/>
    <w:rPr>
      <w:rFonts w:ascii="Times New Roman" w:hAnsi="Times New Roman" w:cs="Times New Roman"/>
      <w:sz w:val="28"/>
      <w:szCs w:val="28"/>
      <w:u w:val="none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eastAsia="Calibri"/>
      <w:sz w:val="24"/>
      <w:szCs w:val="24"/>
    </w:rPr>
  </w:style>
  <w:style w:type="paragraph" w:styleId="Style22">
    <w:name w:val="Обыч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23">
    <w:name w:val="Жирный (паспорт)"/>
    <w:basedOn w:val="Normal"/>
    <w:qFormat/>
    <w:pPr>
      <w:widowControl/>
      <w:suppressAutoHyphens w:val="false"/>
      <w:spacing w:before="120" w:after="0"/>
      <w:jc w:val="both"/>
    </w:pPr>
    <w:rPr>
      <w:rFonts w:eastAsia="Calibri"/>
      <w:b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cs="Arial"/>
    </w:rPr>
  </w:style>
  <w:style w:type="paragraph" w:styleId="Style26">
    <w:name w:val=" Знак"/>
    <w:basedOn w:val="Normal"/>
    <w:qFormat/>
    <w:pPr>
      <w:tabs>
        <w:tab w:val="clear" w:pos="708"/>
        <w:tab w:val="left" w:pos="1315" w:leader="none"/>
      </w:tabs>
      <w:suppressAutoHyphens w:val="false"/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36" w:before="60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02:00Z</dcterms:created>
  <dc:creator>1</dc:creator>
  <dc:description/>
  <dc:language>en-US</dc:language>
  <cp:lastModifiedBy>User</cp:lastModifiedBy>
  <cp:lastPrinted>2021-03-29T11:10:00Z</cp:lastPrinted>
  <dcterms:modified xsi:type="dcterms:W3CDTF">2021-04-07T05:02:00Z</dcterms:modified>
  <cp:revision>2</cp:revision>
  <dc:subject/>
  <dc:title/>
</cp:coreProperties>
</file>