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6"/>
          <w:szCs w:val="26"/>
        </w:rPr>
        <w:t xml:space="preserve"> на основании статьи 23 Устава рабочего поселка Беково Бековского района Пензен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 109532,467-59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составляет 37928,353-07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3642,744-5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453,308-4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781,549-7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4946,019-1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4339,735-0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764,99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составляет 71604,114-52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12773,1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4831,014-5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1400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Общий объем бюджетных ассигнований на реализацию муниципальной программы составляет 109532,467-59 тыс. рублей, в том числе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 из бюджета рабочего поселка Беково Бековского района Пензенской области составляет 37928,353-07 рублей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19 год – 13642,744-5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0 год – 5453,308-4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1 год – 5781,549-7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2 год – 4946,019-14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3 год – 4339,735-07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3764,996 тыс. руб.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 из бюджета Пензенской области составляет 71604,114-52 тыс. рублей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19 год – 12773,1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0 год – 14831,014-5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1 год – 15000,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2 год – 15000,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023 год – 14000,000 тыс. руб.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финансирования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1.3. В паспорте подпрограммы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843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102014,103-36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– 30970,103-36 тыс.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426,647-3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4533,136-32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4864,537-5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738,295-1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182,011-07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225,476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– 71044,000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773,1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4270,9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1500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14000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6"/>
          <w:szCs w:val="26"/>
        </w:rPr>
        <w:t>1.4. Раздел 5.1.5 подпрограм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1.5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102014,103-36 тыс. рублей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6"/>
          <w:szCs w:val="26"/>
        </w:rPr>
        <w:t>Для реализации подпрограммы будут использованы средства Дорожного фонда рабочего поселка Беково Бековского района Пензенской области, который представляет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 границах поселения в сумме 30970,103-36 тыс. руб., в том числе: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2019 год – 9426,647-30 тыс. руб.; </w:t>
      </w:r>
    </w:p>
    <w:p>
      <w:pPr>
        <w:pStyle w:val="Normal"/>
        <w:ind w:firstLine="700"/>
        <w:rPr/>
      </w:pPr>
      <w:r>
        <w:rPr>
          <w:sz w:val="26"/>
          <w:szCs w:val="26"/>
        </w:rPr>
        <w:t>2020 год – 4533,136-32 тыс. руб.;</w:t>
      </w:r>
    </w:p>
    <w:p>
      <w:pPr>
        <w:pStyle w:val="Normal"/>
        <w:ind w:firstLine="700"/>
        <w:rPr/>
      </w:pPr>
      <w:r>
        <w:rPr>
          <w:sz w:val="26"/>
          <w:szCs w:val="26"/>
        </w:rPr>
        <w:t>2021 год – 4864,537-53 тыс. руб.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2022 год – 4738,295-14 тыс. руб.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2023 год – 4182,011-07 тыс. руб.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024 год – 3225,476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подпрограммы из бюджета Пензенской области составляет 71044,000 тыс. рублей, в том чис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2773,1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0 год – 14270,9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1 год – 150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2 год – 1500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23 год – 14000,00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5. Приложение № 2 «Ресурсное обеспечение реализации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6"/>
          <w:szCs w:val="26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6"/>
          <w:szCs w:val="26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6"/>
          <w:szCs w:val="26"/>
        </w:rPr>
        <w:t>1.7. Приложение № 4 «Мероприятия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и.о. главы администрации рабочего поселка Беково Жигину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абочего поселка Беково                                                                               Л.В. Жигина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 № _____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126"/>
        <w:gridCol w:w="2708"/>
        <w:gridCol w:w="2500"/>
        <w:gridCol w:w="1332"/>
        <w:gridCol w:w="1300"/>
        <w:gridCol w:w="1268"/>
        <w:gridCol w:w="1100"/>
        <w:gridCol w:w="1134"/>
        <w:gridCol w:w="11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,549-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7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308-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549-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019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35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1,0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олномочий органами местного самоуправления в отношении автомобильных дорог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монт  дорог 2020 год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дорог, финансируемые за счет средств регионального бюджета:ул.Советская-1040м;ул.Чапаева-56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монт дорог, финансируемые за счет средств регионального бюдже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л. Демьяна Бедного -1337 м, ул. Вокзальная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1048 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год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. Почтовая – 720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л. Совхозная – 560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л. Ленинская – 890 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-Нагорная – 320 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,537-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,363-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997-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,8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бюджета, направленные на софинансир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263-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97-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8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финансируемые за счет средств регионального бюдж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в границах рабочего поселка Беково водоснабжения на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 Новые Дубки (в рамках Ч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арийно-восстановительные работы артезианской скважины, расположенной по адресу: Пензенская область, Бековский район, ул.2-я Березовая,3Г (в рамках Ч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итальный ремонт водонапорной башни ВБР-25 по ул. Устинова 33П в рабочем поселке Беково Бековского района Пензенской обла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7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ru-RU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правленные на софинансир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49-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63-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363-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формировании фонда капитального ремонта общего имущества многоквартирных дом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рабочего поселка Беково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 № _____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СУРСНОЕ ОБЕСПЕЧЕНИЕ </w:t>
      </w:r>
    </w:p>
    <w:p>
      <w:pPr>
        <w:pStyle w:val="Normal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ализации муниципальной программы рабочего поселка Беково Бековского района Пензенской области </w:t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4"/>
          <w:szCs w:val="24"/>
        </w:rPr>
        <w:t xml:space="preserve"> за счет средств бюджета рабочего поселка Беково Бековского района Пензенской области </w:t>
      </w:r>
    </w:p>
    <w:p>
      <w:pPr>
        <w:pStyle w:val="Normal"/>
        <w:ind w:left="425" w:right="10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0"/>
        <w:gridCol w:w="1343"/>
        <w:gridCol w:w="1276"/>
        <w:gridCol w:w="708"/>
        <w:gridCol w:w="616"/>
        <w:gridCol w:w="500"/>
        <w:gridCol w:w="1100"/>
        <w:gridCol w:w="900"/>
        <w:gridCol w:w="1358"/>
        <w:gridCol w:w="1300"/>
        <w:gridCol w:w="1200"/>
        <w:gridCol w:w="1200"/>
        <w:gridCol w:w="1142"/>
        <w:gridCol w:w="1200"/>
      </w:tblGrid>
      <w:tr>
        <w:trPr>
          <w:trHeight w:val="6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iCs/>
                <w:sz w:val="24"/>
                <w:szCs w:val="24"/>
              </w:rPr>
              <w:t>рабочего поселка Беково Бековского района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/Источники финансирования дефицита бюджета рабочего поселка Беково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-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,549-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537-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30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981-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,401-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,363-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258-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1,997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063-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459-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67-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168-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21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49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201S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63-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052-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09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0" w:hRule="atLeast"/>
          <w:cantSplit w:val="true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49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1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27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 № _____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</w:t>
      </w:r>
    </w:p>
    <w:p>
      <w:pPr>
        <w:pStyle w:val="Normal"/>
        <w:autoSpaceDE w:val="false"/>
        <w:ind w:right="-142" w:hanging="0"/>
        <w:jc w:val="center"/>
        <w:rPr/>
      </w:pPr>
      <w:r>
        <w:rPr>
          <w:sz w:val="24"/>
          <w:szCs w:val="24"/>
        </w:rPr>
        <w:t>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800"/>
        <w:gridCol w:w="1522"/>
        <w:gridCol w:w="1144"/>
        <w:gridCol w:w="142"/>
        <w:gridCol w:w="990"/>
        <w:gridCol w:w="285"/>
        <w:gridCol w:w="1198"/>
        <w:gridCol w:w="44"/>
        <w:gridCol w:w="1695"/>
        <w:gridCol w:w="1941"/>
        <w:gridCol w:w="165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держание автомобильных дорог общего пользования местного значения в границах рабочего поселка Беково Бековского района Пензенской области, приведение в соответствие с нормативными требованиями, создание гражданам комфортных условий для проживания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существующей сети автомобильных дорог общего пользования местного значения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троительство и реконструкция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537-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,537-5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,103-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,103-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4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9,747-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6,647-3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,036-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,136-3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0,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4,537-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,537-5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8,295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,295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2,011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,011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,103-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0,103-3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4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Чистая вода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: улучшение обеспечения населения рабочего поселка Беково Бековского района питьевой водой нормативного качества и в достаточном количестве, улучшение на этой основе состояния здоровья населения 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Восстановление, охрана и рациональное использование источников питьевого водоснабжения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и качества водоснабжения»</w:t>
            </w:r>
          </w:p>
        </w:tc>
      </w:tr>
      <w:tr>
        <w:trPr>
          <w:trHeight w:val="224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 водопроводных сет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Новые Дубки (в рамках ЧС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аварийно-восстановительные работы артезианской скважины, расположенной по адресу: Пензенская область, Бековский район, ул.2-я Березовая,3Г (в рамках ЧС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капитальный ремонт водонапорной башни ВБР-25 по ул. Устинова 33П в рабочем поселке Беково Бековского района Пензен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63-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749-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052-1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103-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89-0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08-2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,863-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749-4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роведение единой политики в сфере территориального планирования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становление границ рабочего поселка Беково Бековского района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по градостроительному зонированию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по территориальному планированию территории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4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повышение комфортности жилищного фонда путем увеличения объема капитального ремонта</w:t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ведение капитального ремонта многоквартирных домов полностью за счет средств Фонда капитального ремонта многоквартирных домов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45-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95-0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2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12-2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,844-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744-5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4,323-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308-4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1,0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1,549-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1,549-7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6,019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,019-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9,735-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35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2,467-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8,353-0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4,114-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5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7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16:00Z</dcterms:created>
  <dc:creator>1</dc:creator>
  <dc:description/>
  <dc:language>en-US</dc:language>
  <cp:lastModifiedBy>User</cp:lastModifiedBy>
  <cp:lastPrinted>2021-03-31T10:14:00Z</cp:lastPrinted>
  <dcterms:modified xsi:type="dcterms:W3CDTF">2021-04-07T05:16:00Z</dcterms:modified>
  <cp:revision>2</cp:revision>
  <dc:subject/>
  <dc:title/>
</cp:coreProperties>
</file>