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ек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формирования и использования дорожного фонда рабочего поселка Беково Бековского района Пензенской области, утвержденный решением Комитета местного самоуправления рабочего поселка Беково Бековского района Пензенской области от 30.12.2019 № 60-8/VI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 (с последующими изменениями)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с последующими изменениями), статьей 20 Устава рабочего поселка Беково Бековского района Пенз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рабочего поселка Беково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рядок формирования и использования дорожного фонда рабочего поселка Беково Бековского района Пензенской области, утвержденный решением Комитета местного самоуправления рабочего поселка Беково Бековского района Пензенской области от 30.12.2019 № 60-8/VII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дпункт 4 пункта 2.1 раздела 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Налог на доходы физических лиц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января 2021 года - в размере 37,911811313 процентов указанных до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22 года - в размере 34,854999824 процентов указанных до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23 года - в размере 24,25702514 процентов указанных доходо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рабочего поселка Беко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 и распространяется на правоотношения, возникшие с 01.01.20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рабочего поселка Беково Кулюшина В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Глава рабочего поселка Беково                                                      В.С. Кулюшин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5:55:00Z</dcterms:created>
  <dc:creator>1</dc:creator>
  <dc:description/>
  <dc:language>en-US</dc:language>
  <cp:lastModifiedBy>User</cp:lastModifiedBy>
  <cp:lastPrinted>2018-09-03T11:32:00Z</cp:lastPrinted>
  <dcterms:modified xsi:type="dcterms:W3CDTF">2021-04-07T05:55:00Z</dcterms:modified>
  <cp:revision>2</cp:revision>
  <dc:subject/>
  <dc:title/>
</cp:coreProperties>
</file>