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/>
      </w:pPr>
      <w:r>
        <w:rPr>
          <w:b/>
          <w:sz w:val="26"/>
          <w:szCs w:val="26"/>
        </w:rPr>
        <w:t>О внесении изменений в решение Комитета местного самоуправления рабочего поселка Беково Бековского района Пензенской области от 25.12.2020 № 175-31/V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О бюджете рабочего поселка Беково Бековского района Пензенской области на 2021 год и на плановый период 2022 и 2023 годов»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устройстве и бюджетном процессе в рабочем поселке Беково Бековского района Пензенской области, утвержденным решением Комитета местного самоуправления рабочего поселка Беково Бековского района Пензенской области от 26.07.2013 № 469-102/V (с последующими изменениями), руководствуясь статьей 20 Устава рабочего поселка Беково Бековского района Пензен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 местного самоуправления рабочего поселка Беково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Комитета местного самоуправления рабочего поселка Беково Бековского района Пензенской области от 25.12.2020 № 175-31/VII «О бюджете рабочего поселка Беково Бековского района Пензенской области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рабочего поселка Беково Бековского района Пензенской области (далее – бюджет рабочего поселка Беково) на 2021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рабочего поселка Беково в сумме 41272,393-0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рабочего поселка Беково в сумме 41999,386-0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мер резервного фонда администрации рабочего поселка Беково в сумме 50,000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ерхний предел муниципального внутреннего долга рабочего поселка Беково на 1 января 2022 года равным нулю рублей, в том числе верхний предел муниципального долга по муниципальным гарантиям равным нулю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рабочего поселка Беково равным 726,993-01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изложить в новой редакции 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. Утвердить объем поступлений в бюджет рабочего поселка Беково по видам доходов на 2021 год и на плановый период 2022 и 2023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поступлений налоговых и неналоговых доходов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ъем безвозмездных поступлений согласно приложению № 3 к настоящему решению, из них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1 году - в сумме 27833,393-07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2 году - в сумме 27601,193-0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3 году - в сумме 26600,393-07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2 изложить в новой редакции 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13 изложить в новой редакции 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риложение № 14 изложить в новой редакции 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15 изложить в новой редакции 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. В соответствии с решением Комитета местного самоуправления рабочего поселка Беково Бековского района Пензенской области от 24.01.2019 № 541-117/V</w:t>
      </w:r>
      <w:r>
        <w:rPr>
          <w:sz w:val="26"/>
          <w:szCs w:val="26"/>
          <w:lang w:val="en-US"/>
        </w:rPr>
        <w:t>I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создании дорожного фонда рабочего поселка Беково Бековского района Пензенской области» (с последующими изменениями) в пределах общего объема расходов, установленного пунктами 1 и 2 настоящего решения, утвердить объем бюджетных ассигнований дорожного фонда рабочего поселка Беково Бековского района Пензенской области: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1 год - в сумме 19864,537-53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на 2022 год - в сумме 19738,295-14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2023 год - в сумме 18182,011-0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бочего поселка Беково                                                                 В.С. Кулюшин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Приложение № 1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_____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рабочего поселка Беково 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79"/>
        <w:gridCol w:w="2098"/>
        <w:gridCol w:w="2000"/>
        <w:gridCol w:w="2200"/>
      </w:tblGrid>
      <w:tr>
        <w:trPr>
          <w:trHeight w:val="35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по бюджетной классификации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9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0 00 00 00 0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6,993-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0 00 00 0000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6,993-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0 00 00 0000 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72,39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0 00 00 0000 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9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  <w:tr>
        <w:trPr>
          <w:trHeight w:val="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2 00 00 0000 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72,39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>
          <w:trHeight w:val="2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2 01 00 0000 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72,39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>
          <w:trHeight w:val="5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 01 05 02 01 13 0000 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72,393-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491,393-07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01 05 02 00 00 0000 6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9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00  01 05 02 0100 0000 6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9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1 01 05 02 01 13 0000 6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9,386-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8,193-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1,393-0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Приложение № 2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_____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Объем поступлений налоговых и неналоговых доходов в бюджет рабочего поселка Беково Бековского района Пензен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0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5514"/>
        <w:gridCol w:w="1664"/>
        <w:gridCol w:w="1701"/>
        <w:gridCol w:w="1738"/>
      </w:tblGrid>
      <w:tr>
        <w:trPr/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439,</w:t>
            </w:r>
            <w:r>
              <w:rPr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7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1,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0000 0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0000 0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0000 0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</w:t>
            </w:r>
            <w:r>
              <w:rPr>
                <w:lang w:val="en-US"/>
              </w:rPr>
              <w:t>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13 0000 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1 00000 00 0000 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1 00000 13 0000 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13 0000 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13 0000 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0</w:t>
            </w:r>
            <w:r>
              <w:rPr/>
              <w:t>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  <w:lang w:val="en-US"/>
        </w:rPr>
      </w:pPr>
      <w:r>
        <w:rPr>
          <w:i w:val="false"/>
        </w:rPr>
        <w:t xml:space="preserve">Приложение № </w:t>
      </w:r>
      <w:r>
        <w:rPr>
          <w:i w:val="false"/>
          <w:lang w:val="en-US"/>
        </w:rPr>
        <w:t>3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_____ № 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и подгруппам видов расходов классификации расходов бюджета рабочего поселка Бе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568"/>
        <w:gridCol w:w="567"/>
        <w:gridCol w:w="1559"/>
        <w:gridCol w:w="709"/>
        <w:gridCol w:w="1739"/>
        <w:gridCol w:w="1660"/>
        <w:gridCol w:w="1562"/>
      </w:tblGrid>
      <w:tr>
        <w:trPr>
          <w:trHeight w:val="255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,03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6,0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9,245</w:t>
            </w:r>
          </w:p>
        </w:tc>
      </w:tr>
      <w:tr>
        <w:trPr>
          <w:trHeight w:val="78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423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7,4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,355</w:t>
            </w:r>
          </w:p>
        </w:tc>
      </w:tr>
      <w:tr>
        <w:trPr>
          <w:trHeight w:val="108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423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7,4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,355</w:t>
            </w:r>
          </w:p>
        </w:tc>
      </w:tr>
      <w:tr>
        <w:trPr>
          <w:trHeight w:val="11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8,9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881</w:t>
            </w:r>
          </w:p>
        </w:tc>
      </w:tr>
      <w:tr>
        <w:trPr>
          <w:trHeight w:val="56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8,9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881</w:t>
            </w:r>
          </w:p>
        </w:tc>
      </w:tr>
      <w:tr>
        <w:trPr>
          <w:trHeight w:val="26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111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7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113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7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356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3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,322</w:t>
            </w:r>
          </w:p>
        </w:tc>
      </w:tr>
      <w:tr>
        <w:trPr>
          <w:trHeight w:val="100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9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57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57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112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69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70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7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5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84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4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26</w:t>
            </w:r>
          </w:p>
        </w:tc>
      </w:tr>
      <w:tr>
        <w:trPr>
          <w:trHeight w:val="12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0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территориальному планированию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0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2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112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5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4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6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 по противодействию коррупции в рабочем поселке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6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11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112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7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6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униципального имущества администрац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6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84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5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41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27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1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27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2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4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6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55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</w:tr>
      <w:tr>
        <w:trPr>
          <w:trHeight w:val="84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1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26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7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40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4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11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98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людей на водных объектах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44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беспечению безопасности людей на водных объект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0,249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,007-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7,723-07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12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131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111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7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57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55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84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монт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4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62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59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55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27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12</w:t>
            </w:r>
          </w:p>
        </w:tc>
      </w:tr>
      <w:tr>
        <w:trPr>
          <w:trHeight w:val="139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13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е по землеустройству и землепользова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7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7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72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44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88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Стимулирование развития жилищного строительства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28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адастровых работ в отношении земельных участков, право распоряжения которыми относится к полномочиям администрац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9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землеустройству и земледелию под индивидуальное жилищное строитель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5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6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9,177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6,976-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3,435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24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00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73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Участие в формирование фонда капитального ремонта общего имущества многоквартирных домов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60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2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0,977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1,255-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77,714</w:t>
            </w:r>
          </w:p>
        </w:tc>
      </w:tr>
      <w:tr>
        <w:trPr>
          <w:trHeight w:val="98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0,0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3,4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9,954</w:t>
            </w:r>
          </w:p>
        </w:tc>
      </w:tr>
      <w:tr>
        <w:trPr>
          <w:trHeight w:val="57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на территории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4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9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6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4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111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55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55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112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13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26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устройство и содержание пляж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ляжа в границах рабочего поселка Бек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26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5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12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,036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,829-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43,830</w:t>
            </w:r>
          </w:p>
        </w:tc>
      </w:tr>
      <w:tr>
        <w:trPr>
          <w:trHeight w:val="56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5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6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6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5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5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98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Комплексное развитие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5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азвитие инженерной инфраструктуры на территории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113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5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69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4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5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112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числение межбюджетных трансфертов из бюджета администрации рабочего поселка Беково Бековского района в бюджет Бековского район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56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1140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6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1972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рабочего поселка Беково Бековского района Пензенской области от 06.04.2015 № 68-12/VI «Об утверждении Положения о пенсионном обеспечении за выслугу лет муниципальных служащих рабочего поселка Беково Бековского района Пенз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71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7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9,386-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2,761-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2,314-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RANGE!J285"/>
      <w:bookmarkStart w:id="1" w:name="RANGE!J285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i w:val="false"/>
        </w:rPr>
        <w:t>Приложение № 4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_____ № 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рабочего поселка Беково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710"/>
        <w:gridCol w:w="567"/>
        <w:gridCol w:w="567"/>
        <w:gridCol w:w="1558"/>
        <w:gridCol w:w="709"/>
        <w:gridCol w:w="1660"/>
        <w:gridCol w:w="1660"/>
        <w:gridCol w:w="1641"/>
      </w:tblGrid>
      <w:tr>
        <w:trPr>
          <w:trHeight w:val="255" w:hRule="atLeast"/>
        </w:trPr>
        <w:tc>
          <w:tcPr>
            <w:tcW w:w="6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,03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36,0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9,245</w:t>
            </w:r>
          </w:p>
        </w:tc>
      </w:tr>
      <w:tr>
        <w:trPr>
          <w:trHeight w:val="10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423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7,4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,355</w:t>
            </w:r>
          </w:p>
        </w:tc>
      </w:tr>
      <w:tr>
        <w:trPr>
          <w:trHeight w:val="107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,423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7,4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95,355</w:t>
            </w:r>
          </w:p>
        </w:tc>
      </w:tr>
      <w:tr>
        <w:trPr>
          <w:trHeight w:val="109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8,9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881</w:t>
            </w:r>
          </w:p>
        </w:tc>
      </w:tr>
      <w:tr>
        <w:trPr>
          <w:trHeight w:val="54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8,9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6,881</w:t>
            </w:r>
          </w:p>
        </w:tc>
      </w:tr>
      <w:tr>
        <w:trPr>
          <w:trHeight w:val="54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139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143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84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356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3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,322</w:t>
            </w:r>
          </w:p>
        </w:tc>
      </w:tr>
      <w:tr>
        <w:trPr>
          <w:trHeight w:val="12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5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0,836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139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114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83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84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5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8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26</w:t>
            </w:r>
          </w:p>
        </w:tc>
      </w:tr>
      <w:tr>
        <w:trPr>
          <w:trHeight w:val="13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территориальному планированию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, постановка на кадастровый учет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112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3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0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8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 по противодействию коррупции в рабочем поселке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13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111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4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5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униципального имущества администрации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6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82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5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3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27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2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26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4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39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42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43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029</w:t>
            </w:r>
          </w:p>
        </w:tc>
      </w:tr>
      <w:tr>
        <w:trPr>
          <w:trHeight w:val="86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86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39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7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5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12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11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людей на водных объектах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5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беспечению безопасности людей на водных объект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7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0,249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4,007-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7,723-0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126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10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,295-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2,011-07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6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5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,459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168-07</w:t>
            </w:r>
          </w:p>
        </w:tc>
      </w:tr>
      <w:tr>
        <w:trPr>
          <w:trHeight w:val="84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4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монт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7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5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56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36,843</w:t>
            </w:r>
          </w:p>
        </w:tc>
      </w:tr>
      <w:tr>
        <w:trPr>
          <w:trHeight w:val="27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12</w:t>
            </w:r>
          </w:p>
        </w:tc>
      </w:tr>
      <w:tr>
        <w:trPr>
          <w:trHeight w:val="14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40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е по землеустройству и землепользова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7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11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8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41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10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128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Стимулирование развития жилищного строительства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32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адастровых работ в отношении земельных участков, право распоряжения которыми относится к полномочиям администрац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землеустройству и земледелию под индивидуальное жилищное строитель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0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1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9,177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6,976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13,435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39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113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8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Участие в формирование фонда капитального ремонта общего имущества многоквартирных домов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7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9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2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0,977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1,255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77,714</w:t>
            </w:r>
          </w:p>
        </w:tc>
      </w:tr>
      <w:tr>
        <w:trPr>
          <w:trHeight w:val="98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0,0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3,4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9,954</w:t>
            </w:r>
          </w:p>
        </w:tc>
      </w:tr>
      <w:tr>
        <w:trPr>
          <w:trHeight w:val="5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на территории рабочего поселка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6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50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1,4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7,954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9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6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6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54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5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2,000</w:t>
            </w:r>
          </w:p>
        </w:tc>
      </w:tr>
      <w:tr>
        <w:trPr>
          <w:trHeight w:val="11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98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устройство и содержание пляж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ляжа в границах рабочего поселка Беко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9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5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11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,036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,829-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43,830</w:t>
            </w:r>
          </w:p>
        </w:tc>
      </w:tr>
      <w:tr>
        <w:trPr>
          <w:trHeight w:val="56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8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5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4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6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5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56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,829-51</w:t>
            </w:r>
          </w:p>
        </w:tc>
      </w:tr>
      <w:tr>
        <w:trPr>
          <w:trHeight w:val="11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Комплексное развитие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азвитие инженерной инфраструктуры на территории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113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4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жилищно-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4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9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99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числение межбюджетных трансфертов из бюджета администрации рабочего поселка Беково Бековского района в бюджет Бек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117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113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7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40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рабочего поселка Беково Бековского района Пензенской области от 06.04.2015 № 68-12/VI «Об утверждении Положения о пенсионном обеспечении за выслугу лет муниципальных служащих рабочего поселка Беково Бековского района Пензен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30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5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49</w:t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9,386-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72,761-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2,314-0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i w:val="false"/>
        </w:rPr>
        <w:t>Приложение № 5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к решению Комитета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местного самоуправления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рабочего поселка Беково</w:t>
      </w:r>
    </w:p>
    <w:p>
      <w:pPr>
        <w:pStyle w:val="Heading8"/>
        <w:tabs>
          <w:tab w:val="clear" w:pos="708"/>
          <w:tab w:val="left" w:pos="0" w:leader="none"/>
          <w:tab w:val="left" w:pos="142" w:leader="none"/>
        </w:tabs>
        <w:spacing w:before="0" w:after="0"/>
        <w:jc w:val="right"/>
        <w:rPr>
          <w:i w:val="false"/>
          <w:i w:val="false"/>
        </w:rPr>
      </w:pPr>
      <w:r>
        <w:rPr>
          <w:i w:val="false"/>
        </w:rPr>
        <w:t>от _____ № 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бочего поселка Беково Беков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рабочего поселка Беково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1443"/>
        <w:gridCol w:w="684"/>
        <w:gridCol w:w="567"/>
        <w:gridCol w:w="709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428" w:hRule="atLeast"/>
        </w:trPr>
        <w:tc>
          <w:tcPr>
            <w:tcW w:w="6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6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549-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46,019-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9,735-07</w:t>
            </w:r>
          </w:p>
        </w:tc>
      </w:tr>
      <w:tr>
        <w:trPr>
          <w:trHeight w:val="124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38,295-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82,011-07</w:t>
            </w:r>
          </w:p>
        </w:tc>
      </w:tr>
      <w:tr>
        <w:trPr>
          <w:trHeight w:val="99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Исполнение полномочий органами местного самоуправления в отношении автомобильных дорог местного значения в границах населенных пунктов посел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64,537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38,295-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82,011-07</w:t>
            </w:r>
          </w:p>
        </w:tc>
      </w:tr>
      <w:tr>
        <w:trPr>
          <w:trHeight w:val="56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и искусственных сооружений на территории рабочего поселка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168-07</w:t>
            </w:r>
          </w:p>
        </w:tc>
      </w:tr>
      <w:tr>
        <w:trPr>
          <w:trHeight w:val="56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168-07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168-0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168-0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4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75,063-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0,459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168-07</w:t>
            </w:r>
          </w:p>
        </w:tc>
      </w:tr>
      <w:tr>
        <w:trPr>
          <w:trHeight w:val="69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в границах рабочего поселка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8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0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и ремонт автомобильных дорог общего пользования местного знач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7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67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45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58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3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89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36,843</w:t>
            </w:r>
          </w:p>
        </w:tc>
      </w:tr>
      <w:tr>
        <w:trPr>
          <w:trHeight w:val="54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Чистая вод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в границах рабочего поселка Беково водоснабжения насел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708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8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, строительство и модернизация сетей и сооружений водоснабжения в населенных пунктах в границах рабочего поселка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 1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2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а зон санитарной охраны и гидрогеологического заключения для лицензирования права пользования недрами в рабочем поселке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-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1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8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6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градостроительному зонированию территорий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е по землеустройству и землепользован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6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64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5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территориальному планированию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8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абот по территориальному планированию и градостроительному зонированию поселения ,постановка на кадастровый учет муниципальной собствен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266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83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Участие в формирование фонда капитального ремонта общего имущества многоквартирных домо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56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ме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96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2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Благоустройство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21,248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81,4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7,951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электроснабжения насел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,954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личного освещения на территории рабочего поселка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,954</w:t>
            </w:r>
          </w:p>
        </w:tc>
      </w:tr>
      <w:tr>
        <w:trPr>
          <w:trHeight w:val="57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,954</w:t>
            </w:r>
          </w:p>
        </w:tc>
      </w:tr>
      <w:tr>
        <w:trPr>
          <w:trHeight w:val="56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,95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,95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60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2,2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1,4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,954</w:t>
            </w:r>
          </w:p>
        </w:tc>
      </w:tr>
      <w:tr>
        <w:trPr>
          <w:trHeight w:val="53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роведение работ по санитарной очистке и благоустройству кладбищ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32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6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54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6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47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в границах рабочего поселка Беково газоснабжения насел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34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жилищно-коммунального хозяй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6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6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68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87-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97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рганизация благоустройства рабочего поселка Беково, включая озеленение территории, установку указателей с наименованиями улиц и номерами домов, размещение и содержание архитектурных форм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000</w:t>
            </w:r>
          </w:p>
        </w:tc>
      </w:tr>
      <w:tr>
        <w:trPr>
          <w:trHeight w:val="55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000</w:t>
            </w:r>
          </w:p>
        </w:tc>
      </w:tr>
      <w:tr>
        <w:trPr>
          <w:trHeight w:val="55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460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2,000</w:t>
            </w:r>
          </w:p>
        </w:tc>
      </w:tr>
      <w:tr>
        <w:trPr>
          <w:trHeight w:val="112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гражданского общества в рабочем поселке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100</w:t>
            </w:r>
          </w:p>
        </w:tc>
      </w:tr>
      <w:tr>
        <w:trPr>
          <w:trHeight w:val="112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рганизация и осуществление первичного воинского учета граждан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2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олномочий по осуществлению первичного воинского учета граждан, пребывающих в запасе и граждан, подлежащих призыву на военную службу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еспечение функций работника, осуществляющего первичный воинский учет, в рамках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0</w:t>
            </w:r>
          </w:p>
        </w:tc>
      </w:tr>
      <w:tr>
        <w:trPr>
          <w:trHeight w:val="11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26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646</w:t>
            </w:r>
          </w:p>
        </w:tc>
      </w:tr>
      <w:tr>
        <w:trPr>
          <w:trHeight w:val="55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55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27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511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54</w:t>
            </w:r>
          </w:p>
        </w:tc>
      </w:tr>
      <w:tr>
        <w:trPr>
          <w:trHeight w:val="112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рофилактика экстремизма и терроризма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3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филактика правонарушений и экстремистской деятельности в рабочем поселке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4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пропагандистских мероприятий в сфере профилактики экстремистской и террористической деятельности в рабочем поселке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160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3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Антикоррупция в рабочем поселке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6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 по противодействию коррупции в рабочем поселке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пагандистские мероприятия в сфере противодействия коррупции в рабочем поселке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5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1601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97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культуры в рабочем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86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числение межбюджетных трансфертов из бюджета администрации рабочего поселка Беково Бековского района в бюджет Бековского район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54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части полномочий поселений по оплате труда работников библиотечно-досуговых цент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3647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5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333</w:t>
            </w:r>
          </w:p>
        </w:tc>
      </w:tr>
      <w:tr>
        <w:trPr>
          <w:trHeight w:val="111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Развитие муниципального управления в рабочем поселке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56,662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93,8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5,901</w:t>
            </w:r>
          </w:p>
        </w:tc>
      </w:tr>
      <w:tr>
        <w:trPr>
          <w:trHeight w:val="112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деятельности администрац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44,101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51,0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22,307</w:t>
            </w:r>
          </w:p>
        </w:tc>
      </w:tr>
      <w:tr>
        <w:trPr>
          <w:trHeight w:val="56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Расходы на содержание органов местного самоуправл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13,949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68,9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36,881</w:t>
            </w:r>
          </w:p>
        </w:tc>
      </w:tr>
      <w:tr>
        <w:trPr>
          <w:trHeight w:val="112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обеспечению деятельности аппарата администрации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40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83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9,4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9,0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8,961</w:t>
            </w:r>
          </w:p>
        </w:tc>
      </w:tr>
      <w:tr>
        <w:trPr>
          <w:trHeight w:val="76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главы администрации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114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84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1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98</w:t>
            </w:r>
          </w:p>
        </w:tc>
      </w:tr>
      <w:tr>
        <w:trPr>
          <w:trHeight w:val="83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по обеспечению деятельности (оказание услуг) аппарата администрации рабочего поселка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356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6,3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,322</w:t>
            </w:r>
          </w:p>
        </w:tc>
      </w:tr>
      <w:tr>
        <w:trPr>
          <w:trHeight w:val="112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836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83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836</w:t>
            </w:r>
          </w:p>
        </w:tc>
      </w:tr>
      <w:tr>
        <w:trPr>
          <w:trHeight w:val="83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870-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2,8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83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84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2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86</w:t>
            </w:r>
          </w:p>
        </w:tc>
      </w:tr>
      <w:tr>
        <w:trPr>
          <w:trHeight w:val="76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правления муниципальной собственностью администрации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5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0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на содержание муниципального имущества администрации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7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55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2990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26</w:t>
            </w:r>
          </w:p>
        </w:tc>
      </w:tr>
      <w:tr>
        <w:trPr>
          <w:trHeight w:val="126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ожарная безопасность, гражданская оборона и защита населения от чрезвычайных ситуаций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44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беспечение первичных мер пожарной безопасности в границах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9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беспечению первичных мер пожарной безопасности в границах населенных пунк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4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1647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97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Социальная поддержка граждан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57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Доплата к пенсии за выслугу лет муниципальным служащим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182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решения Комитета местного самоуправления рабочего поселка Беково Бековского района Пензенской области от 06.04.2015 № 68-12/VI «Об утверждении Положения о пенсионном обеспечении за выслугу лет муниципальных служащих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32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7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4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167</w:t>
            </w:r>
          </w:p>
        </w:tc>
      </w:tr>
      <w:tr>
        <w:trPr>
          <w:trHeight w:val="83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Передача отдельных полномочий по вопросам местного знач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55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Передача отдельных полномочий по вопросам местного знач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83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градостроительной деятельности на территории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27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647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12</w:t>
            </w:r>
          </w:p>
        </w:tc>
      </w:tr>
      <w:tr>
        <w:trPr>
          <w:trHeight w:val="140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Эффективное размещение заказов на поставку товаров, выполнение работ, оказание услуг для муниципальных нужд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55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«Осуществление муниципальных закупок для муниципальных нужд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97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размещению заказов на поставку товаров, выполнение работ, оказание услуг для муниципальных нужд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7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474</w:t>
            </w:r>
          </w:p>
        </w:tc>
      </w:tr>
      <w:tr>
        <w:trPr>
          <w:trHeight w:val="85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64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4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474</w:t>
            </w:r>
          </w:p>
        </w:tc>
      </w:tr>
      <w:tr>
        <w:trPr>
          <w:trHeight w:val="111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рабочего поселка Беково Бековского района Пензенской области «Обеспечение безопасности населения на воде и обустройство мест массового отдыха на водных объектах в рабочем поселке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92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людей на водных объектах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41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беспечению безопасности людей на водных объект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56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1647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62</w:t>
            </w:r>
          </w:p>
        </w:tc>
      </w:tr>
      <w:tr>
        <w:trPr>
          <w:trHeight w:val="27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устройство и содержание пляж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пляжа в границах рабочего поселка Беко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5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56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260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0</w:t>
            </w:r>
          </w:p>
        </w:tc>
      </w:tr>
      <w:tr>
        <w:trPr>
          <w:trHeight w:val="112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Формирование комфортной городской среды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42,036-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3,829-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43,830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общественных территорий рабочего поселка Беково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84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вышение качества и комфорта городской среды на территории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4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5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16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974-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-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-49</w:t>
            </w:r>
          </w:p>
        </w:tc>
      </w:tr>
      <w:tr>
        <w:trPr>
          <w:trHeight w:val="5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</w:tr>
      <w:tr>
        <w:trPr>
          <w:trHeight w:val="559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</w:tr>
      <w:tr>
        <w:trPr>
          <w:trHeight w:val="55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</w:tr>
      <w:tr>
        <w:trPr>
          <w:trHeight w:val="56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F2555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3,062-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3,829-51</w:t>
            </w:r>
          </w:p>
        </w:tc>
      </w:tr>
      <w:tr>
        <w:trPr>
          <w:trHeight w:val="111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Стимулирование развития жилищного строительства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13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кадастровых работ в отношении земельных участков, право распоряжения которыми относится к полномочиям администрац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5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землеустройству и земледелию под индивидуальное жилищное строитель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28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264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111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рабочего поселка Беково Бековского района Пензенской области «Комплексное развитие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31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и развитие инженерной инфраструктуры на территории рабочего поселка Беково Бековского района Пензенской област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6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1L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2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муниципальных органов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6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6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рабочего поселка Беково Бековского района Пензен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2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9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83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мероприятий, посвященных подготовке и празднованию Дня Победы в Великой Отечественной войне 1941-1945 г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8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66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06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55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полномочий поселения району по исполнению вопросов местного знач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547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финансового контр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694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647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64</w:t>
            </w:r>
          </w:p>
        </w:tc>
      </w:tr>
      <w:tr>
        <w:trPr>
          <w:trHeight w:val="255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999,386-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72,761-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82,314-07</w:t>
            </w:r>
          </w:p>
        </w:tc>
      </w:tr>
    </w:tbl>
    <w:p>
      <w:pPr>
        <w:pStyle w:val="Normal"/>
        <w:rPr/>
      </w:pPr>
      <w:r>
        <w:rPr/>
      </w:r>
      <w:bookmarkStart w:id="2" w:name="RANGE!K320"/>
      <w:bookmarkStart w:id="3" w:name="RANGE!K320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2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4" w:leader="none"/>
        <w:tab w:val="right" w:pos="935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13690" cy="1454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1.45pt;mso-wrap-distance-left:0pt;mso-wrap-distance-right:0pt;mso-wrap-distance-top:0pt;mso-wrap-distance-bottom:0pt;margin-top:0.1pt;mso-position-vertical-relative:text;margin-left:35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720" w:hanging="0"/>
      <w:jc w:val="right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exact" w:line="300"/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32"/>
      <w:lang w:val="en-US" w:bidi="ar-SA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6"/>
    <w:qFormat/>
    <w:rPr>
      <w:b/>
      <w:sz w:val="40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6"/>
    <w:qFormat/>
    <w:rPr>
      <w:b/>
      <w:sz w:val="28"/>
      <w:lang w:val="ru-RU" w:bidi="ar-SA"/>
    </w:rPr>
  </w:style>
  <w:style w:type="character" w:styleId="6">
    <w:name w:val="Заголовок 6 Знак"/>
    <w:basedOn w:val="Style6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6"/>
    <w:qFormat/>
    <w:rPr>
      <w:b/>
      <w:sz w:val="32"/>
      <w:lang w:val="ru-RU" w:bidi="ar-SA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Style11">
    <w:name w:val="Основной текст_"/>
    <w:basedOn w:val="Style6"/>
    <w:qFormat/>
    <w:rPr>
      <w:sz w:val="26"/>
      <w:szCs w:val="26"/>
      <w:lang w:val="ru-RU" w:bidi="ar-SA"/>
    </w:rPr>
  </w:style>
  <w:style w:type="character" w:styleId="Style12">
    <w:name w:val="Основной текст с отступом Знак"/>
    <w:basedOn w:val="Style6"/>
    <w:qFormat/>
    <w:rPr>
      <w:lang w:val="ru-RU" w:bidi="ar-SA"/>
    </w:rPr>
  </w:style>
  <w:style w:type="character" w:styleId="Style13">
    <w:name w:val="Текст концевой сноски Знак"/>
    <w:basedOn w:val="Style6"/>
    <w:qFormat/>
    <w:rPr>
      <w:lang w:val="ru-RU" w:bidi="ar-SA"/>
    </w:rPr>
  </w:style>
  <w:style w:type="character" w:styleId="Style14">
    <w:name w:val="Нижний колонтитул Знак"/>
    <w:basedOn w:val="Style6"/>
    <w:qFormat/>
    <w:rPr>
      <w:lang w:val="ru-RU" w:bidi="ar-SA"/>
    </w:rPr>
  </w:style>
  <w:style w:type="character" w:styleId="22">
    <w:name w:val="Основной текст с отступом 2 Знак"/>
    <w:basedOn w:val="Style6"/>
    <w:qFormat/>
    <w:rPr>
      <w:sz w:val="28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8"/>
      <w:lang w:val="ru-RU" w:bidi="ar-SA"/>
    </w:rPr>
  </w:style>
  <w:style w:type="character" w:styleId="33">
    <w:name w:val="Основной текст 3 Знак"/>
    <w:basedOn w:val="Style6"/>
    <w:qFormat/>
    <w:rPr>
      <w:sz w:val="16"/>
      <w:szCs w:val="16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81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suppressAutoHyphens w:val="false"/>
      <w:autoSpaceDE w:val="false"/>
      <w:spacing w:before="60" w:after="0"/>
      <w:ind w:left="344" w:firstLine="283"/>
      <w:jc w:val="both"/>
      <w:outlineLvl w:val="6"/>
    </w:pPr>
    <w:rPr>
      <w:rFonts w:cs="Arial"/>
      <w:sz w:val="20"/>
      <w:szCs w:val="18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24">
    <w:name w:val="Название2"/>
    <w:basedOn w:val="Normal"/>
    <w:qFormat/>
    <w:pPr>
      <w:widowControl w:val="false"/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5">
    <w:name w:val="Указатель2"/>
    <w:basedOn w:val="Normal"/>
    <w:qFormat/>
    <w:pPr>
      <w:widowControl w:val="false"/>
      <w:suppressLineNumbers/>
    </w:pPr>
    <w:rPr>
      <w:rFonts w:ascii="Arial" w:hAnsi="Arial" w:cs="Tahoma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7" w:hanging="0"/>
      <w:jc w:val="right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center"/>
    </w:pPr>
    <w:rPr>
      <w:sz w:val="28"/>
      <w:szCs w:val="20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0" w:leader="none"/>
      </w:tabs>
      <w:suppressAutoHyphens w:val="false"/>
      <w:spacing w:lineRule="atLeast" w:line="240"/>
      <w:ind w:left="-567" w:firstLine="709"/>
      <w:jc w:val="right"/>
    </w:pPr>
    <w:rPr>
      <w:sz w:val="28"/>
      <w:szCs w:val="20"/>
    </w:rPr>
  </w:style>
  <w:style w:type="paragraph" w:styleId="37">
    <w:name w:val="Основной текст 3"/>
    <w:basedOn w:val="Normal"/>
    <w:qFormat/>
    <w:pPr>
      <w:suppressAutoHyphens w:val="false"/>
      <w:spacing w:before="0" w:after="120"/>
      <w:jc w:val="right"/>
    </w:pPr>
    <w:rPr>
      <w:sz w:val="16"/>
      <w:szCs w:val="16"/>
    </w:rPr>
  </w:style>
  <w:style w:type="paragraph" w:styleId="Style22">
    <w:name w:val="Текст"/>
    <w:basedOn w:val="Normal"/>
    <w:qFormat/>
    <w:pPr>
      <w:suppressAutoHyphens w:val="false"/>
      <w:jc w:val="right"/>
    </w:pPr>
    <w:rPr>
      <w:rFonts w:ascii="Courier New" w:hAnsi="Courier New" w:cs="Courier New"/>
      <w:sz w:val="20"/>
      <w:szCs w:val="20"/>
    </w:rPr>
  </w:style>
  <w:style w:type="paragraph" w:styleId="91">
    <w:name w:val="Название9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92">
    <w:name w:val="Указатель9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82">
    <w:name w:val="Название8"/>
    <w:basedOn w:val="Normal"/>
    <w:qFormat/>
    <w:pPr>
      <w:suppressLineNumbers/>
      <w:spacing w:before="120" w:after="120"/>
      <w:jc w:val="right"/>
    </w:pPr>
    <w:rPr>
      <w:rFonts w:ascii="Arial" w:hAnsi="Arial" w:cs="Tahoma"/>
      <w:i/>
      <w:iCs/>
      <w:sz w:val="20"/>
    </w:rPr>
  </w:style>
  <w:style w:type="paragraph" w:styleId="83">
    <w:name w:val="Указатель8"/>
    <w:basedOn w:val="Normal"/>
    <w:qFormat/>
    <w:pPr>
      <w:suppressLineNumbers/>
      <w:jc w:val="right"/>
    </w:pPr>
    <w:rPr>
      <w:rFonts w:ascii="Arial" w:hAnsi="Arial" w:cs="Tahoma"/>
      <w:sz w:val="20"/>
      <w:szCs w:val="20"/>
    </w:rPr>
  </w:style>
  <w:style w:type="paragraph" w:styleId="15">
    <w:name w:val="Цитата1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exact" w:line="300"/>
      <w:ind w:firstLine="720"/>
      <w:jc w:val="center"/>
    </w:pPr>
    <w:rPr>
      <w:sz w:val="3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exact" w:line="300"/>
      <w:ind w:firstLine="720"/>
      <w:jc w:val="both"/>
    </w:pPr>
    <w:rPr>
      <w:sz w:val="28"/>
      <w:szCs w:val="20"/>
    </w:rPr>
  </w:style>
  <w:style w:type="paragraph" w:styleId="16">
    <w:name w:val="Текст1"/>
    <w:basedOn w:val="Normal"/>
    <w:qFormat/>
    <w:pPr>
      <w:widowControl w:val="false"/>
      <w:jc w:val="right"/>
    </w:pPr>
    <w:rPr>
      <w:rFonts w:ascii="Courier New" w:hAnsi="Courier New" w:cs="Courier New"/>
      <w:sz w:val="20"/>
      <w:szCs w:val="20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73">
    <w:name w:val="Указатель7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63">
    <w:name w:val="Указатель6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  <w:jc w:val="right"/>
    </w:pPr>
    <w:rPr>
      <w:rFonts w:ascii="Arial" w:hAnsi="Arial" w:cs="Tahoma"/>
      <w:i/>
      <w:iCs/>
      <w:sz w:val="20"/>
      <w:szCs w:val="20"/>
    </w:rPr>
  </w:style>
  <w:style w:type="paragraph" w:styleId="43">
    <w:name w:val="Указатель4"/>
    <w:basedOn w:val="Normal"/>
    <w:qFormat/>
    <w:pPr>
      <w:widowControl w:val="false"/>
      <w:suppressLineNumbers/>
      <w:jc w:val="right"/>
    </w:pPr>
    <w:rPr>
      <w:rFonts w:ascii="Arial" w:hAnsi="Arial" w:cs="Tahoma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 w:val="false"/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  <w:szCs w:val="20"/>
    </w:rPr>
  </w:style>
  <w:style w:type="paragraph" w:styleId="Style23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17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0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  <w:jc w:val="right"/>
    </w:pPr>
    <w:rPr>
      <w:sz w:val="20"/>
      <w:szCs w:val="20"/>
    </w:rPr>
  </w:style>
  <w:style w:type="paragraph" w:styleId="44">
    <w:name w:val="Стиль4"/>
    <w:basedOn w:val="Normal"/>
    <w:qFormat/>
    <w:pPr>
      <w:suppressAutoHyphens w:val="false"/>
      <w:ind w:left="567" w:firstLine="284"/>
      <w:jc w:val="both"/>
    </w:pPr>
    <w:rPr>
      <w:sz w:val="20"/>
      <w:szCs w:val="20"/>
    </w:rPr>
  </w:style>
  <w:style w:type="paragraph" w:styleId="38">
    <w:name w:val="Стиль3"/>
    <w:basedOn w:val="Normal"/>
    <w:qFormat/>
    <w:pPr>
      <w:tabs>
        <w:tab w:val="clear" w:pos="708"/>
        <w:tab w:val="left" w:pos="851" w:leader="none"/>
      </w:tabs>
      <w:suppressAutoHyphens w:val="false"/>
      <w:ind w:left="851" w:hanging="284"/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right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55:00Z</dcterms:created>
  <dc:creator>1</dc:creator>
  <dc:description/>
  <dc:language>en-US</dc:language>
  <cp:lastModifiedBy>User</cp:lastModifiedBy>
  <cp:lastPrinted>2021-03-24T14:07:00Z</cp:lastPrinted>
  <dcterms:modified xsi:type="dcterms:W3CDTF">2021-04-07T05:55:00Z</dcterms:modified>
  <cp:revision>2</cp:revision>
  <dc:subject/>
  <dc:title/>
</cp:coreProperties>
</file>