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584835" cy="7099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 xml:space="preserve">проект 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48995</wp:posOffset>
                </wp:positionH>
                <wp:positionV relativeFrom="page">
                  <wp:posOffset>1372235</wp:posOffset>
                </wp:positionV>
                <wp:extent cx="6099810" cy="17614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4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АБОЧЕГО ПОСЕЛКА БЕКО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СЕДЬМОГО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38.7pt;mso-wrap-distance-left:0pt;mso-wrap-distance-right:0pt;mso-wrap-distance-top:0pt;mso-wrap-distance-bottom:0pt;margin-top:108.05pt;mso-position-vertical-relative:page;margin-left:66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4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РАБОЧЕГО ПОСЕЛКА БЕКО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СЕДЬМОГО СОЗЫВ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ЕШ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476500</wp:posOffset>
                </wp:positionH>
                <wp:positionV relativeFrom="page">
                  <wp:posOffset>3343275</wp:posOffset>
                </wp:positionV>
                <wp:extent cx="2952750" cy="3581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абочий поселок Бек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2pt;mso-wrap-distance-left:0pt;mso-wrap-distance-right:0pt;mso-wrap-distance-top:0pt;mso-wrap-distance-bottom:0pt;margin-top:263.25pt;mso-position-vertical-relative:page;margin-left:1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бочий поселок Беково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рядок формирования и использования дорожного фонда рабочего поселка Беково Бековского района Пензенской области, утвержденный решением Комитета местного самоуправления рабочего поселка Беково Бековского района Пензенской области от 30.12.2019 № 60-8/VII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5 статьи 179.4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 (с последующими изменениями), Федеральным законом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 (с последующими изменениями), статьей 20 Устава рабочего поселка Беково Бековского района Пензен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митет местного самоуправления рабочего поселка Беково </w:t>
      </w: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рядок формирования и использования дорожного фонда рабочего поселка Беково Бековского района Пензенской области, утвержденный решением Комитета местного самоуправления рабочего поселка Беково Бековского района Пензенской области от 30.12.2019 № 60-8/VII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Подпункт 4 пункта 2.1. раздела 2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4)</w:t>
      </w:r>
      <w:r>
        <w:rPr>
          <w:rFonts w:cs="Times New Roman" w:ascii="Times New Roman" w:hAnsi="Times New Roman"/>
          <w:sz w:val="27"/>
          <w:szCs w:val="27"/>
        </w:rPr>
        <w:t xml:space="preserve"> Налог на доходы физических лиц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 1 января 2021 года - в размере 40,307241569 процентов указанных доход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 1 января 2022 года - в размере 34,854999824 процентов указанных доход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1 января 2023 года - в размере 24,25702514 процентов указанных доходов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Опубликовать настоящее решение в информационном бюллетене «Ведомости рабочего поселка Беково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Настоящее решение вступает в силу после его официального опубликования и распространяется на правоотношения, возникшие с 01.01.202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решения возложить на главу рабочего поселка Беково Кулюшина В.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рабочего поселка Беково                                                                 В.С. Кулюшин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Style13"/>
    <w:rPr/>
  </w:style>
  <w:style w:type="character" w:styleId="Style15">
    <w:name w:val="Название Знак"/>
    <w:basedOn w:val="Style13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6:20:00Z</dcterms:created>
  <dc:creator>1</dc:creator>
  <dc:description/>
  <dc:language>en-US</dc:language>
  <cp:lastModifiedBy>User</cp:lastModifiedBy>
  <cp:lastPrinted>2018-09-03T11:32:00Z</cp:lastPrinted>
  <dcterms:modified xsi:type="dcterms:W3CDTF">2021-04-09T06:20:00Z</dcterms:modified>
  <cp:revision>2</cp:revision>
  <dc:subject/>
  <dc:title/>
</cp:coreProperties>
</file>