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9-3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5.02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89-35</w:t>
                            </w:r>
                            <w:r>
                              <w:rPr>
                                <w:lang w:val="en-US"/>
                              </w:rPr>
                              <w:t>/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рядок формирования и использования дорожного фонда рабочего поселка Беково Бековского района Пензенской области, утвержденный решением Комитета местного самоуправления рабочего поселка Беково Бековского района Пензенской области от 30.12.2019 № 60-8/VII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5 статьи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статьей 20 Устава рабочего поселка Беково Бековского района Пензен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тет местного самоуправления рабочего поселка Беково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Порядок формирования и использования дорожного фонда рабочего поселка Беково Бековского района Пензенской области, утвержденный решением Комитета местного самоуправления рабочего поселка Беково Бековского района Пензенской области от 30.12.2019 № 60-8/VII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одпункт 4 пункта 2.1. раздела 2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4) Налог на доходы физических лиц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1 января 2021 года - в размере 35,295264418 процентов указанных до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1 января 2022 года - в размере 34,854999824 процентов указанных до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1 января 2023 года - в размере 24,25702514 процентов указанных доходов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ункт 5 пункта 2.1. раздела 2 изложить в следующей редакции:</w:t>
      </w:r>
    </w:p>
    <w:p>
      <w:pPr>
        <w:pStyle w:val="Normal"/>
        <w:ind w:firstLine="709"/>
        <w:jc w:val="both"/>
        <w:rPr>
          <w:rFonts w:ascii="Arial CYR" w:hAnsi="Arial CYR" w:cs="Arial CYR"/>
          <w:sz w:val="26"/>
          <w:szCs w:val="26"/>
          <w:lang w:eastAsia="ru-RU"/>
        </w:rPr>
      </w:pPr>
      <w:r>
        <w:rPr>
          <w:sz w:val="26"/>
          <w:szCs w:val="26"/>
        </w:rPr>
        <w:t xml:space="preserve">«5) </w:t>
      </w:r>
      <w:r>
        <w:rPr>
          <w:sz w:val="26"/>
          <w:szCs w:val="26"/>
          <w:lang w:eastAsia="ru-RU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1 января 2021 года - в размере 100 процентов указанных до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1 января 2022 года - в размере 100 процентов указанных до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1 января 2023 года - в размере 100 процентов указанных доходов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решение в информационном бюллетене «Ведомости рабочего поселка Беково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после его официального опубликования и распространяется на правоотношения, возникшие с 01.01.202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главу рабочего поселка Беково Кулюшина В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бочего поселка Беково                                                                 В.С. Кулюшин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Название Знак"/>
    <w:basedOn w:val="Style13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56:00Z</dcterms:created>
  <dc:creator>1</dc:creator>
  <dc:description/>
  <dc:language>en-US</dc:language>
  <cp:lastModifiedBy>User</cp:lastModifiedBy>
  <cp:lastPrinted>2018-09-03T11:32:00Z</cp:lastPrinted>
  <dcterms:modified xsi:type="dcterms:W3CDTF">2021-03-11T11:56:00Z</dcterms:modified>
  <cp:revision>2</cp:revision>
  <dc:subject/>
  <dc:title/>
</cp:coreProperties>
</file>