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584835" cy="709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48995</wp:posOffset>
                </wp:positionH>
                <wp:positionV relativeFrom="page">
                  <wp:posOffset>1372235</wp:posOffset>
                </wp:positionV>
                <wp:extent cx="6099810" cy="17614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4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АБОЧЕГО ПОСЕЛКА БЕКО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СЕДЬМ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38.7pt;mso-wrap-distance-left:0pt;mso-wrap-distance-right:0pt;mso-wrap-distance-top:0pt;mso-wrap-distance-bottom:0pt;margin-top:108.05pt;mso-position-vertical-relative:page;margin-left:66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4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РАБОЧЕГО ПОСЕЛКА БЕКО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ЕДЬМОГО СОЗЫ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Ш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2476500</wp:posOffset>
                </wp:positionH>
                <wp:positionV relativeFrom="page">
                  <wp:posOffset>3343275</wp:posOffset>
                </wp:positionV>
                <wp:extent cx="2952750" cy="3581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02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90-35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абочий поселок Бек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2pt;mso-wrap-distance-left:0pt;mso-wrap-distance-right:0pt;mso-wrap-distance-top:0pt;mso-wrap-distance-bottom:0pt;margin-top:263.25pt;mso-position-vertical-relative:page;margin-left:1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5.02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90-35/</w:t>
                            </w:r>
                            <w:r>
                              <w:rPr>
                                <w:lang w:val="en-US"/>
                              </w:rPr>
                              <w:t>V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бочий поселок Беково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spacing w:lineRule="atLeast" w:line="240"/>
        <w:ind w:right="-1" w:hanging="0"/>
        <w:jc w:val="center"/>
        <w:rPr/>
      </w:pPr>
      <w:r>
        <w:rPr>
          <w:b/>
          <w:sz w:val="26"/>
          <w:szCs w:val="26"/>
        </w:rPr>
        <w:t>О внесении изменений в решение Комитета местного самоуправления рабочего поселка Беково Бековского района Пензенской области от 25.12.2020 № 175-31/VI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«О бюджете рабочего поселка Беково Бековского района Пензенской области на 2021 год и на плановый период 2022 и 2023 годов» </w:t>
      </w:r>
    </w:p>
    <w:p>
      <w:pPr>
        <w:pStyle w:val="Normal"/>
        <w:tabs>
          <w:tab w:val="clear" w:pos="708"/>
          <w:tab w:val="left" w:pos="7200" w:leader="none"/>
        </w:tabs>
        <w:spacing w:lineRule="atLeast" w:line="240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устройстве и бюджетном процессе в рабочем поселке Беково Бековского района Пензенской области, утвержденным решением Комитета местного самоуправления рабочего поселка Беково Бековского района Пензенской области от 26.07.2013 № 469-102/V (с последующими изменениями), руководствуясь статьей 20 Устава рабочего поселка Беково Бековского района Пензенской области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итет местного самоуправления рабочего поселка Беково </w:t>
      </w: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в решение Комитета местного самоуправления рабочего поселка Беково Бековского района Пензенской области от 25.12.2020 № 175-31/VII «О бюджете рабочего поселка Беково Бековского района Пензенской области на 2021 год и на плановый период 2022 и 2023 годов»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рабочего поселка Беково Бековского района Пензенской области (далее – бюджет рабочего поселка Беково) на 2021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прогнозируемый общий объем доходов бюджета рабочего поселка Беково в сумме 41130,393-07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общий объем расходов бюджета рабочего поселка Беково в сумме 41857,386-08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размер резервного фонда администрации рабочего поселка Беково в сумме 50,000 тыс. рублей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верхний предел муниципального долга рабочего поселка Беково на 1 января 2022 года равным нулю рублей, в том числе верхний предел муниципального долга по муниципальным гарантиям равным нулю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рогнозируемый дефицит бюджета рабочего поселка Беково равным 726,993-01 рублей»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2. Приложение № 1 утвердить в новой редакции согласно приложению № 1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ункт 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4. Утвердить объем поступлений в бюджет рабочего поселка Беково по видам доходов на 2021 год и на плановый период 2022 и 2023 год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ъем поступлений налоговых и неналоговых доходов согласно приложению № 2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ъем безвозмездных поступлений согласно приложению № 3 к настоящему решению, из них объем межбюджетных трансферт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2021 году - в сумме 27833,393-07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2022 году - в сумме 27601,193-07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3 году - в сумме 26600,393-07 тыс. рублей.»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4. Приложение № 2 утвердить в новой редакции согласно приложению № 2 к настоящему решению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5. Приложение № 13 утвердить в новой редакции согласно приложению № 3 к настоящему решению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6. Приложение № 14 утвердить в новой редакции согласно приложению № 4 к настоящему решению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7. Приложение № 15 утвердить в новой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8. Пункт 1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4. В соответствии с решением Комитета местного самоуправления рабочего поселка Беково Бековского района Пензенской области от 24.01.2019 № 541-117/V</w:t>
      </w:r>
      <w:r>
        <w:rPr>
          <w:sz w:val="26"/>
          <w:szCs w:val="26"/>
          <w:lang w:val="en-US"/>
        </w:rPr>
        <w:t>I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создании дорожного фонда рабочего поселка Беково Бековского района Пензенской области» (с последующими изменениями) в пределах общего объема расходов, установленного пунктами 1 и 2 настоящего решения, утвердить объем бюджетных ассигнований дорожного фонда рабочего поселка Беково Бековского района Пензенской области:</w:t>
      </w:r>
    </w:p>
    <w:p>
      <w:pPr>
        <w:pStyle w:val="Normal"/>
        <w:ind w:firstLine="709"/>
        <w:rPr/>
      </w:pPr>
      <w:r>
        <w:rPr>
          <w:sz w:val="26"/>
          <w:szCs w:val="26"/>
        </w:rPr>
        <w:t>на 2021 год - в сумме 19289,474 тыс. рублей;</w:t>
      </w:r>
    </w:p>
    <w:p>
      <w:pPr>
        <w:pStyle w:val="Normal"/>
        <w:ind w:firstLine="709"/>
        <w:rPr/>
      </w:pPr>
      <w:r>
        <w:rPr>
          <w:sz w:val="26"/>
          <w:szCs w:val="26"/>
        </w:rPr>
        <w:t>на 2022 год - в сумме 19738,295-14 тыс. рублей;</w:t>
      </w:r>
    </w:p>
    <w:p>
      <w:pPr>
        <w:pStyle w:val="Normal"/>
        <w:ind w:firstLine="709"/>
        <w:rPr/>
      </w:pPr>
      <w:r>
        <w:rPr>
          <w:sz w:val="26"/>
          <w:szCs w:val="26"/>
        </w:rPr>
        <w:t>на 2023 год - в сумме 18182,011-07 тыс. 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информационном бюллетене «Ведомости рабочего поселка Беково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бочего поселка Беково                                                                 В.С. Кулюшин</w:t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  <w:t>Приложение № 1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  <w:t>к решению Комитета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  <w:t>местного самоуправления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  <w:t>рабочего поселка Беково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  <w:t>от 25.02.2021 № 190-35/VI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бюджета рабочего поселка Беково на 2021 год и на плановый период 2022 и 2023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79"/>
        <w:gridCol w:w="2098"/>
        <w:gridCol w:w="2000"/>
        <w:gridCol w:w="2200"/>
      </w:tblGrid>
      <w:tr>
        <w:trPr>
          <w:trHeight w:val="357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по бюджетной классификации</w:t>
            </w:r>
          </w:p>
        </w:tc>
        <w:tc>
          <w:tcPr>
            <w:tcW w:w="6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rHeight w:val="235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000 01 00 00 00 00 0000 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6,993-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000 01 05 00 00 00 0000 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6,993-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000 01 05 00 00 00 0000 5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130,3933-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118,193-0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491,393-0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000 01 05 00 00 00 0000 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57,386-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18,193-0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91,393-07</w:t>
            </w:r>
          </w:p>
        </w:tc>
      </w:tr>
      <w:tr>
        <w:trPr>
          <w:trHeight w:val="8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000 01 05 02 00 00 0000 5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130,3933-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118,193-0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491,393-07</w:t>
            </w:r>
          </w:p>
        </w:tc>
      </w:tr>
      <w:tr>
        <w:trPr>
          <w:trHeight w:val="2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000 01 05 02 01 00 0000 5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130,3933-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118,193-0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491,393-07</w:t>
            </w:r>
          </w:p>
        </w:tc>
      </w:tr>
      <w:tr>
        <w:trPr>
          <w:trHeight w:val="58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1 01 05 02 01 13 0000 5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130,3933-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118,193-0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491,393-07</w:t>
            </w:r>
          </w:p>
        </w:tc>
      </w:tr>
      <w:tr>
        <w:trPr>
          <w:trHeight w:val="45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000 01 05 02 00 00 0000 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57,386-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18,193-0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91,393-0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000  01 05 02 0100 0000 6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57,386-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18,193-0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91,393-0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1 01 05 02 01 13 0000 6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57,386-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18,193-0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91,393-07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  <w:t>Приложение № 2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  <w:t>к решению Комитета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  <w:t>местного самоуправления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  <w:t>рабочего поселка Беково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i w:val="false"/>
          <w:i w:val="false"/>
          <w:lang w:val="en-US"/>
        </w:rPr>
      </w:pPr>
      <w:r>
        <w:rPr>
          <w:i w:val="false"/>
        </w:rPr>
        <w:t>от 25.02.2021 № 190-35/VII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/>
      </w:pPr>
      <w:r>
        <w:rPr>
          <w:b/>
        </w:rPr>
        <w:t>Объем поступлений налоговых и неналоговых доходов в бюджет рабочего поселка Беково Бековского района Пензенской области на 2021 год и на плановый период 2022 и 2023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584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6648"/>
        <w:gridCol w:w="1417"/>
        <w:gridCol w:w="1418"/>
        <w:gridCol w:w="1417"/>
      </w:tblGrid>
      <w:tr>
        <w:trPr/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оходов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/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0 00000 00 0000 000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2</w:t>
            </w:r>
            <w:r>
              <w:rPr>
                <w:lang w:val="en-US"/>
              </w:rPr>
              <w:t>97</w:t>
            </w:r>
            <w:r>
              <w:rPr/>
              <w:t>,</w:t>
            </w:r>
            <w:r>
              <w:rPr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1,0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0000 00 0000 000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7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7,00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7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7,00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0000 00 0000 110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2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2,00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000 01 0000 110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2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2,00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0000 00 0000 110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0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3000 01 0000 110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0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0000 00 0000 110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1</w:t>
            </w:r>
            <w:r>
              <w:rPr>
                <w:lang w:val="en-US"/>
              </w:rPr>
              <w:t>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9,00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1000 00 0000 110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,00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6000 13 0000 110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7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6,00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 11 00000 00 0000 120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00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 11 00000 13 0000 120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00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0000 00 0000 130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0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0000 13 0000 130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0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0000 13 0000 000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90</w:t>
            </w:r>
            <w:r>
              <w:rPr/>
              <w:t>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</w:tr>
    </w:tbl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>
          <w:i w:val="false"/>
          <w:i w:val="false"/>
          <w:lang w:val="en-US"/>
        </w:rPr>
      </w:pPr>
      <w:r>
        <w:rPr>
          <w:i w:val="false"/>
        </w:rPr>
        <w:t xml:space="preserve">Приложение № </w:t>
      </w:r>
      <w:r>
        <w:rPr>
          <w:i w:val="false"/>
          <w:lang w:val="en-US"/>
        </w:rPr>
        <w:t>3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  <w:t>к решению Комитета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  <w:t>местного самоуправления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  <w:t>рабочего поселка Беково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  <w:t>от 25.02.2021 № 190-35/V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на 2021 год и на плановый период 2022 и 2023 годов по разделам, подразделам, целевым статьям (муниципальным программам рабочего поселка Беково Бековского района Пензенской области и непрограммным направлениям деятельности), группам и подгруппам видов расходов классификации расходов бюджета рабочего поселка Бек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8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9"/>
        <w:gridCol w:w="568"/>
        <w:gridCol w:w="567"/>
        <w:gridCol w:w="1443"/>
        <w:gridCol w:w="825"/>
        <w:gridCol w:w="1660"/>
        <w:gridCol w:w="1660"/>
        <w:gridCol w:w="2336"/>
      </w:tblGrid>
      <w:tr>
        <w:trPr>
          <w:trHeight w:val="255" w:hRule="atLeast"/>
        </w:trPr>
        <w:tc>
          <w:tcPr>
            <w:tcW w:w="5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rHeight w:val="428" w:hRule="atLeast"/>
        </w:trPr>
        <w:tc>
          <w:tcPr>
            <w:tcW w:w="5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 расход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25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64,039-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36,00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09,245</w:t>
            </w:r>
          </w:p>
        </w:tc>
      </w:tr>
      <w:tr>
        <w:trPr>
          <w:trHeight w:val="107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72,423-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27,40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95,355</w:t>
            </w:r>
          </w:p>
        </w:tc>
      </w:tr>
      <w:tr>
        <w:trPr>
          <w:trHeight w:val="1088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72,423-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27,40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95,355</w:t>
            </w:r>
          </w:p>
        </w:tc>
      </w:tr>
      <w:tr>
        <w:trPr>
          <w:trHeight w:val="1117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Обеспечение деятельности администрации рабочего поселка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13,949-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68,92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36,881</w:t>
            </w:r>
          </w:p>
        </w:tc>
      </w:tr>
      <w:tr>
        <w:trPr>
          <w:trHeight w:val="552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Расходы на содержание органов местного самоуправления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13,949-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68,92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36,881</w:t>
            </w:r>
          </w:p>
        </w:tc>
      </w:tr>
      <w:tr>
        <w:trPr>
          <w:trHeight w:val="1398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по обеспечению деятельности аппарата администрации рабочего поселка Беково Бековского района Пензенской об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79,46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79,03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98,961</w:t>
            </w:r>
          </w:p>
        </w:tc>
      </w:tr>
      <w:tr>
        <w:trPr>
          <w:trHeight w:val="127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79,46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79,03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98,961</w:t>
            </w:r>
          </w:p>
        </w:tc>
      </w:tr>
      <w:tr>
        <w:trPr>
          <w:trHeight w:val="51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79,46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79,03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98,961</w:t>
            </w:r>
          </w:p>
        </w:tc>
      </w:tr>
      <w:tr>
        <w:trPr>
          <w:trHeight w:val="76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главы администрации рабочего поселка Беково Бековского района Пензенской об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1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,1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,55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598</w:t>
            </w:r>
          </w:p>
        </w:tc>
      </w:tr>
      <w:tr>
        <w:trPr>
          <w:trHeight w:val="131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1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,1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,55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598</w:t>
            </w:r>
          </w:p>
        </w:tc>
      </w:tr>
      <w:tr>
        <w:trPr>
          <w:trHeight w:val="51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1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,1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,55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598</w:t>
            </w:r>
          </w:p>
        </w:tc>
      </w:tr>
      <w:tr>
        <w:trPr>
          <w:trHeight w:val="102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по обеспечению деятельности (оказание услуг) аппарата администрации рабочего поселка Беко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2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,356-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6,33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94,322</w:t>
            </w:r>
          </w:p>
        </w:tc>
      </w:tr>
      <w:tr>
        <w:trPr>
          <w:trHeight w:val="1373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2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>
          <w:trHeight w:val="51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2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>
          <w:trHeight w:val="547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2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,870-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2,84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60,836</w:t>
            </w:r>
          </w:p>
        </w:tc>
      </w:tr>
      <w:tr>
        <w:trPr>
          <w:trHeight w:val="55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2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,870-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2,84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60,836</w:t>
            </w:r>
          </w:p>
        </w:tc>
      </w:tr>
      <w:tr>
        <w:trPr>
          <w:trHeight w:val="25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2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8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86</w:t>
            </w:r>
          </w:p>
        </w:tc>
      </w:tr>
      <w:tr>
        <w:trPr>
          <w:trHeight w:val="25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2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8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86</w:t>
            </w:r>
          </w:p>
        </w:tc>
      </w:tr>
      <w:tr>
        <w:trPr>
          <w:trHeight w:val="169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Эффективное размещение заказов на поставку товаров, выполнение работ, оказание услуг для муниципальных нужд рабочего поселка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00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</w:tr>
      <w:tr>
        <w:trPr>
          <w:trHeight w:val="76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Осуществление муниципальных закупок для муниципальных нужд рабочего поселка Беково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01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</w:tr>
      <w:tr>
        <w:trPr>
          <w:trHeight w:val="1146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размещению заказов на поставку товаров, выполнение работ, оказание услуг для муниципальных нужд рабочего поселка Беково Бековского района Пензенской об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01647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</w:tr>
      <w:tr>
        <w:trPr>
          <w:trHeight w:val="25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01647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</w:tr>
      <w:tr>
        <w:trPr>
          <w:trHeight w:val="25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01647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</w:tr>
      <w:tr>
        <w:trPr>
          <w:trHeight w:val="83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</w:tr>
      <w:tr>
        <w:trPr>
          <w:trHeight w:val="842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 муниципальных органов рабочего поселка Беково Бековского района Пензенской об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</w:tr>
      <w:tr>
        <w:trPr>
          <w:trHeight w:val="557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00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</w:tr>
      <w:tr>
        <w:trPr>
          <w:trHeight w:val="55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00647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</w:tr>
      <w:tr>
        <w:trPr>
          <w:trHeight w:val="25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00647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</w:tr>
      <w:tr>
        <w:trPr>
          <w:trHeight w:val="25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00647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</w:tr>
      <w:tr>
        <w:trPr>
          <w:trHeight w:val="25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83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 муниципальных органов рабочего поселка Беково Бековского района Пензенской об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25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00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553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рабочего поселка Беково Бековского района Пензенской об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0020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25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0020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25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0020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25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1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4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426</w:t>
            </w:r>
          </w:p>
        </w:tc>
      </w:tr>
      <w:tr>
        <w:trPr>
          <w:trHeight w:val="1409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40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Территориальное планирование и градостроительное зонирование рабочего поселка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76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Мероприятия по территориальному планированию рабочего поселка Беково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2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136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олнение работ по территориальному планированию и градостроительному зонированию поселения, постановка на кадастровый учет муниципальной собствен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2661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57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2661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6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2661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6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гражданского общества в рабочем поселке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</w:tr>
      <w:tr>
        <w:trPr>
          <w:trHeight w:val="1392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Профилактика экстремизма и терроризма на территории рабочего поселка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02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филактика правонарушений и экстремистской деятельности в рабочем поселке Беково Бековского района Пензенской 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1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02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пропагандистских мероприятий в сфере профилактики экстремистской и террористической деятельности в рабочем поселке Беко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1601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607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1601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54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1601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02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Антикоррупция в рабочем поселке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76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мер по противодействию коррупции в рабочем поселке Беково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1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76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пагандистские мероприятия в сфере противодействия коррупции в рабочем поселке Беко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1601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46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1601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547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1601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114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1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4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26</w:t>
            </w:r>
          </w:p>
        </w:tc>
      </w:tr>
      <w:tr>
        <w:trPr>
          <w:trHeight w:val="1129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Обеспечение деятельности администрации рабочего поселка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1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4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26</w:t>
            </w:r>
          </w:p>
        </w:tc>
      </w:tr>
      <w:tr>
        <w:trPr>
          <w:trHeight w:val="76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управления муниципальной собственностью администрации рабочего поселка Беково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2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1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4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26</w:t>
            </w:r>
          </w:p>
        </w:tc>
      </w:tr>
      <w:tr>
        <w:trPr>
          <w:trHeight w:val="76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посе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2990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88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2990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54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2990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832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на содержание муниципального имущества администрации рабочего поселка Беково Бековского района Пензенской об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2990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1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4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26</w:t>
            </w:r>
          </w:p>
        </w:tc>
      </w:tr>
      <w:tr>
        <w:trPr>
          <w:trHeight w:val="56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2990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1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4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26</w:t>
            </w:r>
          </w:p>
        </w:tc>
      </w:tr>
      <w:tr>
        <w:trPr>
          <w:trHeight w:val="55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2990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1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4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26</w:t>
            </w:r>
          </w:p>
        </w:tc>
      </w:tr>
      <w:tr>
        <w:trPr>
          <w:trHeight w:val="846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 муниципальных органов рабочего поселка Беково Бековского района Пензенской об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</w:tr>
      <w:tr>
        <w:trPr>
          <w:trHeight w:val="844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, посвященных подготовке и празднованию Дня Победы в Великой Отечественной войне 1941-1945 год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00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</w:tr>
      <w:tr>
        <w:trPr>
          <w:trHeight w:val="264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мероприятий, посвященных подготовке и празднованию Дня Победы в Великой Отечественной войне 1941-1945 год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00606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</w:tr>
      <w:tr>
        <w:trPr>
          <w:trHeight w:val="559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00606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</w:tr>
      <w:tr>
        <w:trPr>
          <w:trHeight w:val="553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00606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</w:tr>
      <w:tr>
        <w:trPr>
          <w:trHeight w:val="25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9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2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100</w:t>
            </w:r>
          </w:p>
        </w:tc>
      </w:tr>
      <w:tr>
        <w:trPr>
          <w:trHeight w:val="28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9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2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100</w:t>
            </w:r>
          </w:p>
        </w:tc>
      </w:tr>
      <w:tr>
        <w:trPr>
          <w:trHeight w:val="1122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гражданского общества в рабочем поселке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9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2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100</w:t>
            </w:r>
          </w:p>
        </w:tc>
      </w:tr>
      <w:tr>
        <w:trPr>
          <w:trHeight w:val="126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Организация и осуществление первичного воинского учета граждан на территории рабочего поселка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9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2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100</w:t>
            </w:r>
          </w:p>
        </w:tc>
      </w:tr>
      <w:tr>
        <w:trPr>
          <w:trHeight w:val="100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Обеспечение полномочий по осуществлению первичного воинского учета граждан, пребывающих в запасе и граждан, подлежащих призыву на военную службу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9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2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100</w:t>
            </w:r>
          </w:p>
        </w:tc>
      </w:tr>
      <w:tr>
        <w:trPr>
          <w:trHeight w:val="1457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и обеспечение функций работника, осуществляющего первичный воинский учет, в рамках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511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9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2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100</w:t>
            </w:r>
          </w:p>
        </w:tc>
      </w:tr>
      <w:tr>
        <w:trPr>
          <w:trHeight w:val="153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511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7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88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646</w:t>
            </w:r>
          </w:p>
        </w:tc>
      </w:tr>
      <w:tr>
        <w:trPr>
          <w:trHeight w:val="51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511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 ,7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 ,88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 ,646</w:t>
            </w:r>
          </w:p>
        </w:tc>
      </w:tr>
      <w:tr>
        <w:trPr>
          <w:trHeight w:val="55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511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1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54</w:t>
            </w:r>
          </w:p>
        </w:tc>
      </w:tr>
      <w:tr>
        <w:trPr>
          <w:trHeight w:val="49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511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1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54</w:t>
            </w:r>
          </w:p>
        </w:tc>
      </w:tr>
      <w:tr>
        <w:trPr>
          <w:trHeight w:val="51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85,0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5,02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85,029</w:t>
            </w:r>
          </w:p>
        </w:tc>
      </w:tr>
      <w:tr>
        <w:trPr>
          <w:trHeight w:val="854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</w:tr>
      <w:tr>
        <w:trPr>
          <w:trHeight w:val="113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</w:tr>
      <w:tr>
        <w:trPr>
          <w:trHeight w:val="168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Пожарная безопасность, гражданская оборона и защита населения от чрезвычайных ситуаций на территории рабочего поселка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 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</w:tr>
      <w:tr>
        <w:trPr>
          <w:trHeight w:val="76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Обеспечение первичных мер пожарной безопасности в границах рабочего поселка Беково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1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</w:tr>
      <w:tr>
        <w:trPr>
          <w:trHeight w:val="76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обеспечению первичных мер пожарной безопасности в границах населенных пункт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1647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</w:tr>
      <w:tr>
        <w:trPr>
          <w:trHeight w:val="25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1647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</w:tr>
      <w:tr>
        <w:trPr>
          <w:trHeight w:val="25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1647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</w:tr>
      <w:tr>
        <w:trPr>
          <w:trHeight w:val="76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</w:tr>
      <w:tr>
        <w:trPr>
          <w:trHeight w:val="1114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 ,8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 ,86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</w:tr>
      <w:tr>
        <w:trPr>
          <w:trHeight w:val="1413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Обеспечение безопасности населения на воде и обустройство мест массового отдыха на водных объектах в рабочем поселке Беково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0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 ,8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 ,86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 862</w:t>
            </w:r>
          </w:p>
        </w:tc>
      </w:tr>
      <w:tr>
        <w:trPr>
          <w:trHeight w:val="51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людей на водных объектах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1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 ,8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 ,86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 862</w:t>
            </w:r>
          </w:p>
        </w:tc>
      </w:tr>
      <w:tr>
        <w:trPr>
          <w:trHeight w:val="563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части полномочий по обеспечению безопасности людей на водных объекта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1647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 ,8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 ,86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 862</w:t>
            </w:r>
          </w:p>
        </w:tc>
      </w:tr>
      <w:tr>
        <w:trPr>
          <w:trHeight w:val="25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1647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 ,8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 ,86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 862</w:t>
            </w:r>
          </w:p>
        </w:tc>
      </w:tr>
      <w:tr>
        <w:trPr>
          <w:trHeight w:val="25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1647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 ,8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 ,86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 862</w:t>
            </w:r>
          </w:p>
        </w:tc>
      </w:tr>
      <w:tr>
        <w:trPr>
          <w:trHeight w:val="25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938,249-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914,007-1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417,723-07</w:t>
            </w:r>
          </w:p>
        </w:tc>
      </w:tr>
      <w:tr>
        <w:trPr>
          <w:trHeight w:val="25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722,537-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738,295-1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182,011-07</w:t>
            </w:r>
          </w:p>
        </w:tc>
      </w:tr>
      <w:tr>
        <w:trPr>
          <w:trHeight w:val="153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722,537-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738,295-1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182 ,011-07</w:t>
            </w:r>
          </w:p>
        </w:tc>
      </w:tr>
      <w:tr>
        <w:trPr>
          <w:trHeight w:val="1417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Содержание и ремонт автомобильных дорог общего пользования местного значения в границах рабочего поселка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722,537-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738,295-1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182,011-07</w:t>
            </w:r>
          </w:p>
        </w:tc>
      </w:tr>
      <w:tr>
        <w:trPr>
          <w:trHeight w:val="127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722,537-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738,295-1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182,011-07</w:t>
            </w:r>
          </w:p>
        </w:tc>
      </w:tr>
      <w:tr>
        <w:trPr>
          <w:trHeight w:val="76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автомобильных дорог и искусственных сооружений на территории рабочего поселка Беко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460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33 ,063-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70 ,459-0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45, 168-07</w:t>
            </w:r>
          </w:p>
        </w:tc>
      </w:tr>
      <w:tr>
        <w:trPr>
          <w:trHeight w:val="573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460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33 ,063-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70 ,459-0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45, 168-07</w:t>
            </w:r>
          </w:p>
        </w:tc>
      </w:tr>
      <w:tr>
        <w:trPr>
          <w:trHeight w:val="498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460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33 ,063-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70 ,459-0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45, 168-07</w:t>
            </w:r>
          </w:p>
        </w:tc>
      </w:tr>
      <w:tr>
        <w:trPr>
          <w:trHeight w:val="864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 в границах рабочего поселка Беко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2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 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 ,89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38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2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 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 ,89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07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2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 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 ,89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83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на строительство и ремонт автомобильных дорог общего пользования местного знач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3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 467-0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,000</w:t>
            </w:r>
          </w:p>
        </w:tc>
      </w:tr>
      <w:tr>
        <w:trPr>
          <w:trHeight w:val="519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3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 467-0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,000</w:t>
            </w:r>
          </w:p>
        </w:tc>
      </w:tr>
      <w:tr>
        <w:trPr>
          <w:trHeight w:val="586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3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 467-0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,000</w:t>
            </w:r>
          </w:p>
        </w:tc>
      </w:tr>
      <w:tr>
        <w:trPr>
          <w:trHeight w:val="196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троительство (реконструкцию)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S30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89 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89 ,47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36, 843</w:t>
            </w:r>
          </w:p>
        </w:tc>
      </w:tr>
      <w:tr>
        <w:trPr>
          <w:trHeight w:val="632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S30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89 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89 ,47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36, 843</w:t>
            </w:r>
          </w:p>
        </w:tc>
      </w:tr>
      <w:tr>
        <w:trPr>
          <w:trHeight w:val="543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S30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89 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89 ,47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36, 843</w:t>
            </w:r>
          </w:p>
        </w:tc>
      </w:tr>
      <w:tr>
        <w:trPr>
          <w:trHeight w:val="264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 7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 71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 712</w:t>
            </w:r>
          </w:p>
        </w:tc>
      </w:tr>
      <w:tr>
        <w:trPr>
          <w:trHeight w:val="1398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 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 000</w:t>
            </w:r>
          </w:p>
        </w:tc>
      </w:tr>
      <w:tr>
        <w:trPr>
          <w:trHeight w:val="1327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Территориальное планирование и градостроительное зонирование рабочего поселка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 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 000</w:t>
            </w:r>
          </w:p>
        </w:tc>
      </w:tr>
      <w:tr>
        <w:trPr>
          <w:trHeight w:val="76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Мероприятия по градостроительному зонированию территорий рабочего поселка Беково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1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 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 000</w:t>
            </w:r>
          </w:p>
        </w:tc>
      </w:tr>
      <w:tr>
        <w:trPr>
          <w:trHeight w:val="51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е по землеустройству и землепользова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1643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 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 000</w:t>
            </w:r>
          </w:p>
        </w:tc>
      </w:tr>
      <w:tr>
        <w:trPr>
          <w:trHeight w:val="517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1643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 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 000</w:t>
            </w:r>
          </w:p>
        </w:tc>
      </w:tr>
      <w:tr>
        <w:trPr>
          <w:trHeight w:val="667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1643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 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 000</w:t>
            </w:r>
          </w:p>
        </w:tc>
      </w:tr>
      <w:tr>
        <w:trPr>
          <w:trHeight w:val="113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 7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 71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 712</w:t>
            </w:r>
          </w:p>
        </w:tc>
      </w:tr>
      <w:tr>
        <w:trPr>
          <w:trHeight w:val="848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Передача отдельных полномочий по вопросам местного значения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 7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 71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 712</w:t>
            </w:r>
          </w:p>
        </w:tc>
      </w:tr>
      <w:tr>
        <w:trPr>
          <w:trHeight w:val="638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Передача отдельных полномочий по вопросам местного значения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1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 7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 71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 712</w:t>
            </w:r>
          </w:p>
        </w:tc>
      </w:tr>
      <w:tr>
        <w:trPr>
          <w:trHeight w:val="102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осуществлению градостроительной деятельности на территории рабочего поселка Беково Бековского района Пензенской об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1647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 7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 71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 712</w:t>
            </w:r>
          </w:p>
        </w:tc>
      </w:tr>
      <w:tr>
        <w:trPr>
          <w:trHeight w:val="25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1647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 7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 71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 712</w:t>
            </w:r>
          </w:p>
        </w:tc>
      </w:tr>
      <w:tr>
        <w:trPr>
          <w:trHeight w:val="25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1647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 7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 71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 712</w:t>
            </w:r>
          </w:p>
        </w:tc>
      </w:tr>
      <w:tr>
        <w:trPr>
          <w:trHeight w:val="25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Стимулирование развития жилищного строительства на территории рабочего поселка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 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,000</w:t>
            </w:r>
          </w:p>
        </w:tc>
      </w:tr>
      <w:tr>
        <w:trPr>
          <w:trHeight w:val="130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ведение кадастровых работ в отношении земельных участков, право распоряжения которыми относится к полномочиям администрации рабочего поселка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2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 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,000</w:t>
            </w:r>
          </w:p>
        </w:tc>
      </w:tr>
      <w:tr>
        <w:trPr>
          <w:trHeight w:val="76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землеустройству и земледелию под индивидуальное жилищное строитель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2643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 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,000</w:t>
            </w:r>
          </w:p>
        </w:tc>
      </w:tr>
      <w:tr>
        <w:trPr>
          <w:trHeight w:val="59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2643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 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,000</w:t>
            </w:r>
          </w:p>
        </w:tc>
      </w:tr>
      <w:tr>
        <w:trPr>
          <w:trHeight w:val="547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2643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 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,000</w:t>
            </w:r>
          </w:p>
        </w:tc>
      </w:tr>
      <w:tr>
        <w:trPr>
          <w:trHeight w:val="25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429,177-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746,976-9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913,435</w:t>
            </w:r>
          </w:p>
        </w:tc>
      </w:tr>
      <w:tr>
        <w:trPr>
          <w:trHeight w:val="25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,3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,724</w:t>
            </w:r>
          </w:p>
        </w:tc>
      </w:tr>
      <w:tr>
        <w:trPr>
          <w:trHeight w:val="153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,3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,724</w:t>
            </w:r>
          </w:p>
        </w:tc>
      </w:tr>
      <w:tr>
        <w:trPr>
          <w:trHeight w:val="1114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Капитальный ремонт общего имущества в многоквартирных домах, расположенных на территории рабочего поселка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,3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,724</w:t>
            </w:r>
          </w:p>
        </w:tc>
      </w:tr>
      <w:tr>
        <w:trPr>
          <w:trHeight w:val="846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Участие в формирование фонда капитального ремонта общего имущества многоквартирных домов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1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,3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,724</w:t>
            </w:r>
          </w:p>
        </w:tc>
      </w:tr>
      <w:tr>
        <w:trPr>
          <w:trHeight w:val="76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 местного бюджет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1960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,3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,724</w:t>
            </w:r>
          </w:p>
        </w:tc>
      </w:tr>
      <w:tr>
        <w:trPr>
          <w:trHeight w:val="25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1960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,3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,724</w:t>
            </w:r>
          </w:p>
        </w:tc>
      </w:tr>
      <w:tr>
        <w:trPr>
          <w:trHeight w:val="25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1960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,3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,724</w:t>
            </w:r>
          </w:p>
        </w:tc>
      </w:tr>
      <w:tr>
        <w:trPr>
          <w:trHeight w:val="25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 708-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,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42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 708-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,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48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Чистая вода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 708-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,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56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в границах рабочего поселка Беково водоснабжения населения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 708-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,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117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, строительство и модернизация сетей и сооружений водоснабжения в населенных пунктах в границах рабочего поселка Беко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13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,1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 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66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13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,1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 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47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13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,1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 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114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а зон санитарной охраны и гидрогеологического заключения для лицензирования права пользования недрами в рабочем поселке Беко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13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 ,509-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62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13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 ,509-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98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13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 ,509-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30,977-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561,255-9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777,714</w:t>
            </w:r>
          </w:p>
        </w:tc>
      </w:tr>
      <w:tr>
        <w:trPr>
          <w:trHeight w:val="127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Благоустройство рабочего поселка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0 ,06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03 ,49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29 ,954</w:t>
            </w:r>
          </w:p>
        </w:tc>
      </w:tr>
      <w:tr>
        <w:trPr>
          <w:trHeight w:val="264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Организация в границах рабочего поселка Беково электроснабжения населения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1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92 ,2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71 ,49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7 ,954</w:t>
            </w:r>
          </w:p>
        </w:tc>
      </w:tr>
      <w:tr>
        <w:trPr>
          <w:trHeight w:val="51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личного освещения на территории рабочего поселка Беко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160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92 ,2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71 ,49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7 ,954</w:t>
            </w:r>
          </w:p>
        </w:tc>
      </w:tr>
      <w:tr>
        <w:trPr>
          <w:trHeight w:val="567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160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92 ,2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71 ,49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7 ,954</w:t>
            </w:r>
          </w:p>
        </w:tc>
      </w:tr>
      <w:tr>
        <w:trPr>
          <w:trHeight w:val="634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160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92 ,2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71 ,49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7 ,954</w:t>
            </w:r>
          </w:p>
        </w:tc>
      </w:tr>
      <w:tr>
        <w:trPr>
          <w:trHeight w:val="76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Проведение работ по санитарной очистке и благоустройству кладбищ рабочего поселка Беково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2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,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,000</w:t>
            </w:r>
          </w:p>
        </w:tc>
      </w:tr>
      <w:tr>
        <w:trPr>
          <w:trHeight w:val="303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2604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,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,000</w:t>
            </w:r>
          </w:p>
        </w:tc>
      </w:tr>
      <w:tr>
        <w:trPr>
          <w:trHeight w:val="60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2604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,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,000</w:t>
            </w:r>
          </w:p>
        </w:tc>
      </w:tr>
      <w:tr>
        <w:trPr>
          <w:trHeight w:val="566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2604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,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,000</w:t>
            </w:r>
          </w:p>
        </w:tc>
      </w:tr>
      <w:tr>
        <w:trPr>
          <w:trHeight w:val="1398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Организация благоустройства рабочего поселка Беково, включая озеленение территории, установку указателей с наименованиями улиц и номерами домов, размещение и содержание архитектурных форм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4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7, 8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 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2 ,000</w:t>
            </w:r>
          </w:p>
        </w:tc>
      </w:tr>
      <w:tr>
        <w:trPr>
          <w:trHeight w:val="25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4608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7, 8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 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2 ,000</w:t>
            </w:r>
          </w:p>
        </w:tc>
      </w:tr>
      <w:tr>
        <w:trPr>
          <w:trHeight w:val="556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4608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7, 8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 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2 ,000</w:t>
            </w:r>
          </w:p>
        </w:tc>
      </w:tr>
      <w:tr>
        <w:trPr>
          <w:trHeight w:val="639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4608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7, 8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 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2 ,000</w:t>
            </w:r>
          </w:p>
        </w:tc>
      </w:tr>
      <w:tr>
        <w:trPr>
          <w:trHeight w:val="1197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 8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,93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,930</w:t>
            </w:r>
          </w:p>
        </w:tc>
      </w:tr>
      <w:tr>
        <w:trPr>
          <w:trHeight w:val="547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Обеспечение безопасности населения на воде и обустройство мест массового отдыха на водных объектах в рабочем поселке Беково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0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 8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,93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,930</w:t>
            </w:r>
          </w:p>
        </w:tc>
      </w:tr>
      <w:tr>
        <w:trPr>
          <w:trHeight w:val="51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устройство и содержание пляжа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2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 8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,93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,930</w:t>
            </w:r>
          </w:p>
        </w:tc>
      </w:tr>
      <w:tr>
        <w:trPr>
          <w:trHeight w:val="51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пляжа в границах рабочего поселка Беко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2607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 8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,93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,930</w:t>
            </w:r>
          </w:p>
        </w:tc>
      </w:tr>
      <w:tr>
        <w:trPr>
          <w:trHeight w:val="556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2607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 8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,93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,930</w:t>
            </w:r>
          </w:p>
        </w:tc>
      </w:tr>
      <w:tr>
        <w:trPr>
          <w:trHeight w:val="564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2607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 8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,93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,930</w:t>
            </w:r>
          </w:p>
        </w:tc>
      </w:tr>
      <w:tr>
        <w:trPr>
          <w:trHeight w:val="1267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Формирование комфортной городской среды на территории рабочего поселка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542, 036-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53 ,829-9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43 ,830</w:t>
            </w:r>
          </w:p>
        </w:tc>
      </w:tr>
      <w:tr>
        <w:trPr>
          <w:trHeight w:val="547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лагоустройство общественных территорий рабочего поселка Беково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1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 ,974-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,000-4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,000-49</w:t>
            </w:r>
          </w:p>
        </w:tc>
      </w:tr>
      <w:tr>
        <w:trPr>
          <w:trHeight w:val="839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качества и комфорта городской среды на территории рабочего поселка Беково Бековского района Пензенской об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1609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 ,974-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,000-4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,000-49</w:t>
            </w:r>
          </w:p>
        </w:tc>
      </w:tr>
      <w:tr>
        <w:trPr>
          <w:trHeight w:val="553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1609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 ,974-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,000-4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,000-49</w:t>
            </w:r>
          </w:p>
        </w:tc>
      </w:tr>
      <w:tr>
        <w:trPr>
          <w:trHeight w:val="56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1609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 ,974-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,000-4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,000-49</w:t>
            </w:r>
          </w:p>
        </w:tc>
      </w:tr>
      <w:tr>
        <w:trPr>
          <w:trHeight w:val="51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Формирование комфортной городской среды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F2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43, 062-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53 ,829-5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53, 829-51</w:t>
            </w:r>
          </w:p>
        </w:tc>
      </w:tr>
      <w:tr>
        <w:trPr>
          <w:trHeight w:val="563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ддержку муниципальных программ формирования современной городской сре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F2555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43, 062-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53 ,829-5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53, 829-51</w:t>
            </w:r>
          </w:p>
        </w:tc>
      </w:tr>
      <w:tr>
        <w:trPr>
          <w:trHeight w:val="557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F2555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43, 062-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53 ,829-5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53, 829-51</w:t>
            </w:r>
          </w:p>
        </w:tc>
      </w:tr>
      <w:tr>
        <w:trPr>
          <w:trHeight w:val="496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F2555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43, 062-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53 ,829-5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53, 829-51</w:t>
            </w:r>
          </w:p>
        </w:tc>
      </w:tr>
      <w:tr>
        <w:trPr>
          <w:trHeight w:val="496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Комплексное развитие рабочего поселка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 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02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лагоустройство и развитие инженерной инфраструктуры на территории рабочего поселка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1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 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76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1L57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 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73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1L57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 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53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1L57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 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1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 187-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 99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,997</w:t>
            </w:r>
          </w:p>
        </w:tc>
      </w:tr>
      <w:tr>
        <w:trPr>
          <w:trHeight w:val="1126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Благоустройство рабочего поселка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 187-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 99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,997</w:t>
            </w:r>
          </w:p>
        </w:tc>
      </w:tr>
      <w:tr>
        <w:trPr>
          <w:trHeight w:val="559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Организация в границах рабочего поселка Беково газоснабжения населения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3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 187-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 99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,997</w:t>
            </w:r>
          </w:p>
        </w:tc>
      </w:tr>
      <w:tr>
        <w:trPr>
          <w:trHeight w:val="51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 области жилищно-коммунального хозяй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368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 187-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 99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,997</w:t>
            </w:r>
          </w:p>
        </w:tc>
      </w:tr>
      <w:tr>
        <w:trPr>
          <w:trHeight w:val="493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368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 187-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 99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,997</w:t>
            </w:r>
          </w:p>
        </w:tc>
      </w:tr>
      <w:tr>
        <w:trPr>
          <w:trHeight w:val="574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368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 187-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 99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,997</w:t>
            </w:r>
          </w:p>
        </w:tc>
      </w:tr>
      <w:tr>
        <w:trPr>
          <w:trHeight w:val="25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 ,5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 ,88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 ,333</w:t>
            </w:r>
          </w:p>
        </w:tc>
      </w:tr>
      <w:tr>
        <w:trPr>
          <w:trHeight w:val="25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 ,5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 ,88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 ,333</w:t>
            </w:r>
          </w:p>
        </w:tc>
      </w:tr>
      <w:tr>
        <w:trPr>
          <w:trHeight w:val="25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культуры в рабочем поселка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 ,5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 ,88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 ,333</w:t>
            </w:r>
          </w:p>
        </w:tc>
      </w:tr>
      <w:tr>
        <w:trPr>
          <w:trHeight w:val="1112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Перечисление межбюджетных трансфертов из бюджета администрации рабочего поселка Беково Бековского района в бюджет Бековского района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3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 ,5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 ,88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 ,333</w:t>
            </w:r>
          </w:p>
        </w:tc>
      </w:tr>
      <w:tr>
        <w:trPr>
          <w:trHeight w:val="76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части полномочий поселений по оплате труда работников библиотечно-досуговых центр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3647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 ,5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 ,88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 ,333</w:t>
            </w:r>
          </w:p>
        </w:tc>
      </w:tr>
      <w:tr>
        <w:trPr>
          <w:trHeight w:val="25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3647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 ,5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 ,88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 ,333</w:t>
            </w:r>
          </w:p>
        </w:tc>
      </w:tr>
      <w:tr>
        <w:trPr>
          <w:trHeight w:val="25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3647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 ,5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 ,88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 ,333</w:t>
            </w:r>
          </w:p>
        </w:tc>
      </w:tr>
      <w:tr>
        <w:trPr>
          <w:trHeight w:val="25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 4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,66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 449</w:t>
            </w:r>
          </w:p>
        </w:tc>
      </w:tr>
      <w:tr>
        <w:trPr>
          <w:trHeight w:val="25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 4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,66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 449</w:t>
            </w:r>
          </w:p>
        </w:tc>
      </w:tr>
      <w:tr>
        <w:trPr>
          <w:trHeight w:val="1114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 4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,66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 449</w:t>
            </w:r>
          </w:p>
        </w:tc>
      </w:tr>
      <w:tr>
        <w:trPr>
          <w:trHeight w:val="1129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Социальная поддержка граждан рабочего поселка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 4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,66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 449</w:t>
            </w:r>
          </w:p>
        </w:tc>
      </w:tr>
      <w:tr>
        <w:trPr>
          <w:trHeight w:val="76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Доплата к пенсии за выслугу лет муниципальным служащим рабочего поселка Беково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1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 4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,66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 449</w:t>
            </w:r>
          </w:p>
        </w:tc>
      </w:tr>
      <w:tr>
        <w:trPr>
          <w:trHeight w:val="76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реализацией Решения комитета местного самоуправления рабочего поселка Беково Бековского района Пензенской области от 06.04.2015 № 68-12/VI «Об утверждении Положения о пенсионном обеспечении за выслугу лет муниципальных служащих рабочего поселка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1642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 4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,66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 449</w:t>
            </w:r>
          </w:p>
        </w:tc>
      </w:tr>
      <w:tr>
        <w:trPr>
          <w:trHeight w:val="279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1642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 4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,66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 449</w:t>
            </w:r>
          </w:p>
        </w:tc>
      </w:tr>
      <w:tr>
        <w:trPr>
          <w:trHeight w:val="51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1642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 4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,66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 449</w:t>
            </w:r>
          </w:p>
        </w:tc>
      </w:tr>
      <w:tr>
        <w:trPr>
          <w:trHeight w:val="25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857,386-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672,761-0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582,314-0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bookmarkStart w:id="0" w:name="RANGE!K284"/>
      <w:bookmarkStart w:id="1" w:name="RANGE!K284"/>
      <w:bookmarkEnd w:id="1"/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/>
      </w:pPr>
      <w:r>
        <w:rPr>
          <w:i w:val="false"/>
        </w:rPr>
        <w:t>Приложение № 4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  <w:t>к решению Комитета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  <w:t>местного самоуправления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  <w:t>рабочего поселка Беково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  <w:t>от 25.02.2021 № 190-35/VI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рабочего поселка Беково на 2021 год и 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4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  <w:gridCol w:w="751"/>
        <w:gridCol w:w="567"/>
        <w:gridCol w:w="567"/>
        <w:gridCol w:w="1559"/>
        <w:gridCol w:w="709"/>
        <w:gridCol w:w="1701"/>
        <w:gridCol w:w="1701"/>
        <w:gridCol w:w="1843"/>
      </w:tblGrid>
      <w:tr>
        <w:trPr>
          <w:trHeight w:val="255" w:hRule="atLeast"/>
        </w:trPr>
        <w:tc>
          <w:tcPr>
            <w:tcW w:w="5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rHeight w:val="428" w:hRule="atLeast"/>
        </w:trPr>
        <w:tc>
          <w:tcPr>
            <w:tcW w:w="5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ведом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 рас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64 ,039-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36, 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09, 245</w:t>
            </w:r>
          </w:p>
        </w:tc>
      </w:tr>
      <w:tr>
        <w:trPr>
          <w:trHeight w:val="1046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72 ,423-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27, 4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95 ,355</w:t>
            </w:r>
          </w:p>
        </w:tc>
      </w:tr>
      <w:tr>
        <w:trPr>
          <w:trHeight w:val="1359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72 ,423-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27, 4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95 ,355</w:t>
            </w:r>
          </w:p>
        </w:tc>
      </w:tr>
      <w:tr>
        <w:trPr>
          <w:trHeight w:val="127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Обеспечение деятельности администрации рабочего поселка Беково Бековского района Пензенской области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13 ,949-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68, 9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36, 881</w:t>
            </w:r>
          </w:p>
        </w:tc>
      </w:tr>
      <w:tr>
        <w:trPr>
          <w:trHeight w:val="76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Расходы на содержание органов местного самоуправления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13 ,949-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68, 9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36, 881</w:t>
            </w:r>
          </w:p>
        </w:tc>
      </w:tr>
      <w:tr>
        <w:trPr>
          <w:trHeight w:val="264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по обеспечению деятельности аппарата администрации рабочего поселка Беково Бековского района Пензенской област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79 ,4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79, 0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98, 961</w:t>
            </w:r>
          </w:p>
        </w:tc>
      </w:tr>
      <w:tr>
        <w:trPr>
          <w:trHeight w:val="1417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79 ,4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79, 0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98, 961</w:t>
            </w:r>
          </w:p>
        </w:tc>
      </w:tr>
      <w:tr>
        <w:trPr>
          <w:trHeight w:val="51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79 ,4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79, 0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98, 961</w:t>
            </w:r>
          </w:p>
        </w:tc>
      </w:tr>
      <w:tr>
        <w:trPr>
          <w:trHeight w:val="76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главы администрации рабочего поселка Беково Бековского района Пензенской област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,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 ,5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 ,598</w:t>
            </w:r>
          </w:p>
        </w:tc>
      </w:tr>
      <w:tr>
        <w:trPr>
          <w:trHeight w:val="153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,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 ,5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 ,598</w:t>
            </w:r>
          </w:p>
        </w:tc>
      </w:tr>
      <w:tr>
        <w:trPr>
          <w:trHeight w:val="51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,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 ,5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 ,598</w:t>
            </w:r>
          </w:p>
        </w:tc>
      </w:tr>
      <w:tr>
        <w:trPr>
          <w:trHeight w:val="102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по обеспечению деятельности (оказание услуг) аппарата администрации рабочего поселка Беков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 ,356-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6 ,3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94 ,322</w:t>
            </w:r>
          </w:p>
        </w:tc>
      </w:tr>
      <w:tr>
        <w:trPr>
          <w:trHeight w:val="153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000</w:t>
            </w:r>
          </w:p>
        </w:tc>
      </w:tr>
      <w:tr>
        <w:trPr>
          <w:trHeight w:val="51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000</w:t>
            </w:r>
          </w:p>
        </w:tc>
      </w:tr>
      <w:tr>
        <w:trPr>
          <w:trHeight w:val="51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, 870-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2 ,8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60 ,836</w:t>
            </w:r>
          </w:p>
        </w:tc>
      </w:tr>
      <w:tr>
        <w:trPr>
          <w:trHeight w:val="76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, 870-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2 ,8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60 ,836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,4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,4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,486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,4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,4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,486</w:t>
            </w:r>
          </w:p>
        </w:tc>
      </w:tr>
      <w:tr>
        <w:trPr>
          <w:trHeight w:val="178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Эффективное размещение заказов на поставку товаров, выполнение работ, оказание услуг для муниципальных нужд рабочего поселка Беково Бековского района Пензенской области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,4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,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,474</w:t>
            </w:r>
          </w:p>
        </w:tc>
      </w:tr>
      <w:tr>
        <w:trPr>
          <w:trHeight w:val="76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Осуществление муниципальных закупок для муниципальных нужд рабочего поселка Беково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,4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,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,474</w:t>
            </w:r>
          </w:p>
        </w:tc>
      </w:tr>
      <w:tr>
        <w:trPr>
          <w:trHeight w:val="104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размещению заказов на поставку товаров, выполнение работ, оказание услуг для муниципальных нужд рабочего поселка Беково Бековского района Пензенской област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016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,4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,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,474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016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,4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,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,474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016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,4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,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,474</w:t>
            </w:r>
          </w:p>
        </w:tc>
      </w:tr>
      <w:tr>
        <w:trPr>
          <w:trHeight w:val="826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,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,4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,464</w:t>
            </w:r>
          </w:p>
        </w:tc>
      </w:tr>
      <w:tr>
        <w:trPr>
          <w:trHeight w:val="839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 муниципальных органов рабочего поселка Беково Бековского района Пензенской област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,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,4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,464</w:t>
            </w:r>
          </w:p>
        </w:tc>
      </w:tr>
      <w:tr>
        <w:trPr>
          <w:trHeight w:val="76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,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,4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,464</w:t>
            </w:r>
          </w:p>
        </w:tc>
      </w:tr>
      <w:tr>
        <w:trPr>
          <w:trHeight w:val="76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0064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,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,4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,464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0064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,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,4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,464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0064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,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,4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,464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 000</w:t>
            </w:r>
          </w:p>
        </w:tc>
      </w:tr>
      <w:tr>
        <w:trPr>
          <w:trHeight w:val="84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 муниципальных органов рабочего поселка Беково Бековского района Пензенской област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 000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 000</w:t>
            </w:r>
          </w:p>
        </w:tc>
      </w:tr>
      <w:tr>
        <w:trPr>
          <w:trHeight w:val="55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рабочего поселка Беково Бековского района Пензенской област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00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 000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00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 000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00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 000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 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,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,426</w:t>
            </w:r>
          </w:p>
        </w:tc>
      </w:tr>
      <w:tr>
        <w:trPr>
          <w:trHeight w:val="1401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53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Территориальное планирование и градостроительное зонирование рабочего поселка Беково Бековского района Пензенской области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76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Мероприятия по территориальному планированию рабочего поселка Беково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27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олнение работ по территориальному планированию и градостроительному зонированию поселения ,постановка на кадастровый учет муниципальной собственност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26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47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26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64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26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27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гражданского общества в рабочем поселке Беково Бековского района Пензенской области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,000</w:t>
            </w:r>
          </w:p>
        </w:tc>
      </w:tr>
      <w:tr>
        <w:trPr>
          <w:trHeight w:val="1309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Профилактика экстремизма и терроризма на территории рабочего поселка Беково Бековского района Пензенской области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,000</w:t>
            </w:r>
          </w:p>
        </w:tc>
      </w:tr>
      <w:tr>
        <w:trPr>
          <w:trHeight w:val="102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филактика правонарушений и экстремистской деятельности в рабочем поселке Беково Бековского района Пензенской  области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,000</w:t>
            </w:r>
          </w:p>
        </w:tc>
      </w:tr>
      <w:tr>
        <w:trPr>
          <w:trHeight w:val="102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пропагандистских мероприятий в сфере профилактики экстремистской и террористической деятельности в рабочем поселке Беков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16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,000</w:t>
            </w:r>
          </w:p>
        </w:tc>
      </w:tr>
      <w:tr>
        <w:trPr>
          <w:trHeight w:val="52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16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,000</w:t>
            </w:r>
          </w:p>
        </w:tc>
      </w:tr>
      <w:tr>
        <w:trPr>
          <w:trHeight w:val="76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16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,000</w:t>
            </w:r>
          </w:p>
        </w:tc>
      </w:tr>
      <w:tr>
        <w:trPr>
          <w:trHeight w:val="102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Антикоррупция в рабочем поселке Беково Бековского района Пензенской области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,000</w:t>
            </w:r>
          </w:p>
        </w:tc>
      </w:tr>
      <w:tr>
        <w:trPr>
          <w:trHeight w:val="76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мер по противодействию коррупции в рабочем поселке Беково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,000</w:t>
            </w:r>
          </w:p>
        </w:tc>
      </w:tr>
      <w:tr>
        <w:trPr>
          <w:trHeight w:val="76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пагандистские мероприятия в сфере противодействия коррупции в рабочем поселке Беков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1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,000</w:t>
            </w:r>
          </w:p>
        </w:tc>
      </w:tr>
      <w:tr>
        <w:trPr>
          <w:trHeight w:val="76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1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,000</w:t>
            </w:r>
          </w:p>
        </w:tc>
      </w:tr>
      <w:tr>
        <w:trPr>
          <w:trHeight w:val="76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1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,000</w:t>
            </w:r>
          </w:p>
        </w:tc>
      </w:tr>
      <w:tr>
        <w:trPr>
          <w:trHeight w:val="1387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,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,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 426</w:t>
            </w:r>
          </w:p>
        </w:tc>
      </w:tr>
      <w:tr>
        <w:trPr>
          <w:trHeight w:val="127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Обеспечение деятельности администрации рабочего поселка Беково Бековского района Пензенской области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,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,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 426</w:t>
            </w:r>
          </w:p>
        </w:tc>
      </w:tr>
      <w:tr>
        <w:trPr>
          <w:trHeight w:val="76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управления муниципальной собственностью администрации рабочего поселка Беково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,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,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 426</w:t>
            </w:r>
          </w:p>
        </w:tc>
      </w:tr>
      <w:tr>
        <w:trPr>
          <w:trHeight w:val="76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посел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29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01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29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76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29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831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на содержание муниципального имущества администрации рабочего поселка Беково Бековского района Пензенской област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299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 ,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,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 426</w:t>
            </w:r>
          </w:p>
        </w:tc>
      </w:tr>
      <w:tr>
        <w:trPr>
          <w:trHeight w:val="559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299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 ,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,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 426</w:t>
            </w:r>
          </w:p>
        </w:tc>
      </w:tr>
      <w:tr>
        <w:trPr>
          <w:trHeight w:val="264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299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 ,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,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 426</w:t>
            </w:r>
          </w:p>
        </w:tc>
      </w:tr>
      <w:tr>
        <w:trPr>
          <w:trHeight w:val="862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 муниципальных органов рабочего поселка Беково Бековского района Пензенской област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,000</w:t>
            </w:r>
          </w:p>
        </w:tc>
      </w:tr>
      <w:tr>
        <w:trPr>
          <w:trHeight w:val="832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, посвященных подготовке и празднованию Дня Победы в Великой Отечественной войне 1941-1945 годо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,000</w:t>
            </w:r>
          </w:p>
        </w:tc>
      </w:tr>
      <w:tr>
        <w:trPr>
          <w:trHeight w:val="102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мероприятий, посвященных подготовке и празднованию Дня Победы в Великой Отечественной войне 1941-1945 годо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006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,000</w:t>
            </w:r>
          </w:p>
        </w:tc>
      </w:tr>
      <w:tr>
        <w:trPr>
          <w:trHeight w:val="576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006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,000</w:t>
            </w:r>
          </w:p>
        </w:tc>
      </w:tr>
      <w:tr>
        <w:trPr>
          <w:trHeight w:val="76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006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,000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 ,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 100</w:t>
            </w:r>
          </w:p>
        </w:tc>
      </w:tr>
      <w:tr>
        <w:trPr>
          <w:trHeight w:val="289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 ,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 100</w:t>
            </w:r>
          </w:p>
        </w:tc>
      </w:tr>
      <w:tr>
        <w:trPr>
          <w:trHeight w:val="141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гражданского общества в рабочем поселке Беково Бековского района Пензенской области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 ,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 100</w:t>
            </w:r>
          </w:p>
        </w:tc>
      </w:tr>
      <w:tr>
        <w:trPr>
          <w:trHeight w:val="264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Организация и осуществление первичного воинского учета граждан на территории рабочего поселка Беково Бековского района Пензенской области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 ,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 100</w:t>
            </w:r>
          </w:p>
        </w:tc>
      </w:tr>
      <w:tr>
        <w:trPr>
          <w:trHeight w:val="127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Обеспечение полномочий по осуществлению первичного воинского учета граждан, пребывающих в запасе и граждан, подлежащих призыву на военную службу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 ,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 100</w:t>
            </w:r>
          </w:p>
        </w:tc>
      </w:tr>
      <w:tr>
        <w:trPr>
          <w:trHeight w:val="169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и обеспечение функций работника, осуществляющего первичный воинский учет, в рамках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 ,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 100</w:t>
            </w:r>
          </w:p>
        </w:tc>
      </w:tr>
      <w:tr>
        <w:trPr>
          <w:trHeight w:val="153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 ,7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 ,8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 ,646</w:t>
            </w:r>
          </w:p>
        </w:tc>
      </w:tr>
      <w:tr>
        <w:trPr>
          <w:trHeight w:val="51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 ,7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 ,8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 ,646</w:t>
            </w:r>
          </w:p>
        </w:tc>
      </w:tr>
      <w:tr>
        <w:trPr>
          <w:trHeight w:val="57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,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,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,454</w:t>
            </w:r>
          </w:p>
        </w:tc>
      </w:tr>
      <w:tr>
        <w:trPr>
          <w:trHeight w:val="76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,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,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,454</w:t>
            </w:r>
          </w:p>
        </w:tc>
      </w:tr>
      <w:tr>
        <w:trPr>
          <w:trHeight w:val="51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85, 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5 ,0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85,029</w:t>
            </w:r>
          </w:p>
        </w:tc>
      </w:tr>
      <w:tr>
        <w:trPr>
          <w:trHeight w:val="102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 ,1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 ,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 ,167</w:t>
            </w:r>
          </w:p>
        </w:tc>
      </w:tr>
      <w:tr>
        <w:trPr>
          <w:trHeight w:val="547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 ,1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 ,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 ,167</w:t>
            </w:r>
          </w:p>
        </w:tc>
      </w:tr>
      <w:tr>
        <w:trPr>
          <w:trHeight w:val="264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Пожарная безопасность, гражданская оборона и защита населения от чрезвычайных ситуаций на территории рабочего поселка Беково Бековского района Пензенской области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 ,1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 ,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 ,167</w:t>
            </w:r>
          </w:p>
        </w:tc>
      </w:tr>
      <w:tr>
        <w:trPr>
          <w:trHeight w:val="76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Обеспечение первичных мер пожарной безопасности в границах рабочего поселка Беково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 ,1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 ,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 ,167</w:t>
            </w:r>
          </w:p>
        </w:tc>
      </w:tr>
      <w:tr>
        <w:trPr>
          <w:trHeight w:val="76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обеспечению первичных мер пожарной безопасности в границах населенных пункто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16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16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16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</w:tr>
      <w:tr>
        <w:trPr>
          <w:trHeight w:val="626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</w:tr>
      <w:tr>
        <w:trPr>
          <w:trHeight w:val="1402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</w:tr>
      <w:tr>
        <w:trPr>
          <w:trHeight w:val="1407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Обеспечение безопасности населения на воде и обустройство мест массового отдыха на водных объектах в рабочем поселке Беково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</w:tr>
      <w:tr>
        <w:trPr>
          <w:trHeight w:val="51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людей на водных объектах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</w:tr>
      <w:tr>
        <w:trPr>
          <w:trHeight w:val="51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части полномочий по обеспечению безопасности людей на водных объекта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164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164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164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938,249-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914,007-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417,723-07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722,537-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738,295-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182,011-07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722,537-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738,295-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182,011-07</w:t>
            </w:r>
          </w:p>
        </w:tc>
      </w:tr>
      <w:tr>
        <w:trPr>
          <w:trHeight w:val="547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Содержание и ремонт автомобильных дорог общего пользования местного значения в границах рабочего поселка Беково Бековского района Пензенской области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722,537-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738,295-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182,011-07</w:t>
            </w:r>
          </w:p>
        </w:tc>
      </w:tr>
      <w:tr>
        <w:trPr>
          <w:trHeight w:val="111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722,537-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738,295-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182,011-07</w:t>
            </w:r>
          </w:p>
        </w:tc>
      </w:tr>
      <w:tr>
        <w:trPr>
          <w:trHeight w:val="76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автомобильных дорог и искусственных сооружений на территории рабочего поселка Беков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33,063-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70,459-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45,168-07</w:t>
            </w:r>
          </w:p>
        </w:tc>
      </w:tr>
      <w:tr>
        <w:trPr>
          <w:trHeight w:val="57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33,063-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70,459-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45,168-07</w:t>
            </w:r>
          </w:p>
        </w:tc>
      </w:tr>
      <w:tr>
        <w:trPr>
          <w:trHeight w:val="76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33,063-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70,459-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45,168-07</w:t>
            </w:r>
          </w:p>
        </w:tc>
      </w:tr>
      <w:tr>
        <w:trPr>
          <w:trHeight w:val="854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 в границах рабочего поселка Беков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8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76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8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76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8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856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на строительство и ремонт автомобильных дорог общего пользования местного знач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67-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556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67-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264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67-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198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троительство (реконструкцию)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S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89,4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89,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36,843</w:t>
            </w:r>
          </w:p>
        </w:tc>
      </w:tr>
      <w:tr>
        <w:trPr>
          <w:trHeight w:val="562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S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89,4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89,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36,843</w:t>
            </w:r>
          </w:p>
        </w:tc>
      </w:tr>
      <w:tr>
        <w:trPr>
          <w:trHeight w:val="76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S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89,4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89,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36,843</w:t>
            </w:r>
          </w:p>
        </w:tc>
      </w:tr>
      <w:tr>
        <w:trPr>
          <w:trHeight w:val="51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7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7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712</w:t>
            </w:r>
          </w:p>
        </w:tc>
      </w:tr>
      <w:tr>
        <w:trPr>
          <w:trHeight w:val="153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547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Территориальное планирование и градостроительное зонирование рабочего поселка Беково Бековского района Пензенской области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76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Мероприятия по градостроительному зонированию территорий рабочего поселка Беково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51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е по землеустройству и землепользованию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16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57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16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76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16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127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</w:tr>
      <w:tr>
        <w:trPr>
          <w:trHeight w:val="102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Передача отдельных полномочий по вопросам местного значения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</w:tr>
      <w:tr>
        <w:trPr>
          <w:trHeight w:val="617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Передача отдельных полномочий по вопросам местного значения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</w:tr>
      <w:tr>
        <w:trPr>
          <w:trHeight w:val="102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осуществлению градостроительной деятельности на территории рабочего поселка Беково Бековского района Пензенской област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16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16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16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Стимулирование развития жилищного строительства на территории рабочего поселка Беково Бековского района Пензенской области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</w:tr>
      <w:tr>
        <w:trPr>
          <w:trHeight w:val="139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ведение кадастровых работ в отношении земельных участков, право распоряжения которыми относится к полномочиям администрации рабочего поселка Беково Бековского района Пензенской области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,000</w:t>
            </w:r>
          </w:p>
        </w:tc>
      </w:tr>
      <w:tr>
        <w:trPr>
          <w:trHeight w:val="264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землеустройству и земледелию под индивидуальное жилищное строительств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264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</w:tr>
      <w:tr>
        <w:trPr>
          <w:trHeight w:val="76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264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</w:tr>
      <w:tr>
        <w:trPr>
          <w:trHeight w:val="76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264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429,177-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746,976-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913,435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</w:tr>
      <w:tr>
        <w:trPr>
          <w:trHeight w:val="153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</w:tr>
      <w:tr>
        <w:trPr>
          <w:trHeight w:val="127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Капитальный ремонт общего имущества в многоквартирных домах, расположенных на территории рабочего поселка Беково Бековского района Пензенской области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</w:tr>
      <w:tr>
        <w:trPr>
          <w:trHeight w:val="102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Участие в формирование фонда капитального ремонта общего имущества многоквартирных домов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</w:tr>
      <w:tr>
        <w:trPr>
          <w:trHeight w:val="76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 местного бюдже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1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,724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1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1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708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708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76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Чистая вода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708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76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в границах рабочего поселка Беково водоснабжения населения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708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16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, строительство и модернизация сетей и сооружений водоснабжения в населенных пунктах в границах рабочего поселка Беков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47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76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27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а зон санитарной охраны и гидрогеологического заключения для лицензирования права пользования недрами в рабочем поселке Беков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509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76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509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76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509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30,977-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561,255-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777,714</w:t>
            </w:r>
          </w:p>
        </w:tc>
      </w:tr>
      <w:tr>
        <w:trPr>
          <w:trHeight w:val="127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Благоустройство рабочего поселка Беково Бековского района Пензенской области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0,0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03,4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29,954</w:t>
            </w:r>
          </w:p>
        </w:tc>
      </w:tr>
      <w:tr>
        <w:trPr>
          <w:trHeight w:val="76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Организация в границах рабочего поселка Беково электроснабжения населения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92,2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71,4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7,954</w:t>
            </w:r>
          </w:p>
        </w:tc>
      </w:tr>
      <w:tr>
        <w:trPr>
          <w:trHeight w:val="51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личного освещения на территории рабочего поселка Беков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1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92,2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71,4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7,954</w:t>
            </w:r>
          </w:p>
        </w:tc>
      </w:tr>
      <w:tr>
        <w:trPr>
          <w:trHeight w:val="76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1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92,2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71,4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7,954</w:t>
            </w:r>
          </w:p>
        </w:tc>
      </w:tr>
      <w:tr>
        <w:trPr>
          <w:trHeight w:val="76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1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92,2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71,4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7,954</w:t>
            </w:r>
          </w:p>
        </w:tc>
      </w:tr>
      <w:tr>
        <w:trPr>
          <w:trHeight w:val="76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Проведение работ по санитарной очистке и благоустройству кладбищ рабочего поселка Беково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</w:tr>
      <w:tr>
        <w:trPr>
          <w:trHeight w:val="237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26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</w:tr>
      <w:tr>
        <w:trPr>
          <w:trHeight w:val="511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26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</w:tr>
      <w:tr>
        <w:trPr>
          <w:trHeight w:val="76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26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</w:tr>
      <w:tr>
        <w:trPr>
          <w:trHeight w:val="1381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Организация благоустройства рабочего поселка Беково, включая озеленение территории, установку указателей с наименованиями улиц и номерами домов, размещение и содержание архитектурных форм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7,8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2,000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46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7,8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2,000</w:t>
            </w:r>
          </w:p>
        </w:tc>
      </w:tr>
      <w:tr>
        <w:trPr>
          <w:trHeight w:val="76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46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7,8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2,000</w:t>
            </w:r>
          </w:p>
        </w:tc>
      </w:tr>
      <w:tr>
        <w:trPr>
          <w:trHeight w:val="76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46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7,8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2,000</w:t>
            </w:r>
          </w:p>
        </w:tc>
      </w:tr>
      <w:tr>
        <w:trPr>
          <w:trHeight w:val="14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</w:tr>
      <w:tr>
        <w:trPr>
          <w:trHeight w:val="1401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Обеспечение безопасности населения на воде и обустройство мест массового отдыха на водных объектах в рабочем поселке Беково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</w:tr>
      <w:tr>
        <w:trPr>
          <w:trHeight w:val="51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устройство и содержание пляжа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</w:tr>
      <w:tr>
        <w:trPr>
          <w:trHeight w:val="51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пляжа в границах рабочего поселка Беков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26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</w:tr>
      <w:tr>
        <w:trPr>
          <w:trHeight w:val="57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26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</w:tr>
      <w:tr>
        <w:trPr>
          <w:trHeight w:val="76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26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</w:tr>
      <w:tr>
        <w:trPr>
          <w:trHeight w:val="141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Формирование комфортной городской среды на территории рабочего поселка Беково Бековского района Пензенской области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542,036-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53,829-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43,830</w:t>
            </w:r>
          </w:p>
        </w:tc>
      </w:tr>
      <w:tr>
        <w:trPr>
          <w:trHeight w:val="76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лагоустройство общественных территорий рабочего поселка Беково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974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-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0-49</w:t>
            </w:r>
          </w:p>
        </w:tc>
      </w:tr>
      <w:tr>
        <w:trPr>
          <w:trHeight w:val="102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качества и комфорта городской среды на территории рабочего поселка Беково Бековского района Пензенской област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1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974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-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0-49</w:t>
            </w:r>
          </w:p>
        </w:tc>
      </w:tr>
      <w:tr>
        <w:trPr>
          <w:trHeight w:val="547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1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974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-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0-49</w:t>
            </w:r>
          </w:p>
        </w:tc>
      </w:tr>
      <w:tr>
        <w:trPr>
          <w:trHeight w:val="76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1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974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-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0-49</w:t>
            </w:r>
          </w:p>
        </w:tc>
      </w:tr>
      <w:tr>
        <w:trPr>
          <w:trHeight w:val="51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Формирование комфортной городской среды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F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43,062-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53,829-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53,829-51</w:t>
            </w:r>
          </w:p>
        </w:tc>
      </w:tr>
      <w:tr>
        <w:trPr>
          <w:trHeight w:val="57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ддержку муниципальных программ формирования современной городской сред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F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43,062-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53,829-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53,829-51</w:t>
            </w:r>
          </w:p>
        </w:tc>
      </w:tr>
      <w:tr>
        <w:trPr>
          <w:trHeight w:val="5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F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43,062-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53,829-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53,829-51</w:t>
            </w:r>
          </w:p>
        </w:tc>
      </w:tr>
      <w:tr>
        <w:trPr>
          <w:trHeight w:val="76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F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43,062-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53,829-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53,829-51</w:t>
            </w:r>
          </w:p>
        </w:tc>
      </w:tr>
      <w:tr>
        <w:trPr>
          <w:trHeight w:val="1141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Комплексное развитие рабочего поселка Беково Бековского района Пензенской области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02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лагоустройство и развитие инженерной инфраструктуры на территории рабочего поселка Беково Бековского района Пензенской области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76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1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91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1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76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1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1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87-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</w:tr>
      <w:tr>
        <w:trPr>
          <w:trHeight w:val="51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Благоустройство рабочего поселка Беково Бековского района Пензенской области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87-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</w:tr>
      <w:tr>
        <w:trPr>
          <w:trHeight w:val="76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Организация в границах рабочего поселка Беково газоснабжения населения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87-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</w:tr>
      <w:tr>
        <w:trPr>
          <w:trHeight w:val="51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 области жилищно-коммунального хозяйств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36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87-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</w:tr>
      <w:tr>
        <w:trPr>
          <w:trHeight w:val="57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36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87-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</w:tr>
      <w:tr>
        <w:trPr>
          <w:trHeight w:val="76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36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87-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,5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8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333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,5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8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333</w:t>
            </w:r>
          </w:p>
        </w:tc>
      </w:tr>
      <w:tr>
        <w:trPr>
          <w:trHeight w:val="127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культуры в рабочем поселка Беково Бековского района Пензенской области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,5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8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333</w:t>
            </w:r>
          </w:p>
        </w:tc>
      </w:tr>
      <w:tr>
        <w:trPr>
          <w:trHeight w:val="111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Перечисление межбюджетных трансфертов из бюджета администрации рабочего поселка Беково Бековского района в бюджет Бековского района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,5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8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333</w:t>
            </w:r>
          </w:p>
        </w:tc>
      </w:tr>
      <w:tr>
        <w:trPr>
          <w:trHeight w:val="76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части полномочий поселений по оплате труда работников библиотечно-досуговых центро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364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,5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8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333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364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,5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8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333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364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,5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8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333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49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49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49</w:t>
            </w:r>
          </w:p>
        </w:tc>
      </w:tr>
      <w:tr>
        <w:trPr>
          <w:trHeight w:val="127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Социальная поддержка граждан рабочего поселка Беково Бековского района Пензенской области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49</w:t>
            </w:r>
          </w:p>
        </w:tc>
      </w:tr>
      <w:tr>
        <w:trPr>
          <w:trHeight w:val="547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Доплата к пенсии за выслугу лет муниципальным служащим рабочего поселка Беково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49</w:t>
            </w:r>
          </w:p>
        </w:tc>
      </w:tr>
      <w:tr>
        <w:trPr>
          <w:trHeight w:val="229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реализацией Решения комитета местного самоуправления рабочего поселка Беково Бековского района Пензенской области от 06.04.2015 № 68-12/VI «Об утверждении Положения о пенсионном обеспечении за выслугу лет муниципальных служащих рабочего поселка Беково Бековского района Пензенской области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164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49</w:t>
            </w:r>
          </w:p>
        </w:tc>
      </w:tr>
      <w:tr>
        <w:trPr>
          <w:trHeight w:val="51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164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49</w:t>
            </w:r>
          </w:p>
        </w:tc>
      </w:tr>
      <w:tr>
        <w:trPr>
          <w:trHeight w:val="51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164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49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857,386-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672,761-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582,314-0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/>
      </w:pPr>
      <w:r>
        <w:rPr>
          <w:i w:val="false"/>
        </w:rPr>
        <w:t>Приложение № 5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  <w:t>к решению Комитета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  <w:t>местного самоуправления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  <w:t>рабочего поселка Беково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  <w:t>от 25.02.2021 № 190-35/VI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рабочего поселка Беково Беков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рабочего поселка Беково на 2021 год и на плановый период 2022 и 2023 г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6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6"/>
        <w:gridCol w:w="1702"/>
        <w:gridCol w:w="709"/>
        <w:gridCol w:w="708"/>
        <w:gridCol w:w="567"/>
        <w:gridCol w:w="1660"/>
        <w:gridCol w:w="1660"/>
        <w:gridCol w:w="1660"/>
      </w:tblGrid>
      <w:tr>
        <w:trPr>
          <w:trHeight w:val="255" w:hRule="atLeast"/>
        </w:trPr>
        <w:tc>
          <w:tcPr>
            <w:tcW w:w="6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rHeight w:val="428" w:hRule="atLeast"/>
        </w:trPr>
        <w:tc>
          <w:tcPr>
            <w:tcW w:w="6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 рас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352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39,549-7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6,019-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39,735-07</w:t>
            </w:r>
          </w:p>
        </w:tc>
      </w:tr>
      <w:tr>
        <w:trPr>
          <w:trHeight w:val="138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Содержание и ремонт автомобильных дорог общего пользования местного значения в границах рабочего поселка Беково Бековского района Пензенской област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2,537-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8,295-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2,011-07</w:t>
            </w:r>
          </w:p>
        </w:tc>
      </w:tr>
      <w:tr>
        <w:trPr>
          <w:trHeight w:val="127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2,537-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8,295-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2,011-07</w:t>
            </w:r>
          </w:p>
        </w:tc>
      </w:tr>
      <w:tr>
        <w:trPr>
          <w:trHeight w:val="264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автомобильных дорог и искусственных сооружений на территории рабочего поселка Беко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3,063-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0,459-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5,168-07</w:t>
            </w:r>
          </w:p>
        </w:tc>
      </w:tr>
      <w:tr>
        <w:trPr>
          <w:trHeight w:val="552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3,063-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0,459-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5,168-07</w:t>
            </w:r>
          </w:p>
        </w:tc>
      </w:tr>
      <w:tr>
        <w:trPr>
          <w:trHeight w:val="559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3,063-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0,459-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5,168-07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3,063-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0,459-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5,168-07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3,063-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0,459-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5,168-07</w:t>
            </w:r>
          </w:p>
        </w:tc>
      </w:tr>
      <w:tr>
        <w:trPr>
          <w:trHeight w:val="844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 в границах рабочего поселка Беко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89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44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89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52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89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89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89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838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на строительство и ремонт автомобильных дорог общего пользования местного знач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67-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553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67-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40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67-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67-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67-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1697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троительство (реконструкцию)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S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89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89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36,843</w:t>
            </w:r>
          </w:p>
        </w:tc>
      </w:tr>
      <w:tr>
        <w:trPr>
          <w:trHeight w:val="76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S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89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89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36,843</w:t>
            </w:r>
          </w:p>
        </w:tc>
      </w:tr>
      <w:tr>
        <w:trPr>
          <w:trHeight w:val="547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S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89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89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36,843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S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89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89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36,843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S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89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89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36,843</w:t>
            </w:r>
          </w:p>
        </w:tc>
      </w:tr>
      <w:tr>
        <w:trPr>
          <w:trHeight w:val="548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Чистая вод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708-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56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в границах рабочего поселка Беково водоснабжения населения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708-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131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, строительство и модернизация сетей и сооружений водоснабжения в населенных пунктах в границах рабочего поселка Беко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52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60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832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а зон санитарной охраны и гидрогеологического заключения для лицензирования права пользования недрами в рабочем поселке Беко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509-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61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509-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509-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509-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509-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124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Территориальное планирование и градостроительное зонирование рабочего поселка Беково Бековского района Пензенской област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264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Мероприятия по градостроительному зонированию территорий рабочего поселка Беково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510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е по землеустройству и землепользован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16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559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16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553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16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16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81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16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76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Мероприятия по территориальному планированию рабочего поселка Беково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133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олнение работ по территориальному планированию и градостроительному зонированию поселения, постановка на кадастровый учет муниципальной собств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26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54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26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48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26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26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26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117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Капитальный ремонт общего имущества в многоквартирных домах, расположенных на территории рабочего поселка Беково Бековского района Пензенской област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</w:tr>
      <w:tr>
        <w:trPr>
          <w:trHeight w:val="850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Участие в формирование фонда капитального ремонта общего имущества многоквартирных домов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</w:tr>
      <w:tr>
        <w:trPr>
          <w:trHeight w:val="551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 местного бюдж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1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1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1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1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1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</w:tr>
      <w:tr>
        <w:trPr>
          <w:trHeight w:val="1108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Благоустройство рабочего поселка Беково Бековского района Пензенской област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1,248-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81,49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7,951</w:t>
            </w:r>
          </w:p>
        </w:tc>
      </w:tr>
      <w:tr>
        <w:trPr>
          <w:trHeight w:val="556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Организация в границах рабочего поселка Беково электроснабжения населения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92,2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71,49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7,954</w:t>
            </w:r>
          </w:p>
        </w:tc>
      </w:tr>
      <w:tr>
        <w:trPr>
          <w:trHeight w:val="510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личного освещения на территории рабочего поселка Беко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1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92,2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71,49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7,954</w:t>
            </w:r>
          </w:p>
        </w:tc>
      </w:tr>
      <w:tr>
        <w:trPr>
          <w:trHeight w:val="76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1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92,2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71,49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7,954</w:t>
            </w:r>
          </w:p>
        </w:tc>
      </w:tr>
      <w:tr>
        <w:trPr>
          <w:trHeight w:val="641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1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92,2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71,49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7,954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1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92,2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71,49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7,954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1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92,2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71,49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7,954</w:t>
            </w:r>
          </w:p>
        </w:tc>
      </w:tr>
      <w:tr>
        <w:trPr>
          <w:trHeight w:val="76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Проведение работ по санитарной очистке и благоустройству кладбищ рабочего поселка Беково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</w:tr>
      <w:tr>
        <w:trPr>
          <w:trHeight w:val="287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26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</w:tr>
      <w:tr>
        <w:trPr>
          <w:trHeight w:val="547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26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</w:tr>
      <w:tr>
        <w:trPr>
          <w:trHeight w:val="5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26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26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26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</w:tr>
      <w:tr>
        <w:trPr>
          <w:trHeight w:val="557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Организация в границах рабочего поселка Беково газоснабжения населения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87-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</w:tr>
      <w:tr>
        <w:trPr>
          <w:trHeight w:val="281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 области жилищно-коммунального хозяй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36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87-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</w:tr>
      <w:tr>
        <w:trPr>
          <w:trHeight w:val="554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36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87-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</w:tr>
      <w:tr>
        <w:trPr>
          <w:trHeight w:val="547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36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87-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36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87-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</w:tr>
      <w:tr>
        <w:trPr>
          <w:trHeight w:val="510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36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87-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</w:tr>
      <w:tr>
        <w:trPr>
          <w:trHeight w:val="1120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Организация благоустройства рабочего поселка Беково, включая озеленение территории, установку указателей с наименованиями улиц и номерами домов, размещение и содержание архитектурных форм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7,8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2,000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46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7,8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2,000</w:t>
            </w:r>
          </w:p>
        </w:tc>
      </w:tr>
      <w:tr>
        <w:trPr>
          <w:trHeight w:val="558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46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7,8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2,000</w:t>
            </w:r>
          </w:p>
        </w:tc>
      </w:tr>
      <w:tr>
        <w:trPr>
          <w:trHeight w:val="566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46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7,8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2,000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46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7,8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2,000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46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7,8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2,000</w:t>
            </w:r>
          </w:p>
        </w:tc>
      </w:tr>
      <w:tr>
        <w:trPr>
          <w:trHeight w:val="1107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гражданского общества в рабочем поселке Беково Бековского района Пензенской област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9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100</w:t>
            </w:r>
          </w:p>
        </w:tc>
      </w:tr>
      <w:tr>
        <w:trPr>
          <w:trHeight w:val="1279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Организация и осуществление первичного воинского учета граждан на территории рабочего поселка Беково Бековского района Пензенской област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9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100</w:t>
            </w:r>
          </w:p>
        </w:tc>
      </w:tr>
      <w:tr>
        <w:trPr>
          <w:trHeight w:val="1158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Обеспечение полномочий по осуществлению первичного воинского учета граждан, пребывающих в запасе и граждан, подлежащих призыву на военную службу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9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100</w:t>
            </w:r>
          </w:p>
        </w:tc>
      </w:tr>
      <w:tr>
        <w:trPr>
          <w:trHeight w:val="1158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и обеспечение функций работника, осуществляющего первичный воинский учет, в рамках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9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100</w:t>
            </w:r>
          </w:p>
        </w:tc>
      </w:tr>
      <w:tr>
        <w:trPr>
          <w:trHeight w:val="1398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7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88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646</w:t>
            </w:r>
          </w:p>
        </w:tc>
      </w:tr>
      <w:tr>
        <w:trPr>
          <w:trHeight w:val="510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7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88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646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7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88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646</w:t>
            </w:r>
          </w:p>
        </w:tc>
      </w:tr>
      <w:tr>
        <w:trPr>
          <w:trHeight w:val="297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7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88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646</w:t>
            </w:r>
          </w:p>
        </w:tc>
      </w:tr>
      <w:tr>
        <w:trPr>
          <w:trHeight w:val="556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54</w:t>
            </w:r>
          </w:p>
        </w:tc>
      </w:tr>
      <w:tr>
        <w:trPr>
          <w:trHeight w:val="549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54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54</w:t>
            </w:r>
          </w:p>
        </w:tc>
      </w:tr>
      <w:tr>
        <w:trPr>
          <w:trHeight w:val="339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54</w:t>
            </w:r>
          </w:p>
        </w:tc>
      </w:tr>
      <w:tr>
        <w:trPr>
          <w:trHeight w:val="1098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Профилактика экстремизма и терроризма на территории рабочего поселка Беково Бековского района Пензенской област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830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филактика правонарушений и экстремистской деятельности в рабочем поселке Беково Бековского района Пензенской  област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882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пропагандистских мероприятий в сфере профилактики экстремистской и террористической деятельности в рабочем поселке Беко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16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557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16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482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16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16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16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Антикоррупция в рабочем поселке Беково Бековского района Пензенской област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660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мер по противодействию коррупции в рабочем поселке Беково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556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пагандистские мероприятия в сфере противодействия коррупции в рабочем поселке Беко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1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564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1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544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1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1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1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113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культуры в рабочем поселка Беково Бековского района Пензенской област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,5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8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333</w:t>
            </w:r>
          </w:p>
        </w:tc>
      </w:tr>
      <w:tr>
        <w:trPr>
          <w:trHeight w:val="846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Перечисление межбюджетных трансфертов из бюджета администрации рабочего поселка Беково Бековского района в бюджет Бековского район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,5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8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333</w:t>
            </w:r>
          </w:p>
        </w:tc>
      </w:tr>
      <w:tr>
        <w:trPr>
          <w:trHeight w:val="547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части полномочий поселений по оплате труда работников библиотечно-досуговых центр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364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,5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8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333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364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,5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8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333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364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,5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8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333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364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,5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8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333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364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,5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8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333</w:t>
            </w:r>
          </w:p>
        </w:tc>
      </w:tr>
      <w:tr>
        <w:trPr>
          <w:trHeight w:val="1124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6,662-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93,8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65,901</w:t>
            </w:r>
          </w:p>
        </w:tc>
      </w:tr>
      <w:tr>
        <w:trPr>
          <w:trHeight w:val="1114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Обеспечение деятельности администрации рабочего поселка Беково Бековского района Пензенской област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4,101-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51,06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22,307</w:t>
            </w:r>
          </w:p>
        </w:tc>
      </w:tr>
      <w:tr>
        <w:trPr>
          <w:trHeight w:val="562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Расходы на содержание органов местного самоуправления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3,949-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68,9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36,881</w:t>
            </w:r>
          </w:p>
        </w:tc>
      </w:tr>
      <w:tr>
        <w:trPr>
          <w:trHeight w:val="1123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по обеспечению деятельности аппарата администрации рабочего поселка Беково Бековского района Пензенской обла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79,46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79,0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98,100</w:t>
            </w:r>
          </w:p>
        </w:tc>
      </w:tr>
      <w:tr>
        <w:trPr>
          <w:trHeight w:val="1409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79,46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79,0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98,100</w:t>
            </w:r>
          </w:p>
        </w:tc>
      </w:tr>
      <w:tr>
        <w:trPr>
          <w:trHeight w:val="510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79,46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79,0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98,100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79,46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79,0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98,100</w:t>
            </w:r>
          </w:p>
        </w:tc>
      </w:tr>
      <w:tr>
        <w:trPr>
          <w:trHeight w:val="846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79,46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79,0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98,100</w:t>
            </w:r>
          </w:p>
        </w:tc>
      </w:tr>
      <w:tr>
        <w:trPr>
          <w:trHeight w:val="76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главы администрации рабочего поселка Беково Бековского района Пензенской обла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,1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,5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598</w:t>
            </w:r>
          </w:p>
        </w:tc>
      </w:tr>
      <w:tr>
        <w:trPr>
          <w:trHeight w:val="1267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,1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,5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598</w:t>
            </w:r>
          </w:p>
        </w:tc>
      </w:tr>
      <w:tr>
        <w:trPr>
          <w:trHeight w:val="510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,1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,5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598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,1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,5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598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,1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,5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598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по обеспечению деятельности (оказание услуг) аппарата администрации рабочего поселка Беко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,356-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6,33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94,322</w:t>
            </w:r>
          </w:p>
        </w:tc>
      </w:tr>
      <w:tr>
        <w:trPr>
          <w:trHeight w:val="1530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>
          <w:trHeight w:val="510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>
          <w:trHeight w:val="812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>
          <w:trHeight w:val="540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,870-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2,84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60,836</w:t>
            </w:r>
          </w:p>
        </w:tc>
      </w:tr>
      <w:tr>
        <w:trPr>
          <w:trHeight w:val="548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,870-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2,84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60,836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,870-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2,84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60,836</w:t>
            </w:r>
          </w:p>
        </w:tc>
      </w:tr>
      <w:tr>
        <w:trPr>
          <w:trHeight w:val="830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,870-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2,84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60,836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86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86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86</w:t>
            </w:r>
          </w:p>
        </w:tc>
      </w:tr>
      <w:tr>
        <w:trPr>
          <w:trHeight w:val="840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86</w:t>
            </w:r>
          </w:p>
        </w:tc>
      </w:tr>
      <w:tr>
        <w:trPr>
          <w:trHeight w:val="76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управления муниципальной собственностью администрации рабочего поселка Беково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1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26</w:t>
            </w:r>
          </w:p>
        </w:tc>
      </w:tr>
      <w:tr>
        <w:trPr>
          <w:trHeight w:val="547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по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29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29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62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29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29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29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834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на содержание муниципального имущества администрации рабочего поселка Беково Бековского района Пензенской обла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299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1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26</w:t>
            </w:r>
          </w:p>
        </w:tc>
      </w:tr>
      <w:tr>
        <w:trPr>
          <w:trHeight w:val="563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299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1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26</w:t>
            </w:r>
          </w:p>
        </w:tc>
      </w:tr>
      <w:tr>
        <w:trPr>
          <w:trHeight w:val="557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299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1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26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299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1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26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299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1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26</w:t>
            </w:r>
          </w:p>
        </w:tc>
      </w:tr>
      <w:tr>
        <w:trPr>
          <w:trHeight w:val="139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Пожарная безопасность, гражданская оборона и защита населения от чрезвычайных ситуаций на территории рабочего поселка Беково Бековского района Пензенской област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</w:tr>
      <w:tr>
        <w:trPr>
          <w:trHeight w:val="76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Обеспечение первичных мер пожарной безопасности в границах рабочего поселка Беково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</w:tr>
      <w:tr>
        <w:trPr>
          <w:trHeight w:val="563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обеспечению первичных мер пожарной безопасности в границах населенных пунк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16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16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16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</w:tr>
      <w:tr>
        <w:trPr>
          <w:trHeight w:val="510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16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</w:tr>
      <w:tr>
        <w:trPr>
          <w:trHeight w:val="831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16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</w:tr>
      <w:tr>
        <w:trPr>
          <w:trHeight w:val="1114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Социальная поддержка граждан рабочего поселка Беково Бековского района Пензенской област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49</w:t>
            </w:r>
          </w:p>
        </w:tc>
      </w:tr>
      <w:tr>
        <w:trPr>
          <w:trHeight w:val="562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Доплата к пенсии за выслугу лет муниципальным служащим рабочего поселка Беково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49</w:t>
            </w:r>
          </w:p>
        </w:tc>
      </w:tr>
      <w:tr>
        <w:trPr>
          <w:trHeight w:val="1832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реализацией Решения комитета местного самоуправления рабочего поселка Беково Бековского района Пензенской области от 06.04.2015 № 68-12/VI «Об утверждении Положения о пенсионном обеспечении за выслугу лет муниципальных служащих рабочего поселка Беково Бековского района Пензенской област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164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49</w:t>
            </w:r>
          </w:p>
        </w:tc>
      </w:tr>
      <w:tr>
        <w:trPr>
          <w:trHeight w:val="510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164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49</w:t>
            </w:r>
          </w:p>
        </w:tc>
      </w:tr>
      <w:tr>
        <w:trPr>
          <w:trHeight w:val="510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164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49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164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49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164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49</w:t>
            </w:r>
          </w:p>
        </w:tc>
      </w:tr>
      <w:tr>
        <w:trPr>
          <w:trHeight w:val="834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Передача отдельных полномочий по вопросам местного значения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</w:tr>
      <w:tr>
        <w:trPr>
          <w:trHeight w:val="549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Передача отдельных полномочий по вопросам местного значения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</w:tr>
      <w:tr>
        <w:trPr>
          <w:trHeight w:val="840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осуществлению градостроительной деятельности на территории рабочего поселка Беково Бековского района Пензенской обла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16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16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16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16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</w:tr>
      <w:tr>
        <w:trPr>
          <w:trHeight w:val="269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16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</w:tr>
      <w:tr>
        <w:trPr>
          <w:trHeight w:val="1398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Эффективное размещение заказов на поставку товаров, выполнение работ, оказание услуг для муниципальных нужд рабочего поселка Беково Бековского района Пензенской област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</w:tr>
      <w:tr>
        <w:trPr>
          <w:trHeight w:val="264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Осуществление муниципальных закупок для муниципальных нужд рабочего поселка Беково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</w:tr>
      <w:tr>
        <w:trPr>
          <w:trHeight w:val="1119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размещению заказов на поставку товаров, выполнение работ, оказание услуг для муниципальных нужд рабочего поселка Беково Бековского района Пензенской обла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016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016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016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016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</w:tr>
      <w:tr>
        <w:trPr>
          <w:trHeight w:val="850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016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</w:tr>
      <w:tr>
        <w:trPr>
          <w:trHeight w:val="1118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Обеспечение безопасности населения на воде и обустройство мест массового отдыха на водных объектах в рабочем поселке Беково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74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79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792</w:t>
            </w:r>
          </w:p>
        </w:tc>
      </w:tr>
      <w:tr>
        <w:trPr>
          <w:trHeight w:val="510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людей на водных объектах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</w:tr>
      <w:tr>
        <w:trPr>
          <w:trHeight w:val="560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части полномочий по обеспечению безопасности людей на водных объекта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164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164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164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</w:tr>
      <w:tr>
        <w:trPr>
          <w:trHeight w:val="510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164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</w:tr>
      <w:tr>
        <w:trPr>
          <w:trHeight w:val="5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164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</w:tr>
      <w:tr>
        <w:trPr>
          <w:trHeight w:val="510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устройство и содержание пляж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</w:tr>
      <w:tr>
        <w:trPr>
          <w:trHeight w:val="510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пляжа в границах рабочего поселка Беко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26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</w:tr>
      <w:tr>
        <w:trPr>
          <w:trHeight w:val="56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26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</w:tr>
      <w:tr>
        <w:trPr>
          <w:trHeight w:val="503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26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26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26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</w:tr>
      <w:tr>
        <w:trPr>
          <w:trHeight w:val="1058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Формирование комфортной городской среды на территории рабочего поселка Беково Бековского района Пензенской област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2,036-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3,829-9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43,830</w:t>
            </w:r>
          </w:p>
        </w:tc>
      </w:tr>
      <w:tr>
        <w:trPr>
          <w:trHeight w:val="521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лагоустройство общественных территорий рабочего поселка Беково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974-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-4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0-49</w:t>
            </w:r>
          </w:p>
        </w:tc>
      </w:tr>
      <w:tr>
        <w:trPr>
          <w:trHeight w:val="812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качества и комфорта городской среды на территории рабочего поселка Беково Бековского района Пензенской обла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1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974-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-4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0-49</w:t>
            </w:r>
          </w:p>
        </w:tc>
      </w:tr>
      <w:tr>
        <w:trPr>
          <w:trHeight w:val="540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1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974-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-4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0-49</w:t>
            </w:r>
          </w:p>
        </w:tc>
      </w:tr>
      <w:tr>
        <w:trPr>
          <w:trHeight w:val="548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1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974-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-4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0-49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1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974-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-4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0-49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1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974-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-4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0-49</w:t>
            </w:r>
          </w:p>
        </w:tc>
      </w:tr>
      <w:tr>
        <w:trPr>
          <w:trHeight w:val="510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Формирование комфортной городской среды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F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3,062-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3,829-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3,829-51</w:t>
            </w:r>
          </w:p>
        </w:tc>
      </w:tr>
      <w:tr>
        <w:trPr>
          <w:trHeight w:val="544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ддержку муниципальных программ формирования современной городской сре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F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3,062-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3,829-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3,829-51</w:t>
            </w:r>
          </w:p>
        </w:tc>
      </w:tr>
      <w:tr>
        <w:trPr>
          <w:trHeight w:val="603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F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3,062-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3,829-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3,829-51</w:t>
            </w:r>
          </w:p>
        </w:tc>
      </w:tr>
      <w:tr>
        <w:trPr>
          <w:trHeight w:val="547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F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3,062-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3,829-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3,829-51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F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3,062-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3,829-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3,829-51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F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3,062-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3,829-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3,829-51</w:t>
            </w:r>
          </w:p>
        </w:tc>
      </w:tr>
      <w:tr>
        <w:trPr>
          <w:trHeight w:val="1399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Стимулирование развития жилищного строительства на территории рабочего поселка Беково Бековского района Пензенской област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</w:tr>
      <w:tr>
        <w:trPr>
          <w:trHeight w:val="140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ведение кадастровых работ в отношении земельных участков, право распоряжения которыми относится к полномочиям администрации рабочего поселка Беково Бековского района Пензенской област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</w:tr>
      <w:tr>
        <w:trPr>
          <w:trHeight w:val="574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землеустройству и земледелию под индивидуальное жилищное строитель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264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</w:tr>
      <w:tr>
        <w:trPr>
          <w:trHeight w:val="540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264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</w:tr>
      <w:tr>
        <w:trPr>
          <w:trHeight w:val="548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264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264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</w:tr>
      <w:tr>
        <w:trPr>
          <w:trHeight w:val="263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264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</w:tr>
      <w:tr>
        <w:trPr>
          <w:trHeight w:val="97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Комплексное развитие рабочего поселка Беково Бековского района Пензенской област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850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лагоустройство и развитие инженерной инфраструктуры на территории рабочего поселка Беково Бековского района Пензенской област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6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1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76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1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47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1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1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1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90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 муниципальных органов рабочего поселка Беково Бековского района Пензенской обла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64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564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рабочего поселка Беково Бековского района Пензенской обла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00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00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00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00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00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830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, посвященных подготовке и празднованию Дня Победы в Великой Отечественной войне 1941-1945 го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</w:tr>
      <w:tr>
        <w:trPr>
          <w:trHeight w:val="842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мероприятий, посвященных подготовке и празднованию Дня Победы в Великой Отечественной войне 1941-1945 го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006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</w:tr>
      <w:tr>
        <w:trPr>
          <w:trHeight w:val="556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006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</w:tr>
      <w:tr>
        <w:trPr>
          <w:trHeight w:val="550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006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006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006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</w:tr>
      <w:tr>
        <w:trPr>
          <w:trHeight w:val="566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</w:tr>
      <w:tr>
        <w:trPr>
          <w:trHeight w:val="546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0064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0064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0064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0064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</w:tr>
      <w:tr>
        <w:trPr>
          <w:trHeight w:val="831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0064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</w:tr>
      <w:tr>
        <w:trPr>
          <w:trHeight w:val="255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857 386,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72,761-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82,314-07</w:t>
            </w:r>
          </w:p>
        </w:tc>
      </w:tr>
    </w:tbl>
    <w:p>
      <w:pPr>
        <w:pStyle w:val="Normal"/>
        <w:rPr/>
      </w:pPr>
      <w:r>
        <w:rPr/>
      </w:r>
      <w:bookmarkStart w:id="2" w:name="RANGE!I300"/>
      <w:bookmarkStart w:id="3" w:name="RANGE!I300"/>
      <w:bookmarkEnd w:id="3"/>
    </w:p>
    <w:sectPr>
      <w:headerReference w:type="default" r:id="rId7"/>
      <w:type w:val="nextPage"/>
      <w:pgSz w:orient="landscape" w:w="16838" w:h="11906"/>
      <w:pgMar w:left="1134" w:right="1134" w:gutter="0" w:header="72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284" w:leader="none"/>
        <w:tab w:val="right" w:pos="9355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313690" cy="14541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69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7pt;height:11.45pt;mso-wrap-distance-left:0pt;mso-wrap-distance-right:0pt;mso-wrap-distance-top:0pt;mso-wrap-distance-bottom:0pt;margin-top:0.1pt;mso-position-vertical-relative:text;margin-left:351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ind w:left="720" w:hanging="0"/>
      <w:jc w:val="right"/>
      <w:outlineLvl w:val="0"/>
    </w:pPr>
    <w:rPr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ind w:firstLine="709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240" w:after="60"/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spacing w:lineRule="exact" w:line="300"/>
      <w:ind w:firstLine="72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righ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jc w:val="both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b/>
      <w:i w:val="false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sz w:val="32"/>
      <w:lang w:val="en-US" w:bidi="ar-SA"/>
    </w:rPr>
  </w:style>
  <w:style w:type="character" w:styleId="2">
    <w:name w:val="Заголовок 2 Знак"/>
    <w:basedOn w:val="Style6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6"/>
    <w:qFormat/>
    <w:rPr>
      <w:b/>
      <w:sz w:val="40"/>
      <w:lang w:val="ru-RU" w:bidi="ar-SA"/>
    </w:rPr>
  </w:style>
  <w:style w:type="character" w:styleId="4">
    <w:name w:val="Заголовок 4 Знак"/>
    <w:basedOn w:val="Style6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6"/>
    <w:qFormat/>
    <w:rPr>
      <w:b/>
      <w:sz w:val="28"/>
      <w:lang w:val="ru-RU" w:bidi="ar-SA"/>
    </w:rPr>
  </w:style>
  <w:style w:type="character" w:styleId="6">
    <w:name w:val="Заголовок 6 Знак"/>
    <w:basedOn w:val="Style6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6"/>
    <w:qFormat/>
    <w:rPr>
      <w:b/>
      <w:sz w:val="32"/>
      <w:lang w:val="ru-RU" w:bidi="ar-SA"/>
    </w:rPr>
  </w:style>
  <w:style w:type="character" w:styleId="8">
    <w:name w:val="Заголовок 8 Знак"/>
    <w:basedOn w:val="Style6"/>
    <w:qFormat/>
    <w:rPr>
      <w:i/>
      <w:iCs/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Style8">
    <w:name w:val="Основной текст Знак"/>
    <w:basedOn w:val="Style6"/>
    <w:qFormat/>
    <w:rPr>
      <w:sz w:val="24"/>
      <w:szCs w:val="24"/>
      <w:lang w:val="ru-RU" w:bidi="ar-SA"/>
    </w:rPr>
  </w:style>
  <w:style w:type="character" w:styleId="Style9">
    <w:name w:val="Верхний колонтитул Знак"/>
    <w:basedOn w:val="Style6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10">
    <w:name w:val="Текст выноски Знак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Style11">
    <w:name w:val="Основной текст_"/>
    <w:basedOn w:val="Style6"/>
    <w:qFormat/>
    <w:rPr>
      <w:sz w:val="26"/>
      <w:szCs w:val="26"/>
      <w:lang w:val="ru-RU" w:bidi="ar-SA"/>
    </w:rPr>
  </w:style>
  <w:style w:type="character" w:styleId="Style12">
    <w:name w:val="Основной текст с отступом Знак"/>
    <w:basedOn w:val="Style6"/>
    <w:qFormat/>
    <w:rPr>
      <w:lang w:val="ru-RU" w:bidi="ar-SA"/>
    </w:rPr>
  </w:style>
  <w:style w:type="character" w:styleId="Style13">
    <w:name w:val="Текст концевой сноски Знак"/>
    <w:basedOn w:val="Style6"/>
    <w:qFormat/>
    <w:rPr>
      <w:lang w:val="ru-RU" w:bidi="ar-SA"/>
    </w:rPr>
  </w:style>
  <w:style w:type="character" w:styleId="Style14">
    <w:name w:val="Нижний колонтитул Знак"/>
    <w:basedOn w:val="Style6"/>
    <w:qFormat/>
    <w:rPr>
      <w:lang w:val="ru-RU" w:bidi="ar-SA"/>
    </w:rPr>
  </w:style>
  <w:style w:type="character" w:styleId="22">
    <w:name w:val="Основной текст с отступом 2 Знак"/>
    <w:basedOn w:val="Style6"/>
    <w:qFormat/>
    <w:rPr>
      <w:sz w:val="28"/>
      <w:lang w:val="ru-RU" w:bidi="ar-SA"/>
    </w:rPr>
  </w:style>
  <w:style w:type="character" w:styleId="32">
    <w:name w:val="Основной текст с отступом 3 Знак"/>
    <w:basedOn w:val="Style6"/>
    <w:qFormat/>
    <w:rPr>
      <w:sz w:val="28"/>
      <w:lang w:val="ru-RU" w:bidi="ar-SA"/>
    </w:rPr>
  </w:style>
  <w:style w:type="character" w:styleId="33">
    <w:name w:val="Основной текст 3 Знак"/>
    <w:basedOn w:val="Style6"/>
    <w:qFormat/>
    <w:rPr>
      <w:sz w:val="16"/>
      <w:szCs w:val="16"/>
      <w:lang w:val="ru-RU" w:bidi="ar-SA"/>
    </w:rPr>
  </w:style>
  <w:style w:type="character" w:styleId="Style15">
    <w:name w:val="Текст Знак"/>
    <w:basedOn w:val="Style6"/>
    <w:qFormat/>
    <w:rPr>
      <w:rFonts w:ascii="Courier New" w:hAnsi="Courier New" w:cs="Courier New"/>
      <w:lang w:val="ru-RU" w:bidi="ar-SA"/>
    </w:rPr>
  </w:style>
  <w:style w:type="character" w:styleId="9">
    <w:name w:val="Основной шрифт абзаца9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81">
    <w:name w:val="Основной шрифт абзаца8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suppressAutoHyphens w:val="false"/>
      <w:autoSpaceDE w:val="false"/>
      <w:spacing w:before="60" w:after="0"/>
      <w:ind w:left="344" w:firstLine="283"/>
      <w:jc w:val="both"/>
      <w:outlineLvl w:val="6"/>
    </w:pPr>
    <w:rPr>
      <w:rFonts w:cs="Arial"/>
      <w:sz w:val="20"/>
      <w:szCs w:val="18"/>
    </w:rPr>
  </w:style>
  <w:style w:type="paragraph" w:styleId="34">
    <w:name w:val="Название3"/>
    <w:basedOn w:val="Normal"/>
    <w:qFormat/>
    <w:pPr>
      <w:widowControl w:val="false"/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35">
    <w:name w:val="Указатель3"/>
    <w:basedOn w:val="Normal"/>
    <w:qFormat/>
    <w:pPr>
      <w:widowControl w:val="false"/>
      <w:suppressLineNumbers/>
    </w:pPr>
    <w:rPr>
      <w:rFonts w:ascii="Arial" w:hAnsi="Arial" w:cs="Tahoma"/>
      <w:sz w:val="20"/>
      <w:szCs w:val="20"/>
    </w:rPr>
  </w:style>
  <w:style w:type="paragraph" w:styleId="24">
    <w:name w:val="Название2"/>
    <w:basedOn w:val="Normal"/>
    <w:qFormat/>
    <w:pPr>
      <w:widowControl w:val="false"/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5">
    <w:name w:val="Указатель2"/>
    <w:basedOn w:val="Normal"/>
    <w:qFormat/>
    <w:pPr>
      <w:widowControl w:val="false"/>
      <w:suppressLineNumbers/>
    </w:pPr>
    <w:rPr>
      <w:rFonts w:ascii="Arial" w:hAnsi="Arial" w:cs="Tahoma"/>
      <w:sz w:val="20"/>
      <w:szCs w:val="20"/>
    </w:rPr>
  </w:style>
  <w:style w:type="paragraph" w:styleId="14">
    <w:name w:val="Основной текст1"/>
    <w:basedOn w:val="Normal"/>
    <w:qFormat/>
    <w:pPr>
      <w:shd w:fill="FFFFFF" w:val="clear"/>
      <w:suppressAutoHyphens w:val="false"/>
      <w:spacing w:lineRule="exact" w:line="326" w:before="240" w:after="240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ind w:left="567" w:hanging="0"/>
      <w:jc w:val="right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jc w:val="right"/>
    </w:pPr>
    <w:rPr>
      <w:sz w:val="20"/>
      <w:szCs w:val="20"/>
    </w:rPr>
  </w:style>
  <w:style w:type="paragraph" w:styleId="26">
    <w:name w:val="Основной текст с отступом 2"/>
    <w:basedOn w:val="Normal"/>
    <w:qFormat/>
    <w:pPr>
      <w:tabs>
        <w:tab w:val="clear" w:pos="708"/>
        <w:tab w:val="left" w:pos="7200" w:leader="none"/>
      </w:tabs>
      <w:suppressAutoHyphens w:val="false"/>
      <w:spacing w:lineRule="atLeast" w:line="240"/>
      <w:ind w:left="-567" w:firstLine="709"/>
      <w:jc w:val="center"/>
    </w:pPr>
    <w:rPr>
      <w:sz w:val="28"/>
      <w:szCs w:val="20"/>
    </w:rPr>
  </w:style>
  <w:style w:type="paragraph" w:styleId="36">
    <w:name w:val="Основной текст с отступом 3"/>
    <w:basedOn w:val="Normal"/>
    <w:qFormat/>
    <w:pPr>
      <w:tabs>
        <w:tab w:val="clear" w:pos="708"/>
        <w:tab w:val="left" w:pos="7200" w:leader="none"/>
      </w:tabs>
      <w:suppressAutoHyphens w:val="false"/>
      <w:spacing w:lineRule="atLeast" w:line="240"/>
      <w:ind w:left="-567" w:firstLine="709"/>
      <w:jc w:val="right"/>
    </w:pPr>
    <w:rPr>
      <w:sz w:val="28"/>
      <w:szCs w:val="20"/>
    </w:rPr>
  </w:style>
  <w:style w:type="paragraph" w:styleId="37">
    <w:name w:val="Основной текст 3"/>
    <w:basedOn w:val="Normal"/>
    <w:qFormat/>
    <w:pPr>
      <w:suppressAutoHyphens w:val="false"/>
      <w:spacing w:before="0" w:after="120"/>
      <w:jc w:val="right"/>
    </w:pPr>
    <w:rPr>
      <w:sz w:val="16"/>
      <w:szCs w:val="16"/>
    </w:rPr>
  </w:style>
  <w:style w:type="paragraph" w:styleId="Style22">
    <w:name w:val="Текст"/>
    <w:basedOn w:val="Normal"/>
    <w:qFormat/>
    <w:pPr>
      <w:suppressAutoHyphens w:val="false"/>
      <w:jc w:val="right"/>
    </w:pPr>
    <w:rPr>
      <w:rFonts w:ascii="Courier New" w:hAnsi="Courier New" w:cs="Courier New"/>
      <w:sz w:val="20"/>
      <w:szCs w:val="20"/>
    </w:rPr>
  </w:style>
  <w:style w:type="paragraph" w:styleId="91">
    <w:name w:val="Название9"/>
    <w:basedOn w:val="Normal"/>
    <w:qFormat/>
    <w:pPr>
      <w:suppressLineNumbers/>
      <w:spacing w:before="120" w:after="120"/>
      <w:jc w:val="right"/>
    </w:pPr>
    <w:rPr>
      <w:rFonts w:ascii="Arial" w:hAnsi="Arial" w:cs="Tahoma"/>
      <w:i/>
      <w:iCs/>
      <w:sz w:val="20"/>
    </w:rPr>
  </w:style>
  <w:style w:type="paragraph" w:styleId="92">
    <w:name w:val="Указатель9"/>
    <w:basedOn w:val="Normal"/>
    <w:qFormat/>
    <w:pPr>
      <w:suppressLineNumbers/>
      <w:jc w:val="right"/>
    </w:pPr>
    <w:rPr>
      <w:rFonts w:ascii="Arial" w:hAnsi="Arial" w:cs="Tahoma"/>
      <w:sz w:val="20"/>
      <w:szCs w:val="20"/>
    </w:rPr>
  </w:style>
  <w:style w:type="paragraph" w:styleId="82">
    <w:name w:val="Название8"/>
    <w:basedOn w:val="Normal"/>
    <w:qFormat/>
    <w:pPr>
      <w:suppressLineNumbers/>
      <w:spacing w:before="120" w:after="120"/>
      <w:jc w:val="right"/>
    </w:pPr>
    <w:rPr>
      <w:rFonts w:ascii="Arial" w:hAnsi="Arial" w:cs="Tahoma"/>
      <w:i/>
      <w:iCs/>
      <w:sz w:val="20"/>
    </w:rPr>
  </w:style>
  <w:style w:type="paragraph" w:styleId="83">
    <w:name w:val="Указатель8"/>
    <w:basedOn w:val="Normal"/>
    <w:qFormat/>
    <w:pPr>
      <w:suppressLineNumbers/>
      <w:jc w:val="right"/>
    </w:pPr>
    <w:rPr>
      <w:rFonts w:ascii="Arial" w:hAnsi="Arial" w:cs="Tahoma"/>
      <w:sz w:val="20"/>
      <w:szCs w:val="20"/>
    </w:rPr>
  </w:style>
  <w:style w:type="paragraph" w:styleId="15">
    <w:name w:val="Цитата1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spacing w:lineRule="exact" w:line="300"/>
      <w:ind w:firstLine="720"/>
      <w:jc w:val="center"/>
    </w:pPr>
    <w:rPr>
      <w:sz w:val="32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pacing w:lineRule="exact" w:line="300"/>
      <w:ind w:firstLine="720"/>
      <w:jc w:val="both"/>
    </w:pPr>
    <w:rPr>
      <w:sz w:val="28"/>
      <w:szCs w:val="20"/>
    </w:rPr>
  </w:style>
  <w:style w:type="paragraph" w:styleId="321">
    <w:name w:val="Основной текст с отступом 32"/>
    <w:basedOn w:val="Normal"/>
    <w:qFormat/>
    <w:pPr>
      <w:widowControl w:val="false"/>
      <w:spacing w:lineRule="exact" w:line="300"/>
      <w:ind w:firstLine="720"/>
      <w:jc w:val="both"/>
    </w:pPr>
    <w:rPr>
      <w:sz w:val="28"/>
      <w:szCs w:val="20"/>
    </w:rPr>
  </w:style>
  <w:style w:type="paragraph" w:styleId="16">
    <w:name w:val="Текст1"/>
    <w:basedOn w:val="Normal"/>
    <w:qFormat/>
    <w:pPr>
      <w:widowControl w:val="false"/>
      <w:jc w:val="right"/>
    </w:pPr>
    <w:rPr>
      <w:rFonts w:ascii="Courier New" w:hAnsi="Courier New" w:cs="Courier New"/>
      <w:sz w:val="20"/>
      <w:szCs w:val="20"/>
    </w:rPr>
  </w:style>
  <w:style w:type="paragraph" w:styleId="72">
    <w:name w:val="Название7"/>
    <w:basedOn w:val="Normal"/>
    <w:qFormat/>
    <w:pPr>
      <w:widowControl w:val="false"/>
      <w:suppressLineNumbers/>
      <w:spacing w:before="120" w:after="120"/>
      <w:jc w:val="right"/>
    </w:pPr>
    <w:rPr>
      <w:rFonts w:ascii="Arial" w:hAnsi="Arial" w:cs="Tahoma"/>
      <w:i/>
      <w:iCs/>
      <w:sz w:val="20"/>
      <w:szCs w:val="20"/>
    </w:rPr>
  </w:style>
  <w:style w:type="paragraph" w:styleId="73">
    <w:name w:val="Указатель7"/>
    <w:basedOn w:val="Normal"/>
    <w:qFormat/>
    <w:pPr>
      <w:widowControl w:val="false"/>
      <w:suppressLineNumbers/>
      <w:jc w:val="right"/>
    </w:pPr>
    <w:rPr>
      <w:rFonts w:ascii="Arial" w:hAnsi="Arial" w:cs="Tahoma"/>
      <w:sz w:val="20"/>
      <w:szCs w:val="20"/>
    </w:rPr>
  </w:style>
  <w:style w:type="paragraph" w:styleId="62">
    <w:name w:val="Название6"/>
    <w:basedOn w:val="Normal"/>
    <w:qFormat/>
    <w:pPr>
      <w:widowControl w:val="false"/>
      <w:suppressLineNumbers/>
      <w:spacing w:before="120" w:after="120"/>
      <w:jc w:val="right"/>
    </w:pPr>
    <w:rPr>
      <w:rFonts w:ascii="Arial" w:hAnsi="Arial" w:cs="Tahoma"/>
      <w:i/>
      <w:iCs/>
      <w:sz w:val="20"/>
      <w:szCs w:val="20"/>
    </w:rPr>
  </w:style>
  <w:style w:type="paragraph" w:styleId="63">
    <w:name w:val="Указатель6"/>
    <w:basedOn w:val="Normal"/>
    <w:qFormat/>
    <w:pPr>
      <w:widowControl w:val="false"/>
      <w:suppressLineNumbers/>
      <w:jc w:val="right"/>
    </w:pPr>
    <w:rPr>
      <w:rFonts w:ascii="Arial" w:hAnsi="Arial" w:cs="Tahoma"/>
      <w:sz w:val="20"/>
      <w:szCs w:val="20"/>
    </w:rPr>
  </w:style>
  <w:style w:type="paragraph" w:styleId="52">
    <w:name w:val="Название5"/>
    <w:basedOn w:val="Normal"/>
    <w:qFormat/>
    <w:pPr>
      <w:widowControl w:val="false"/>
      <w:suppressLineNumbers/>
      <w:spacing w:before="120" w:after="120"/>
      <w:jc w:val="right"/>
    </w:pPr>
    <w:rPr>
      <w:rFonts w:ascii="Arial" w:hAnsi="Arial" w:cs="Tahoma"/>
      <w:i/>
      <w:iCs/>
      <w:sz w:val="20"/>
      <w:szCs w:val="20"/>
    </w:rPr>
  </w:style>
  <w:style w:type="paragraph" w:styleId="53">
    <w:name w:val="Указатель5"/>
    <w:basedOn w:val="Normal"/>
    <w:qFormat/>
    <w:pPr>
      <w:widowControl w:val="false"/>
      <w:suppressLineNumbers/>
      <w:jc w:val="right"/>
    </w:pPr>
    <w:rPr>
      <w:rFonts w:ascii="Arial" w:hAnsi="Arial" w:cs="Tahoma"/>
      <w:sz w:val="20"/>
      <w:szCs w:val="20"/>
    </w:rPr>
  </w:style>
  <w:style w:type="paragraph" w:styleId="42">
    <w:name w:val="Название4"/>
    <w:basedOn w:val="Normal"/>
    <w:qFormat/>
    <w:pPr>
      <w:widowControl w:val="false"/>
      <w:suppressLineNumbers/>
      <w:spacing w:before="120" w:after="120"/>
      <w:jc w:val="right"/>
    </w:pPr>
    <w:rPr>
      <w:rFonts w:ascii="Arial" w:hAnsi="Arial" w:cs="Tahoma"/>
      <w:i/>
      <w:iCs/>
      <w:sz w:val="20"/>
      <w:szCs w:val="20"/>
    </w:rPr>
  </w:style>
  <w:style w:type="paragraph" w:styleId="43">
    <w:name w:val="Указатель4"/>
    <w:basedOn w:val="Normal"/>
    <w:qFormat/>
    <w:pPr>
      <w:widowControl w:val="false"/>
      <w:suppressLineNumbers/>
      <w:jc w:val="right"/>
    </w:pPr>
    <w:rPr>
      <w:rFonts w:ascii="Arial" w:hAnsi="Arial" w:cs="Tahoma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widowControl w:val="false"/>
      <w:tabs>
        <w:tab w:val="clear" w:pos="708"/>
        <w:tab w:val="left" w:pos="7200" w:leader="none"/>
      </w:tabs>
      <w:spacing w:lineRule="atLeast" w:line="240"/>
      <w:jc w:val="center"/>
    </w:pPr>
    <w:rPr>
      <w:b/>
      <w:bCs/>
      <w:sz w:val="28"/>
      <w:szCs w:val="20"/>
    </w:rPr>
  </w:style>
  <w:style w:type="paragraph" w:styleId="Style23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17">
    <w:name w:val="Стиль1"/>
    <w:basedOn w:val="Normal"/>
    <w:qFormat/>
    <w:pPr>
      <w:tabs>
        <w:tab w:val="clear" w:pos="708"/>
        <w:tab w:val="left" w:pos="927" w:leader="none"/>
      </w:tabs>
      <w:suppressAutoHyphens w:val="false"/>
      <w:autoSpaceDE w:val="false"/>
      <w:spacing w:before="120" w:after="0"/>
      <w:ind w:firstLine="567"/>
      <w:jc w:val="both"/>
      <w:outlineLvl w:val="5"/>
    </w:pPr>
    <w:rPr>
      <w:rFonts w:cs="Arial"/>
      <w:sz w:val="20"/>
      <w:szCs w:val="18"/>
    </w:rPr>
  </w:style>
  <w:style w:type="paragraph" w:styleId="Style25">
    <w:name w:val="Обычный (веб)"/>
    <w:basedOn w:val="Normal"/>
    <w:qFormat/>
    <w:pPr>
      <w:suppressAutoHyphens w:val="false"/>
      <w:spacing w:before="280" w:after="119"/>
      <w:jc w:val="right"/>
    </w:pPr>
    <w:rPr>
      <w:sz w:val="20"/>
      <w:szCs w:val="20"/>
    </w:rPr>
  </w:style>
  <w:style w:type="paragraph" w:styleId="44">
    <w:name w:val="Стиль4"/>
    <w:basedOn w:val="Normal"/>
    <w:qFormat/>
    <w:pPr>
      <w:suppressAutoHyphens w:val="false"/>
      <w:ind w:left="567" w:firstLine="284"/>
      <w:jc w:val="both"/>
    </w:pPr>
    <w:rPr>
      <w:sz w:val="20"/>
      <w:szCs w:val="20"/>
    </w:rPr>
  </w:style>
  <w:style w:type="paragraph" w:styleId="38">
    <w:name w:val="Стиль3"/>
    <w:basedOn w:val="Normal"/>
    <w:qFormat/>
    <w:pPr>
      <w:tabs>
        <w:tab w:val="clear" w:pos="708"/>
        <w:tab w:val="left" w:pos="851" w:leader="none"/>
      </w:tabs>
      <w:suppressAutoHyphens w:val="false"/>
      <w:ind w:left="851" w:hanging="284"/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right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WWTableContents">
    <w:name w:val="WW-Table Contents"/>
    <w:basedOn w:val="Normal"/>
    <w:qFormat/>
    <w:pPr>
      <w:widowControl w:val="false"/>
      <w:autoSpaceDE w:val="false"/>
    </w:pPr>
    <w:rPr>
      <w:rFonts w:ascii="Arial CYR" w:hAnsi="Arial CYR" w:cs="Arial CYR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1:56:00Z</dcterms:created>
  <dc:creator>1</dc:creator>
  <dc:description/>
  <cp:keywords/>
  <dc:language>en-US</dc:language>
  <cp:lastModifiedBy>User</cp:lastModifiedBy>
  <cp:lastPrinted>2020-12-24T22:14:00Z</cp:lastPrinted>
  <dcterms:modified xsi:type="dcterms:W3CDTF">2021-03-15T05:05:00Z</dcterms:modified>
  <cp:revision>4</cp:revision>
  <dc:subject/>
  <dc:title/>
</cp:coreProperties>
</file>