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1-11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41-117</w:t>
                            </w:r>
                            <w:r>
                              <w:rPr>
                                <w:lang w:val="en-US"/>
                              </w:rPr>
                              <w:t>/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создании дорожного фонда рабочего поселка Беково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ековского района Пензенской области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</w:t>
      </w:r>
      <w:r>
        <w:rPr>
          <w:color w:val="000000"/>
          <w:sz w:val="27"/>
          <w:szCs w:val="27"/>
        </w:rPr>
        <w:t xml:space="preserve">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</w:t>
      </w:r>
      <w:r>
        <w:rPr>
          <w:sz w:val="27"/>
          <w:szCs w:val="27"/>
        </w:rPr>
        <w:t>статьей 20 Устава рабочего поселка Беково Бековского района Пензенской област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Комитет местного самоуправления рабочего поселка Беково </w:t>
      </w:r>
      <w:r>
        <w:rPr>
          <w:b/>
          <w:bCs/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570" w:leader="none"/>
          <w:tab w:val="center" w:pos="4961" w:leader="none"/>
        </w:tabs>
        <w:autoSpaceDE w:val="false"/>
        <w:jc w:val="center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оздать дорожный фонд рабочего поселка Беково Бековского района Пензен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прилагаемый Порядок формирования и использования дорожного фонда рабочего поселка Беково Бековского района Пензен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О создании дорожного фонда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. Решение Комитета местного самоуправления рабочего поселка Беково Бековского района Пензенской области от 19.05.2014 № 557-119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3. Решение Комитета местного самоуправления рабочего поселка Беково Бековского района Пензенской области от 21.11.2014 № 28-4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4. Решение Комитета местного самоуправления рабочего поселка Беково Бековского района Пензенской области от 22.12.2014 № 38-6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внесении изменений в Порядок формирования и использования дорожного фонда рабочего поселка Беково Бековского района Пензенской области, утвержденный решением Комитета местного самоуправления рабочего поселка Беково Бековского района Пензенской области от 13.11.2013 № 499-108/</w:t>
      </w:r>
      <w:r>
        <w:rPr>
          <w:bCs/>
          <w:sz w:val="27"/>
          <w:szCs w:val="27"/>
          <w:lang w:val="en-US"/>
        </w:rPr>
        <w:t>V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5. Решение Комитета местного самоуправления рабочего поселка Беково Бековского района Пензенской области от 20.11.2015 № 149-30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6. Решение Комитета местного самоуправления рабочего поселка Беково Бековского района Пензенской области от 11.03.2016 № 194-38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7. Решение Комитета местного самоуправления рабочего поселка Беково Бековского района Пензенской области от 18.08.2016 № 248-51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8. Решение Комитета местного самоуправления рабочего поселка Беково Бековского района Пензенской области от 03.10.2016 № 264-55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9. Решение Комитета местного самоуправления рабочего поселка Беково Бековского района Пензенской области от 02.12.2016 № 284-60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 Решение Комитета местного самоуправления рабочего поселка Беково Бековского района Пензенской области от 14.07.2017 № 354-77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1. Решение Комитета местного самоуправления рабочего поселка Беково Бековского района Пензенской области от 24.08.2017 № 361-80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2. Решение Комитета местного самоуправления рабочего поселка Беково Бековского района Пензенской области от 01.11.2017 № 383-84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3. Решение Комитета местного самоуправления рабочего поселка Беково Бековского района Пензенской области от 08.11.2017 № 386-85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4. Решение Комитета местного самоуправления рабочего поселка Беково Бековского района Пензенской области от 26.12.2017 № 409-90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5. Решение Комитета местного самоуправления рабочего поселка Беково Бековского района Пензенской области от 28.12.2017 № 412-91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6. Решение Комитета местного самоуправления рабочего поселка Беково Бековского района Пензенской области от 08.02.2018 № 437-93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7. Решение Комитета местного самоуправления рабочего поселка Беково Бековского района Пензенской области от 21.03.2018 № 453-97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8. Решение Комитета местного самоуправления рабочего поселка Беково Бековского района Пензенской области от 21.06.2018 № 474-102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9. Решение Комитета местного самоуправления рабочего поселка Беково Бековского района Пензенской области от 29.06.2018 № 482-103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0. Решение Комитета местного самоуправления рабочего поселка Беково Бековского района Пензенской области от 14.08.2018 № 491-105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1. Решение Комитета местного самоуправления рабочего поселка Беково Бековского района Пензенской области от 31.08.2018 № 499-106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2. Решение Комитета местного самоуправления рабочего поселка Беково Бековского района Пензенской области от 28.09.2018 № 505-107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23. Решение Комитета местного самоуправления рабочего поселка Беково Бековского района Пензенской области от 27.12.2018 № 537-115/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внесении изменений в решение Комитета местного самоуправления рабочего поселка Беково Бековского района Пензенской области от 13.11.2013 № 499-108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 создании дорожного фонда рабочего поселка Беково Бековского района Пензенской области</w:t>
      </w:r>
      <w:r>
        <w:rPr>
          <w:sz w:val="27"/>
          <w:szCs w:val="27"/>
        </w:rPr>
        <w:t>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4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5. </w:t>
      </w:r>
      <w:r>
        <w:rPr>
          <w:sz w:val="27"/>
          <w:szCs w:val="27"/>
        </w:rPr>
        <w:t>Настоящее решение вступает в силу на следующий день после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6. Контроль за исполнением настоящего решения возложить на главу рабочего поселка Беково В.С. Кулюшин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Глава рабочего поселка Беково </w:t>
        <w:tab/>
        <w:tab/>
        <w:tab/>
        <w:tab/>
        <w:tab/>
        <w:t xml:space="preserve">       В.С. Кулюшин</w:t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shd w:fill="FFFFFF" w:val="clear"/>
        <w:ind w:left="567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ешением Комитета</w:t>
      </w:r>
    </w:p>
    <w:p>
      <w:pPr>
        <w:pStyle w:val="Normal"/>
        <w:shd w:fill="FFFFFF" w:val="clear"/>
        <w:ind w:left="5670" w:hanging="0"/>
        <w:jc w:val="right"/>
        <w:rPr>
          <w:sz w:val="27"/>
          <w:szCs w:val="27"/>
        </w:rPr>
      </w:pPr>
      <w:r>
        <w:rPr>
          <w:sz w:val="27"/>
          <w:szCs w:val="27"/>
        </w:rPr>
        <w:t>местного самоуправления</w:t>
      </w:r>
    </w:p>
    <w:p>
      <w:pPr>
        <w:pStyle w:val="Normal"/>
        <w:shd w:fill="FFFFFF" w:val="clear"/>
        <w:ind w:left="5670" w:hanging="0"/>
        <w:jc w:val="right"/>
        <w:rPr>
          <w:sz w:val="27"/>
          <w:szCs w:val="27"/>
        </w:rPr>
      </w:pPr>
      <w:r>
        <w:rPr>
          <w:sz w:val="27"/>
          <w:szCs w:val="27"/>
        </w:rPr>
        <w:t>рабочего поселка Беково</w:t>
      </w:r>
    </w:p>
    <w:p>
      <w:pPr>
        <w:pStyle w:val="Normal"/>
        <w:shd w:fill="FFFFFF" w:val="clear"/>
        <w:ind w:left="5670" w:hanging="0"/>
        <w:jc w:val="right"/>
        <w:rPr>
          <w:sz w:val="27"/>
          <w:szCs w:val="27"/>
        </w:rPr>
      </w:pPr>
      <w:r>
        <w:rPr>
          <w:sz w:val="27"/>
          <w:szCs w:val="27"/>
        </w:rPr>
        <w:t>от 24.01.2019 № 541-117/</w:t>
      </w:r>
      <w:r>
        <w:rPr>
          <w:sz w:val="27"/>
          <w:szCs w:val="27"/>
          <w:lang w:val="en-US"/>
        </w:rPr>
        <w:t>VI</w:t>
      </w:r>
    </w:p>
    <w:p>
      <w:pPr>
        <w:pStyle w:val="Normal"/>
        <w:shd w:fill="FFFFFF" w:val="clear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ирования и использования дорожного фонда рабочего поселка Беково Беков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7"/>
          <w:szCs w:val="27"/>
        </w:rPr>
        <w:t xml:space="preserve">Настоящий Порядок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рабочего поселка Беково Бековского района Пензенской области </w:t>
      </w:r>
      <w:r>
        <w:rPr>
          <w:color w:val="000000"/>
          <w:spacing w:val="-10"/>
          <w:sz w:val="27"/>
          <w:szCs w:val="27"/>
        </w:rPr>
        <w:t xml:space="preserve">и </w:t>
      </w:r>
      <w:r>
        <w:rPr>
          <w:color w:val="000000"/>
          <w:sz w:val="27"/>
          <w:szCs w:val="27"/>
        </w:rPr>
        <w:t>определяет условия формирования и использования</w:t>
      </w:r>
      <w:r>
        <w:rPr>
          <w:color w:val="000000"/>
          <w:spacing w:val="-4"/>
          <w:sz w:val="27"/>
          <w:szCs w:val="27"/>
        </w:rPr>
        <w:t xml:space="preserve"> бюджетных ассигнований дорожного фонда</w:t>
      </w:r>
      <w:r>
        <w:rPr>
          <w:color w:val="000000"/>
          <w:sz w:val="27"/>
          <w:szCs w:val="27"/>
        </w:rPr>
        <w:t xml:space="preserve"> рабочего поселка Беково Бековского района Пензенской области.</w:t>
      </w:r>
    </w:p>
    <w:p>
      <w:pPr>
        <w:pStyle w:val="Normal"/>
        <w:shd w:fill="FFFFFF" w:val="clear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pacing w:val="-9"/>
          <w:sz w:val="27"/>
          <w:szCs w:val="27"/>
        </w:rPr>
        <w:t>1. Дорожный фонд рабочего поселка Беково Бековского района Пензенской области</w:t>
      </w:r>
    </w:p>
    <w:p>
      <w:pPr>
        <w:pStyle w:val="Normal"/>
        <w:shd w:fill="FFFFFF" w:val="clea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1.1. Дорожный фонд рабочего поселка Беково Бековского района Пензенской области (далее – Дорожный фонд) – часть средств бюджета рабочего поселка Беково Бековского района Пензенского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рабочего поселка Беково Бековского района Пензенской области (далее – автомобильные дороги местного значения), </w:t>
      </w:r>
      <w:r>
        <w:rPr>
          <w:sz w:val="27"/>
          <w:szCs w:val="27"/>
        </w:rPr>
        <w:t xml:space="preserve">а также капитальный ремонт и ремонт дворовых территорий многоквартирных домов, проездов к дворовым территориям многоквартирных домов </w:t>
      </w:r>
      <w:r>
        <w:rPr>
          <w:color w:val="000000"/>
          <w:sz w:val="27"/>
          <w:szCs w:val="27"/>
        </w:rPr>
        <w:t>рабочего поселка Беково Бековского района Пензен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2. Денежные </w:t>
      </w:r>
      <w:r>
        <w:rPr>
          <w:color w:val="000000"/>
          <w:spacing w:val="-1"/>
          <w:sz w:val="27"/>
          <w:szCs w:val="27"/>
        </w:rPr>
        <w:t>средства Дорожного фонда имеют целевое назначение и не подлежат расходованию на нужды, не связанные с обеспечением дорожной деятельности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  <w:t>2. Объем бюджетных ассигнований и источники формирования дорожного фонда рабочего поселка Беково Бековского района Пензенской обла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1"/>
          <w:sz w:val="27"/>
          <w:szCs w:val="27"/>
        </w:rPr>
        <w:t xml:space="preserve">2.1. Объем бюджетных ассигнований Дорожного фонда утверждается решением Комитета местного самоуправления рабочего поселка Беково Бековского района Пензенской области </w:t>
      </w:r>
      <w:r>
        <w:rPr>
          <w:color w:val="000000"/>
          <w:sz w:val="27"/>
          <w:szCs w:val="27"/>
        </w:rPr>
        <w:t>о бюджете рабочего поселка Беково Бековского района Пензенской области на очередной финансовый год и плановый период в размере прогнозируемого объема доходов бюджета рабочего поселка Беково Бековского района Пензенской области о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) </w:t>
      </w:r>
      <w:r>
        <w:rPr>
          <w:rFonts w:cs="Times New Roman" w:ascii="Times New Roman" w:hAnsi="Times New Roman"/>
          <w:sz w:val="27"/>
          <w:szCs w:val="27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рабочего поселка Беково Бековского района Пензенской области, в размере 10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оходов, получаемых в виде арендной платы за земельные участки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, в размере 10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субсидий из дорожного фонда Пензенско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4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5) </w:t>
      </w:r>
      <w:r>
        <w:rPr>
          <w:rFonts w:cs="Times New Roman" w:ascii="Times New Roman" w:hAnsi="Times New Roman"/>
          <w:sz w:val="27"/>
          <w:szCs w:val="27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6) </w:t>
      </w:r>
      <w:r>
        <w:rPr>
          <w:rFonts w:cs="Times New Roman" w:ascii="Times New Roman" w:hAnsi="Times New Roman"/>
          <w:sz w:val="27"/>
          <w:szCs w:val="27"/>
        </w:rPr>
        <w:t>денежных средств, поступающих в бюджет рабочего поселка Беково Бековского района Пензенской области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а или иных догово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7"/>
          <w:szCs w:val="27"/>
        </w:rPr>
        <w:t>7</w:t>
      </w:r>
      <w:r>
        <w:rPr>
          <w:sz w:val="27"/>
          <w:szCs w:val="27"/>
        </w:rPr>
        <w:t>) 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груз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8) штрафов за нарушение правил перевозки крупногабаритных и тяжеловесных грузов по автомобильным дорогам местного значения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) доходов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, в размере 100 процентов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7"/>
          <w:szCs w:val="27"/>
        </w:rPr>
        <w:t xml:space="preserve">10)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оссийской Федерации; 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) земельного налога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, в размере 93,1 процентов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2) прочих доходов от оказания платных услуг (работ) получателями средств бюджета городского поселения  в размере 100 процентов.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2.2. В течение финансового года о</w:t>
      </w:r>
      <w:r>
        <w:rPr>
          <w:color w:val="000000"/>
          <w:spacing w:val="-11"/>
          <w:sz w:val="27"/>
          <w:szCs w:val="27"/>
        </w:rPr>
        <w:t>бъем бюджетных ассигнований Дорожного фонда может уточняться на сумму поступивших доходов и объемов бюджетных ассигнований, указанных в пункте 2.1. настоящего Положения</w:t>
      </w:r>
      <w:r>
        <w:rPr>
          <w:color w:val="000000"/>
          <w:sz w:val="27"/>
          <w:szCs w:val="27"/>
        </w:rPr>
        <w:t>, путем внесения в установленном порядке изменений в решение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7"/>
          <w:szCs w:val="27"/>
        </w:rPr>
        <w:t>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указанных в настоящем Порядке доходов бюджета рабочего поселка Беково Бековского района Пензенской области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ировавшегося объема, указанных в настоящем Положении доходов бюджета рабочего поселка Беково Бековского района Пензенской области и базового объема бюджетных ассигнований Дорожного фонда на соответствующий финансовый год.</w:t>
      </w:r>
    </w:p>
    <w:p>
      <w:pPr>
        <w:pStyle w:val="Normal"/>
        <w:shd w:fill="FFFFFF" w:val="clear"/>
        <w:jc w:val="center"/>
        <w:rPr>
          <w:color w:val="000000"/>
          <w:spacing w:val="-9"/>
          <w:sz w:val="27"/>
          <w:szCs w:val="27"/>
        </w:rPr>
      </w:pPr>
      <w:r>
        <w:rPr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9"/>
          <w:sz w:val="27"/>
          <w:szCs w:val="27"/>
        </w:rPr>
        <w:t>3. Порядок использования бюджетных ас</w:t>
      </w:r>
      <w:r>
        <w:rPr>
          <w:b/>
          <w:color w:val="000000"/>
          <w:sz w:val="27"/>
          <w:szCs w:val="27"/>
        </w:rPr>
        <w:t>сигнований дорожного фонда рабочего поселка Беково Беков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3.1. Главным распорядителем бюджетных ассигнований Дорожного</w:t>
      </w:r>
      <w:r>
        <w:rPr>
          <w:color w:val="000000"/>
          <w:spacing w:val="-9"/>
          <w:sz w:val="27"/>
          <w:szCs w:val="27"/>
        </w:rPr>
        <w:t xml:space="preserve"> фонда является администрация рабочего поселка Беково Бековского района Пензен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Администрация рабочего поселка Беково Бековского района Пензенской области осуществляет распределение бюджетных ассигнований по следующим направления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 xml:space="preserve">3.1.1. Капитальный ремонт, ремонт и содержание автомобильных дорог </w:t>
      </w:r>
      <w:r>
        <w:rPr>
          <w:color w:val="000000"/>
          <w:spacing w:val="-10"/>
          <w:sz w:val="27"/>
          <w:szCs w:val="27"/>
        </w:rPr>
        <w:t>местного значения и искусственных сооружений на ни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 xml:space="preserve">3.1.2. Строительство и реконструкция </w:t>
      </w:r>
      <w:r>
        <w:rPr>
          <w:color w:val="000000"/>
          <w:spacing w:val="-9"/>
          <w:sz w:val="27"/>
          <w:szCs w:val="27"/>
        </w:rPr>
        <w:t xml:space="preserve">автомобильных дорог </w:t>
      </w:r>
      <w:r>
        <w:rPr>
          <w:color w:val="000000"/>
          <w:spacing w:val="-10"/>
          <w:sz w:val="27"/>
          <w:szCs w:val="27"/>
        </w:rPr>
        <w:t>местного значения и искусственных сооружений на ни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</w:rPr>
        <w:t xml:space="preserve">3.1.3. </w:t>
      </w:r>
      <w:r>
        <w:rPr>
          <w:rFonts w:cs="Times New Roman" w:ascii="Times New Roman" w:hAnsi="Times New Roman"/>
          <w:sz w:val="27"/>
          <w:szCs w:val="27"/>
        </w:rPr>
        <w:t>Реализация мероприятий по обеспечению безопасности дорожного движения по автомобильным дорогам местного знач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 xml:space="preserve">3.1.4. Осуществление мероприятий, необходимых для обеспечения развития и функционирования системы управления </w:t>
      </w:r>
      <w:r>
        <w:rPr>
          <w:color w:val="000000"/>
          <w:spacing w:val="-9"/>
          <w:sz w:val="27"/>
          <w:szCs w:val="27"/>
        </w:rPr>
        <w:t xml:space="preserve">автомобильными дорогами </w:t>
      </w:r>
      <w:r>
        <w:rPr>
          <w:color w:val="000000"/>
          <w:spacing w:val="-10"/>
          <w:sz w:val="27"/>
          <w:szCs w:val="27"/>
        </w:rPr>
        <w:t xml:space="preserve">местного значения и искусственных сооружений на них, в том числе: инвентаризация, паспортизация, диагностика, обследование </w:t>
      </w:r>
      <w:r>
        <w:rPr>
          <w:color w:val="000000"/>
          <w:spacing w:val="-9"/>
          <w:sz w:val="27"/>
          <w:szCs w:val="27"/>
        </w:rPr>
        <w:t xml:space="preserve">автомобильных дорог </w:t>
      </w:r>
      <w:r>
        <w:rPr>
          <w:color w:val="000000"/>
          <w:spacing w:val="-10"/>
          <w:sz w:val="27"/>
          <w:szCs w:val="27"/>
        </w:rPr>
        <w:t xml:space="preserve">местного значения 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color w:val="000000"/>
          <w:spacing w:val="-9"/>
          <w:sz w:val="27"/>
          <w:szCs w:val="27"/>
        </w:rPr>
        <w:t xml:space="preserve">автомобильными дорогами </w:t>
      </w:r>
      <w:r>
        <w:rPr>
          <w:color w:val="000000"/>
          <w:spacing w:val="-10"/>
          <w:sz w:val="27"/>
          <w:szCs w:val="27"/>
        </w:rPr>
        <w:t>местного зна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7"/>
          <w:szCs w:val="27"/>
        </w:rPr>
        <w:t>3.1.5. П</w:t>
      </w:r>
      <w:r>
        <w:rPr>
          <w:color w:val="000000"/>
          <w:sz w:val="27"/>
          <w:szCs w:val="27"/>
        </w:rPr>
        <w:t>огашение задолженности по бюджетным кредитам, полученным из бюджетов бюджетной системы Российской Федерации на строительство (реконструкцию), капитальный ремонт, ремонт и содержание автомобильных дорог местного значения, на осуществление расходов по обслуживанию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3.1.6. К</w:t>
      </w:r>
      <w:r>
        <w:rPr>
          <w:sz w:val="27"/>
          <w:szCs w:val="27"/>
        </w:rPr>
        <w:t xml:space="preserve">апитальный ремонт и ремонт дворовых территорий многоквартирных домов, проездов к дворовым территориям многоквартирных домов </w:t>
      </w:r>
      <w:r>
        <w:rPr>
          <w:color w:val="000000"/>
          <w:sz w:val="27"/>
          <w:szCs w:val="27"/>
        </w:rPr>
        <w:t>рабочего поселка Беково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.1.7. Проектирование автомобильных дорог местного 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3.2. </w:t>
      </w:r>
      <w:r>
        <w:rPr>
          <w:sz w:val="27"/>
          <w:szCs w:val="27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  <w:r>
        <w:rPr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3.3. Перечень объектов капитального ремонта, ремонта автомобильных дорог местного значения, перечень объектов строительства, реконструкции автомобильных дорог местного значения, перечень объектов </w:t>
      </w:r>
      <w:r>
        <w:rPr>
          <w:sz w:val="27"/>
          <w:szCs w:val="27"/>
        </w:rPr>
        <w:t xml:space="preserve">капитального ремонта и ремонта дворовых территорий многоквартирных домов, проездов к дворовым территориям многоквартирных домов </w:t>
      </w:r>
      <w:r>
        <w:rPr>
          <w:color w:val="000000"/>
          <w:sz w:val="27"/>
          <w:szCs w:val="27"/>
        </w:rPr>
        <w:t xml:space="preserve">рабочего поселка Беково Бековского района Пензенской области утверждаются постановлением администрации рабочего поселка Беково Бековского района Пензенской области. 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7"/>
          <w:szCs w:val="27"/>
        </w:rPr>
      </w:pPr>
      <w:r>
        <w:rPr>
          <w:b/>
          <w:color w:val="000000"/>
          <w:spacing w:val="-10"/>
          <w:sz w:val="27"/>
          <w:szCs w:val="27"/>
        </w:rPr>
        <w:t xml:space="preserve">4. </w:t>
      </w:r>
      <w:r>
        <w:rPr>
          <w:b/>
          <w:color w:val="000000"/>
          <w:sz w:val="27"/>
          <w:szCs w:val="27"/>
        </w:rPr>
        <w:t>Контроль по использованию средств дорожного фонда рабочего поселка Беково Бековского района Пензенской области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color w:val="000000"/>
          <w:spacing w:val="-10"/>
          <w:sz w:val="27"/>
          <w:szCs w:val="27"/>
        </w:rPr>
      </w:pPr>
      <w:r>
        <w:rPr>
          <w:b/>
          <w:color w:val="000000"/>
          <w:spacing w:val="-10"/>
          <w:sz w:val="27"/>
          <w:szCs w:val="27"/>
        </w:rPr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1. Ответственность за целевое использование бюджетных ассигнований Дорожного фонда несет главный распорядитель бюджетных средств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2. Контроль за расходованием и целевым использованием бюджетных средств Дорожного фонда осуществляется Комитетом местного самоуправления рабочего поселка Беково Бековского района Пензенской области, ревизионной комиссией рабочего поселка Беково Бековского района Пензенской области в соответствии с действующим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7"/>
          <w:szCs w:val="27"/>
        </w:rPr>
        <w:t>4.3. Отчет об использовании бюджетных ассигнований Дорожного фонда формируется администрацией рабочего поселка Беково Бековского района Пензенской области в составе бюджетной отчетности об исполнении бюджета рабочего поселка Беково Бековского района Пензенской области и предоставляется в Комитет местного самоуправления рабочего поселка Беково Бековского района Пензенской области одновременно с годовым отчетом об исполнении бюджета рабочего поселка Беково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4. Бюджетные ассигнования Дорожного фонда подлежат возврату в бюджет рабочего поселка Беково Бековского района Пензенской области в случаях установления их нецелевого использования, влекущего ответственность, установленную действующим законодательством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0:00Z</dcterms:created>
  <dc:creator>1</dc:creator>
  <dc:description/>
  <cp:keywords/>
  <dc:language>en-US</dc:language>
  <cp:lastModifiedBy>Администратор</cp:lastModifiedBy>
  <cp:lastPrinted>2019-01-29T11:40:00Z</cp:lastPrinted>
  <dcterms:modified xsi:type="dcterms:W3CDTF">2019-02-01T09:33:00Z</dcterms:modified>
  <cp:revision>3</cp:revision>
  <dc:subject/>
  <dc:title/>
</cp:coreProperties>
</file>