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584835" cy="7099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848995</wp:posOffset>
                </wp:positionH>
                <wp:positionV relativeFrom="page">
                  <wp:posOffset>1372235</wp:posOffset>
                </wp:positionV>
                <wp:extent cx="6099810" cy="17614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76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4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КОМИТЕТ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АБОЧЕГО ПОСЕЛКА БЕКО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ШЕСТОГО 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0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38.7pt;mso-wrap-distance-left:0pt;mso-wrap-distance-right:0pt;mso-wrap-distance-top:0pt;mso-wrap-distance-bottom:0pt;margin-top:108.05pt;mso-position-vertical-relative:page;margin-left:66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4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КОМИТЕТ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РАБОЧЕГО ПОСЕЛКА БЕКО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ШЕСТОГО СОЗЫВ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ЕШЕНИЕ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476500</wp:posOffset>
                </wp:positionH>
                <wp:positionV relativeFrom="page">
                  <wp:posOffset>3343275</wp:posOffset>
                </wp:positionV>
                <wp:extent cx="2952750" cy="35814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2834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4.01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43-117/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абочий поселок Беко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2pt;mso-wrap-distance-left:0pt;mso-wrap-distance-right:0pt;mso-wrap-distance-top:0pt;mso-wrap-distance-bottom:0pt;margin-top:263.25pt;mso-position-vertical-relative:page;margin-left:1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2834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4.01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543-117/</w:t>
                            </w:r>
                            <w:r>
                              <w:rPr>
                                <w:lang w:val="en-US"/>
                              </w:rPr>
                              <w:t>V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бочий поселок Беково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оведения антикоррупционной экспертизы нормативных правовых актов и проектов нормативных правовых актов Комитета местного самоуправления рабочего поселка Беково Бековского района Пензенской области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 (с последующими изменениями), от 25.12.2008 № 273-ФЗ «О противодействии коррупции» (с последующими изменениями), от 17.07.2009 № 172-ФЗ «Об антикоррупционной экспертизе нормативных правовых актов и проектов нормативных правовых актов» (с последующими изменениями)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с последующими изменениями), статьей 20 Устава рабочего поселка Беково Бековского района Пензенской области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тет местного самоуправления рабочего поселка Беково </w:t>
      </w: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проведения антикоррупционной экспертизы нормативных правовых актов и проектов нормативных правовых акт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омитета местного самоуправления рабочего поселка Беково Бековского района Пензе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Решение Комитета местного самоуправления р.п. Беково Бековского района Пензенской области от 29.09.2010 № 158-38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б утверждении Порядка проведения антикоррупционной экспертизы нормативных правовых актов и проектов нормативных правовых актов Комитета местного самоуправления р.п. Беково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Решение Комитета местного самоуправления рабочего поселка Беково Бековского района Пензенской области от 30.10.2015 № 143-29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 внесении изменения в Порядок проведения антикоррупционной экспертизы нормативных правовых актов и проектов нормативных правовых актов Комитета местного самоуправления р.п. Беково, утвержденный решением Комитета местного самоуправления рабочего поселка Беково Бековского района Пензенской области от 29.09.2010 № 158-38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Решение Комитета местного самоуправления рабочего поселка Беково Бековского района Пензенской области от 23.12.2016 № 289-62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 внесении изменения в Порядок проведения антикоррупционной экспертизы нормативных правовых актов и проектов нормативных правовых актов Комитета местного самоуправления р.п. Беково, утвержденный решением Комитета местного самоуправления рабочего поселка Беково Бековского района Пензенской области от 29.09.2010 № 158-38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настоящее решение в информационном бюллетене «Ведомости рабочего поселка Беково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исполнением настоящего решения возложить на главу рабочего поселка Беково В.С. Кулюши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бочего поселка Беково                                                      В.С. Кулюшин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Комит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естного самоуправ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бочего поселка Беков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ек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4.01.2019 № 543-117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антикоррупционной экспертизы нормативных правовых актов и проектов нормативных правовых актов Комитета местного самоуправ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бочего поселка Беково Бековского района Пензенск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Антикоррупционная экспертиза (далее – экспертиза) действующих нормативных правовых актов (далее – акты) и проектов нормативных правовых актов (далее – проекты) Комитета местного самоуправления рабочего поселка Беково Бековского района Пензенской области проводится в целях выявления в них коррупциогенных факторов и их последующего устранения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Экспертиза актов проводится при проведении их правовой экспертизы и мониторинге их примен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о проведении экспертизы актов принимается главой рабочего поселка Беково Бековского района Пензен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Экспертиза проектов осуществляется в обязательном порядк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оект направляется на экспертизу инициатором проекта после согласования с заинтересованными лицами и после устранения разноглас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Экспертизу актов и проектов осуществляет Комиссия по проведению антикоррупционной экспертизы нормативных правовых актов и проектов нормативных правовых актов Комитета местного самоуправления рабочего поселка Беково Бековского района Пензенской области (далее – Комиссия)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миссия формируется решением Комитета местного самоуправления рабочего поселка Беково Бековского района Пензенской области в составе председателя, заместителя председателя, секретаря и членов Комисс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едседатель Комисс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уществляет руководство работой Комисс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дписывает протоколы заседания Комиссии и заключения по результатам проведения экспертизы Комисси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изирует лист согласования проекта правового ак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меститель председателя Комиссии исполняет обязанности председателя Комиссии в случае его отсутствия, выполняет его поруч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екретарь Комисс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существляет организационное обеспечение деятельности Комиссии, осуществляет прием актов и проектов, поступающих на экспертизу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готовит необходимые материалы для членов Комисс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формирует членов Комиссии о дате, месте и времени проведения засед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формляет протокол заседания Комиссии и готовит его для подписания председателем Комисс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 состав Комиссии по согласованию могут входить специалисты научно-исследовательских и образовательных учреждений, организаций и общественных объедин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ри проведении экспертизы Комиссия руководствуется Методикой проведения антикоррупционной экспертизы нормативных правовых актов и проектов нормативных правовых актов (далее - Методика), утвержденной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Заседания Комиссии проводятся по мере поступления актов и проектов на экспертиз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Экспертиза актов и проектов проводится в срок не более 5 рабочих дней после дня поступления в Комисс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Члены Комиссии лично участвуют в работе Комиссии и осуществляют экспертиз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Заседание Комиссии считается правомочным, если на нем присутствуют не менее половины ее соста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Решение Комиссии принимается простым большинством голосов присутствующих на заседании членов Комиссии путем открытого голосования. В случае равенства голосов решающим является голос председательствующег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На основании протокола секретарь Комиссии готовит заключ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форма прилагается), которое подписывается председателем Комиссии и проект, в случае отсутствия коррупциогенных факторов, направляется на подпись главе рабочего поселка Беково Бековского района Пензенской области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в случае выявления коррупциогенных факторов - вместе с заключением возвращается инициатору внесения проект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После устранения замечаний инициатор внесения проекта повторно направляет проект на согласование в Комиссию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Должностные лица Комитета местного самоуправления рабочего поселка Беково Бековского района Пензенской области в случае обнаружения в актах (проектах) коррупциогенных факторов, принятие мер, по устранению которых не относится к их компетенции, информируют об этом органы прокуратур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Институты гражданского общества и граждане Российской Федерации могут в порядке, определенном постановлением Правительства Российской Федерации от 26.02.2010 № 96 «Об антикоррупционной экспертизе нормативных правовых актов и проектов нормативных правовых актов», за счет собственных средств проводить независимую антикоррупционную экспертизу проектов Комитета местного самоуправления рабочего поселка Беково Бековского района Пензенской области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возможности проведения независимой антикоррупционной экспертизы проектов разработчик проекта в течение рабочего дня, соответствующего дню направления проекта на рассмотрение в Комиссию, организует размещение проектов на официальном сайте администрации рабочего поселка Беково Бековского района Пензенской области в информационно-телекоммуникационной сети «Интернет» с указанием дат начала и окончания приема заключений по результатам независимой антикоррупционной экспертиз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екты размещаются на официальном сайте администрации рабочего поселка Беково Бековского района Пензенской области в информационно-телекоммуникационной сети «Интернет» не менее чем на 7 д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заключении по результатам независимой антикоррупционной экспертизы должны быть указаны выявленные в нормативном правовом акте (проекте нормативного правового акта) коррупциогенные факторы и предложены способы их устран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ение по результатам независимой антикоррупционной экспертизы носит рекомендательный характер и подлежит обязательному рассмотрению органом, организацией или должностным лицом, которым оно направлено,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, за исключением случаев, когда в заключении отсутствует предложение о способе устранения выявленных коррупциогенных факторов. 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360"/>
        <w:jc w:val="right"/>
        <w:rPr/>
      </w:pPr>
      <w:r>
        <w:rPr/>
      </w:r>
    </w:p>
    <w:p>
      <w:pPr>
        <w:pStyle w:val="Normal"/>
        <w:ind w:left="5400" w:hanging="360"/>
        <w:jc w:val="right"/>
        <w:rPr/>
      </w:pPr>
      <w:r>
        <w:rPr/>
      </w:r>
    </w:p>
    <w:p>
      <w:pPr>
        <w:pStyle w:val="Normal"/>
        <w:ind w:left="5400" w:hanging="360"/>
        <w:jc w:val="right"/>
        <w:rPr/>
      </w:pPr>
      <w:r>
        <w:rPr/>
      </w:r>
    </w:p>
    <w:p>
      <w:pPr>
        <w:pStyle w:val="Normal"/>
        <w:ind w:left="5400" w:hanging="360"/>
        <w:jc w:val="right"/>
        <w:rPr/>
      </w:pPr>
      <w:r>
        <w:rPr/>
      </w:r>
    </w:p>
    <w:p>
      <w:pPr>
        <w:pStyle w:val="Normal"/>
        <w:ind w:left="5400" w:hanging="360"/>
        <w:jc w:val="right"/>
        <w:rPr/>
      </w:pPr>
      <w:r>
        <w:rPr/>
      </w:r>
    </w:p>
    <w:p>
      <w:pPr>
        <w:pStyle w:val="Normal"/>
        <w:ind w:left="5400" w:hanging="360"/>
        <w:jc w:val="right"/>
        <w:rPr/>
      </w:pPr>
      <w:r>
        <w:rPr/>
      </w:r>
    </w:p>
    <w:p>
      <w:pPr>
        <w:pStyle w:val="Normal"/>
        <w:ind w:left="5400" w:hanging="360"/>
        <w:jc w:val="right"/>
        <w:rPr/>
      </w:pPr>
      <w:r>
        <w:rPr/>
      </w:r>
    </w:p>
    <w:p>
      <w:pPr>
        <w:pStyle w:val="Normal"/>
        <w:ind w:left="5400" w:hanging="360"/>
        <w:jc w:val="right"/>
        <w:rPr/>
      </w:pPr>
      <w:r>
        <w:rPr/>
      </w:r>
    </w:p>
    <w:p>
      <w:pPr>
        <w:pStyle w:val="Normal"/>
        <w:ind w:left="5400" w:hanging="360"/>
        <w:jc w:val="right"/>
        <w:rPr/>
      </w:pPr>
      <w:r>
        <w:rPr/>
      </w:r>
    </w:p>
    <w:p>
      <w:pPr>
        <w:pStyle w:val="Normal"/>
        <w:ind w:left="5400" w:hanging="360"/>
        <w:jc w:val="right"/>
        <w:rPr/>
      </w:pPr>
      <w:r>
        <w:rPr/>
      </w:r>
    </w:p>
    <w:p>
      <w:pPr>
        <w:pStyle w:val="Normal"/>
        <w:ind w:left="5400" w:hanging="360"/>
        <w:jc w:val="right"/>
        <w:rPr/>
      </w:pPr>
      <w:r>
        <w:rPr/>
      </w:r>
    </w:p>
    <w:p>
      <w:pPr>
        <w:pStyle w:val="Normal"/>
        <w:ind w:left="5400" w:hanging="360"/>
        <w:jc w:val="right"/>
        <w:rPr/>
      </w:pPr>
      <w:r>
        <w:rPr/>
      </w:r>
    </w:p>
    <w:p>
      <w:pPr>
        <w:pStyle w:val="Normal"/>
        <w:ind w:left="5400" w:hanging="360"/>
        <w:jc w:val="right"/>
        <w:rPr/>
      </w:pPr>
      <w:r>
        <w:rPr/>
      </w:r>
    </w:p>
    <w:p>
      <w:pPr>
        <w:pStyle w:val="Normal"/>
        <w:ind w:left="5400" w:hanging="360"/>
        <w:jc w:val="right"/>
        <w:rPr/>
      </w:pPr>
      <w:r>
        <w:rPr/>
      </w:r>
    </w:p>
    <w:p>
      <w:pPr>
        <w:pStyle w:val="Normal"/>
        <w:ind w:left="5400" w:hanging="360"/>
        <w:jc w:val="right"/>
        <w:rPr/>
      </w:pPr>
      <w:r>
        <w:rPr/>
      </w:r>
    </w:p>
    <w:p>
      <w:pPr>
        <w:pStyle w:val="Normal"/>
        <w:ind w:left="5400" w:hanging="360"/>
        <w:jc w:val="right"/>
        <w:rPr/>
      </w:pPr>
      <w:r>
        <w:rPr/>
      </w:r>
    </w:p>
    <w:p>
      <w:pPr>
        <w:pStyle w:val="Normal"/>
        <w:ind w:left="5400" w:hanging="360"/>
        <w:jc w:val="right"/>
        <w:rPr/>
      </w:pPr>
      <w:r>
        <w:rPr/>
      </w:r>
    </w:p>
    <w:p>
      <w:pPr>
        <w:pStyle w:val="Normal"/>
        <w:ind w:left="5400" w:hanging="360"/>
        <w:jc w:val="right"/>
        <w:rPr/>
      </w:pPr>
      <w:r>
        <w:rPr/>
      </w:r>
    </w:p>
    <w:p>
      <w:pPr>
        <w:pStyle w:val="Normal"/>
        <w:ind w:left="5400" w:hanging="360"/>
        <w:jc w:val="right"/>
        <w:rPr/>
      </w:pPr>
      <w:r>
        <w:rPr/>
      </w:r>
    </w:p>
    <w:p>
      <w:pPr>
        <w:pStyle w:val="Normal"/>
        <w:ind w:left="5400" w:hanging="360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рядк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ведения антикоррупционной экспертизы нормативных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авовых актов и проектов нормативных правовых ак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омитета местного управления рабочего поселк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еково Бековского района Пензенской области</w:t>
      </w:r>
    </w:p>
    <w:p>
      <w:pPr>
        <w:pStyle w:val="Normal"/>
        <w:ind w:left="7230" w:hanging="99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3742"/>
        <w:gridCol w:w="3771"/>
      </w:tblGrid>
      <w:tr>
        <w:trPr/>
        <w:tc>
          <w:tcPr>
            <w:tcW w:w="243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br/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лава рабочего поселка Беко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КЛЮЧЕНИЕ</w:t>
      </w:r>
      <w:r>
        <w:rPr>
          <w:sz w:val="28"/>
          <w:szCs w:val="28"/>
        </w:rPr>
        <w:br/>
        <w:t>по результатам проведения антикоррупционной экспертиз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реквизиты муниципального нормативного правового акта (проекта муниципального нормативного правового акта</w:t>
      </w:r>
      <w:r>
        <w:rPr>
          <w:sz w:val="20"/>
          <w:szCs w:val="20"/>
        </w:rPr>
        <w:t>)</w:t>
      </w:r>
    </w:p>
    <w:p>
      <w:pPr>
        <w:pStyle w:val="Normal"/>
        <w:pBdr>
          <w:top w:val="single" w:sz="4" w:space="1" w:color="000000"/>
        </w:pBd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 xml:space="preserve">В соответствии со статьей 6 Федерального закона от 25.12.2008 № 273-ФЗ «О противодействии коррупции», пунктом 3 части 1 и частью 4 статьи 3 Федерального закона от 17.07.2009 № 172-ФЗ «Об антикоррупционной экспертизе нормативных правовых актов и проектов нормативных правовых актов», проведена антикоррупционная экспертиза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реквизиты муниципального нормативного правового акт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проекта муниципального нормативного правового акта)</w:t>
      </w:r>
    </w:p>
    <w:p>
      <w:pPr>
        <w:pStyle w:val="Normal"/>
        <w:rPr/>
      </w:pPr>
      <w:r>
        <w:rPr/>
        <w:t>в целях выявления в нем коррупциогенных факторов и их последующего устран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ариант 1:</w:t>
      </w:r>
    </w:p>
    <w:p>
      <w:pPr>
        <w:pStyle w:val="Normal"/>
        <w:ind w:firstLine="567"/>
        <w:rPr/>
      </w:pPr>
      <w:r>
        <w:rPr/>
        <w:t>В представленном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реквизиты муниципального нормативного правового акт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проекта муниципального нормативного правового акта)</w:t>
      </w:r>
    </w:p>
    <w:p>
      <w:pPr>
        <w:pStyle w:val="Normal"/>
        <w:rPr/>
      </w:pPr>
      <w:r>
        <w:rPr/>
        <w:t>коррупциогенные факторы не выявлен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ариант 2:</w:t>
      </w:r>
    </w:p>
    <w:p>
      <w:pPr>
        <w:pStyle w:val="Normal"/>
        <w:ind w:firstLine="567"/>
        <w:rPr/>
      </w:pPr>
      <w:r>
        <w:rPr/>
        <w:t>В представленном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i/>
          <w:sz w:val="20"/>
          <w:szCs w:val="20"/>
        </w:rPr>
        <w:t>(реквизиты муниципального нормативного правого акт (проекта муниципального нормативного правового акта)</w:t>
      </w:r>
    </w:p>
    <w:p>
      <w:pPr>
        <w:pStyle w:val="Normal"/>
        <w:rPr/>
      </w:pPr>
      <w:r>
        <w:rPr/>
        <w:t xml:space="preserve">выявлены коррупциогенные факторы </w:t>
      </w:r>
      <w:r>
        <w:rPr>
          <w:rStyle w:val="FootnoteCharacters"/>
          <w:rStyle w:val="FootnoteAnchor"/>
        </w:rPr>
        <w:footnoteReference w:id="2"/>
      </w:r>
      <w:r>
        <w:rPr/>
        <w:t>. _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В целях устранения выявленных коррупциогенных факторов предлагается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казывается способ устранения коррупциогенных факторов: исключение из текста нормативного правового акта, изложение его в другой редакции, внесение иных изменений в текст либо в иной документ или иной способ)</w:t>
      </w:r>
    </w:p>
    <w:tbl>
      <w:tblPr>
        <w:tblW w:w="99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482"/>
        <w:gridCol w:w="2027"/>
        <w:gridCol w:w="765"/>
        <w:gridCol w:w="3119"/>
      </w:tblGrid>
      <w:tr>
        <w:trPr/>
        <w:tc>
          <w:tcPr>
            <w:tcW w:w="3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седатель комиссии по проведению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икоррупционной экспертизы нормативных правовых актов и проектов нормативных правовых актов Комитета местного самоуправления рабочего поселка Беково Бековского района Пензенской области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sz w:val="18"/>
          <w:szCs w:val="18"/>
        </w:rPr>
        <w:t>Отражаются все положения нормативного правового акта, его проекта или иного документа, в которых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 2010 № 9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Style13"/>
    <w:rPr/>
  </w:style>
  <w:style w:type="character" w:styleId="Style15">
    <w:name w:val=" Знак Знак"/>
    <w:basedOn w:val="Style13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autoSpaceDE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9:51:00Z</dcterms:created>
  <dc:creator>1</dc:creator>
  <dc:description/>
  <cp:keywords/>
  <dc:language>en-US</dc:language>
  <cp:lastModifiedBy>Администратор</cp:lastModifiedBy>
  <cp:lastPrinted>2018-12-07T16:16:00Z</cp:lastPrinted>
  <dcterms:modified xsi:type="dcterms:W3CDTF">2019-01-31T09:51:00Z</dcterms:modified>
  <cp:revision>2</cp:revision>
  <dc:subject/>
  <dc:title/>
</cp:coreProperties>
</file>