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4-117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44-117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статьей 20 Устава рабочего поселка Беково Бековского района Пензенской област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местного самоуправления рабочего поселка Беково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Комитета местного самоуправления рабочего поселка Беково Бековского района Пензенской области от 31.08.2018 № 496-106/VI «Об утверждении Положения о проведении общественных обсуждений или публичных слушаний по вопросам градостроительной деятельности на территории рабочего поселка Беково Бековского района Пензенской обла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возложить на главу рабочего поселка Беково В.С. Кулюш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рабочего поселка Беково                                                                 В.С. Кулюшин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ем Комитета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4.01.2019 № 544-117/</w:t>
      </w:r>
      <w:r>
        <w:rPr>
          <w:sz w:val="26"/>
          <w:szCs w:val="26"/>
          <w:lang w:val="en-US"/>
        </w:rPr>
        <w:t>VI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32"/>
      <w:bookmarkEnd w:id="1"/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рабочего поселка Беково Бековского района Пензенской области  и регулирует порядок организации и проведения общественных обсуждений, публичных слушаний по вопросам градостроительной деятельности на территории рабочего поселка Беково Бековского района Пензенской области (далее - посел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На общественные обсуждения, публичные слушания вы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нициаторами общественных обсуждений, публичных слушаний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итет местного самоуправления рабочего поселка Беково Бековского района Пензенской области (далее – представительный орган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ва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ва администрации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еление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Организатором общественных обсуждений, публичных слушаний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№ 1 к настоящему По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проведения общественных обсуждений,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инициаторе общественных обсуждений,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рганизаторе общественных обсуждений,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 вопросам, указанным в подпункте 2 пункта 1.2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двух и не более четырех месяцев со дня опубликования такого про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. Порядок организации и про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х обсуждений,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2.1. Общественные обсуждения, публичные слушания проводятся в здании администрации рабочего поселка Беково Бековского района Пензенской области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оцедура проведения общественных обсуждений состоит из следующих этап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овещение о начале общественных обсу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 www.rpbekovo.bekovo.pnzreg.ru (далее – официальный сайт) и открытие экспозиции (экспозиций) так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дготовка и оформление протокола общественных обсу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овещение о начале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ведение собрания или собраний участников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готовка и оформление протокола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дготовка и опубликование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в информационном бюллетене «Ведомости рабочего поселка Беково» и на официальном сайте не позднее,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№ 2 к настоящему Положени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овещение о начале общественных обсуждений, публичных слушаний размещается также на информационных стендах, оборудованных около здания администрации поселения, муниципального бюджетного учреждения культуры «Бековский межпоселенческий библиотечно-культурный центр»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нсультирование осуществляется в рабочие дни один раз в недел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№ 3 к настоящему По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№ 4 к настоящему По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е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 течение 7 дней после дня окончания общественных осуждений, публичных слушаний организатор обеспечивает опубликование заключения о результатах общественных обсуждений, публичных слушаний в информационном бюллетене «Ведомости рабочего поселка Беково» и на официальном сай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4. </w:t>
      </w:r>
      <w:bookmarkStart w:id="3" w:name="Par0"/>
      <w:bookmarkEnd w:id="3"/>
      <w:r>
        <w:rPr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I. Особенности порядка про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я участников публичных слуша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одятся по рабочим дням не ранее 10.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" w:name="Par125"/>
      <w:bookmarkEnd w:id="4"/>
      <w:r>
        <w:rPr>
          <w:sz w:val="26"/>
          <w:szCs w:val="26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" w:name="Par127"/>
      <w:bookmarkEnd w:id="5"/>
      <w:r>
        <w:rPr>
          <w:sz w:val="26"/>
          <w:szCs w:val="26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Кворум при проведении публичных слушаний не устанавлив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Собрание ведет председатель, который до начала собрания оглаш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роекта, подлежащего обсуждению на собр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и последовательность проведения собр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 приглашенных лиц, информацию о количестве участников собр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ладчиков, время, отведенное на выступление участникам собр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ую информацию, необходимую для проведения собр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брания ведет секретарь собр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Заключительны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, за исключением случаев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Комитет местного самоуправления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бочего поселка Беково Бековского 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района 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представителей инициативной групп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 проведению общественных обсужде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6"/>
          <w:szCs w:val="26"/>
        </w:rPr>
        <w:t>(публичных слушани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/>
      </w:pPr>
      <w:r>
        <w:rPr>
          <w:szCs w:val="28"/>
          <w:vertAlign w:val="subscript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  <w:vertAlign w:val="subscript"/>
        </w:rPr>
        <w:t>(Ф.И.О.)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</w:t>
      </w:r>
      <w:r>
        <w:rPr>
          <w:sz w:val="28"/>
          <w:szCs w:val="28"/>
        </w:rPr>
        <w:t xml:space="preserve"> - 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список инициативной группа на __ 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заявле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29"/>
        <w:gridCol w:w="2114"/>
        <w:gridCol w:w="2309"/>
        <w:gridCol w:w="1592"/>
        <w:gridCol w:w="1108"/>
      </w:tblGrid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ли дата рождения для лиц, которым в текущем году исполнилось 18 лет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регист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6" w:name="Par163"/>
      <w:bookmarkEnd w:id="6"/>
      <w:r>
        <w:rPr>
          <w:b/>
          <w:sz w:val="26"/>
          <w:szCs w:val="26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общественных обсуждений (</w:t>
      </w:r>
      <w:r>
        <w:rPr>
          <w:b/>
          <w:i/>
          <w:sz w:val="26"/>
          <w:szCs w:val="26"/>
        </w:rPr>
        <w:t>публичных слушаний</w:t>
      </w:r>
      <w:r>
        <w:rPr>
          <w:b/>
          <w:sz w:val="26"/>
          <w:szCs w:val="26"/>
        </w:rPr>
        <w:t>)</w:t>
      </w:r>
      <w:r>
        <w:rPr>
          <w:rStyle w:val="FootnoteAnchor"/>
          <w:b/>
          <w:sz w:val="26"/>
          <w:szCs w:val="26"/>
          <w:vertAlign w:val="superscript"/>
        </w:rPr>
        <w:footnoteReference w:id="2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» ________ 20__ г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 проекта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информационных материалов к проекту 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Порядок и сроки проведения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Дата, место открытия экспозиции (экспозиций) 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Срок проведения экспозиции (экспозиций) проекта, дни и часы, в которые возможно посещение экспозиции или экспозиций 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6. Дни и время консультирования посетителей 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Форма и порядок внесения участниками общественных обсужден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предложений и замечаний, касающихся проекта 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8. Срок внесени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предложений и замечаний, касающихся проекта 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  <w:sz w:val="26"/>
          <w:szCs w:val="26"/>
        </w:rPr>
        <w:t>публичных слушаниях</w:t>
      </w:r>
      <w:r>
        <w:rPr>
          <w:sz w:val="26"/>
          <w:szCs w:val="26"/>
        </w:rPr>
        <w:t>), и информационные материалы к нему и с использованием которого будут проводиться общественные обсуждения 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0.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ата, время и место проведения собрания или собраний участников публичных слушаний</w:t>
      </w:r>
      <w:r>
        <w:rPr>
          <w:sz w:val="26"/>
          <w:szCs w:val="26"/>
        </w:rPr>
        <w:t xml:space="preserve">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7" w:name="Par202"/>
      <w:bookmarkEnd w:id="7"/>
      <w:r>
        <w:rPr>
          <w:b/>
          <w:sz w:val="26"/>
          <w:szCs w:val="26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ых обсуждений (</w:t>
      </w:r>
      <w:r>
        <w:rPr>
          <w:b/>
          <w:i/>
          <w:sz w:val="26"/>
          <w:szCs w:val="26"/>
        </w:rPr>
        <w:t>публичных слушаний</w:t>
      </w:r>
      <w:r>
        <w:rPr>
          <w:b/>
          <w:sz w:val="26"/>
          <w:szCs w:val="26"/>
        </w:rPr>
        <w:t>)</w:t>
      </w:r>
      <w:r>
        <w:rPr>
          <w:rStyle w:val="FootnoteAnchor"/>
          <w:b/>
          <w:sz w:val="26"/>
          <w:szCs w:val="26"/>
          <w:vertAlign w:val="superscript"/>
        </w:rPr>
        <w:footnoteReference w:id="4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» _______ 20__ г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 Организатор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 Информация, содержащаяся в оповещении о начале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проекта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2. Перечень информационных материалов к проекту 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3. Порядок и сроки проведения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4. Дата, место открытия экспозиции или экспозиций проекта 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5. Срок проведения экспозиции (экспозиций) проекта, дни и часы, в которые возможно посещение экспозиции (экспозиций) 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6. Дни и время консультирования посетителей _____________________________</w:t>
        <w:br/>
        <w:t>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7. Форма и порядок внесени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 xml:space="preserve">) предложений и замечаний, касающихся проект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8. Установленный оповещением срок внесени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предложений и замечаний, касающихся проекта 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  <w:sz w:val="26"/>
          <w:szCs w:val="26"/>
        </w:rPr>
        <w:t>публичных слушаниях</w:t>
      </w:r>
      <w:r>
        <w:rPr>
          <w:sz w:val="26"/>
          <w:szCs w:val="26"/>
        </w:rPr>
        <w:t>), и информационные материалы к нему и с использованием которого проведены общественные обсуждения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10.</w:t>
      </w:r>
      <w:r>
        <w:rPr>
          <w:rStyle w:val="FootnoteAnchor"/>
          <w:sz w:val="26"/>
          <w:szCs w:val="26"/>
          <w:vertAlign w:val="superscript"/>
        </w:rPr>
        <w:footnoteReference w:id="5"/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ата, время и место проведения собрания или собраний участников публичных слушаний 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Дата и источник опубликования оповещения о начале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принимались предложения и замечания участников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Территория, в пределах которой проводятся общественные обсуждения (</w:t>
      </w:r>
      <w:r>
        <w:rPr>
          <w:i/>
          <w:sz w:val="26"/>
          <w:szCs w:val="26"/>
        </w:rPr>
        <w:t>публичные слушания</w:t>
      </w:r>
      <w:r>
        <w:rPr>
          <w:sz w:val="26"/>
          <w:szCs w:val="26"/>
        </w:rPr>
        <w:t>) 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Предложения и замечания участников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, являющихс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 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Предложения и замечания иных участников общественных обсужден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) перечень принявших участие в рассмотрении проекта участников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Style w:val="FootnoteAnchor"/>
          <w:sz w:val="26"/>
          <w:szCs w:val="26"/>
          <w:vertAlign w:val="superscript"/>
        </w:rPr>
        <w:footnoteReference w:id="6"/>
      </w:r>
      <w:r>
        <w:rPr>
          <w:i/>
          <w:sz w:val="26"/>
          <w:szCs w:val="26"/>
        </w:rPr>
        <w:t>Уполномоченное лицо                       ____________________</w:t>
      </w:r>
      <w:r>
        <w:rPr>
          <w:sz w:val="26"/>
          <w:szCs w:val="26"/>
        </w:rPr>
        <w:t>(Ф.И.О., подпис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ых слушаний                        ____________________ (Ф.И.О., подпись)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убличных слушаний                       ____________________ (Ф.И.О., подпись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8" w:name="Par261"/>
      <w:bookmarkEnd w:id="8"/>
      <w:r>
        <w:rPr>
          <w:b/>
          <w:sz w:val="26"/>
          <w:szCs w:val="26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общественных обсуждений </w:t>
      </w:r>
      <w:r>
        <w:rPr>
          <w:b/>
          <w:i/>
          <w:sz w:val="26"/>
          <w:szCs w:val="26"/>
        </w:rPr>
        <w:t>(публичных слушаний)</w:t>
      </w:r>
      <w:r>
        <w:rPr>
          <w:rStyle w:val="FootnoteAnchor"/>
          <w:b/>
          <w:sz w:val="26"/>
          <w:szCs w:val="26"/>
          <w:vertAlign w:val="superscript"/>
        </w:rPr>
        <w:footnoteReference w:id="7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» _______ 20__ г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ект, рассмотренный на общественных обсуждениях </w:t>
      </w:r>
      <w:r>
        <w:rPr>
          <w:i/>
          <w:sz w:val="26"/>
          <w:szCs w:val="26"/>
        </w:rPr>
        <w:t>(публичных слушаниях)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 Количество участников общественных обсуждений </w:t>
      </w:r>
      <w:r>
        <w:rPr>
          <w:i/>
          <w:sz w:val="26"/>
          <w:szCs w:val="26"/>
        </w:rPr>
        <w:t>(публичных слушаний)</w:t>
      </w:r>
      <w:r>
        <w:rPr>
          <w:sz w:val="26"/>
          <w:szCs w:val="26"/>
        </w:rPr>
        <w:t>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вших участие в общественных обсуждениях </w:t>
      </w:r>
      <w:r>
        <w:rPr>
          <w:i/>
          <w:sz w:val="26"/>
          <w:szCs w:val="26"/>
        </w:rPr>
        <w:t>(публичных слушаниях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 Дата и номер протокола общественных обсуждений </w:t>
      </w:r>
      <w:r>
        <w:rPr>
          <w:i/>
          <w:sz w:val="26"/>
          <w:szCs w:val="26"/>
        </w:rPr>
        <w:t>(публичных слушаний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</w:t>
      </w:r>
      <w:r>
        <w:rPr>
          <w:sz w:val="26"/>
          <w:szCs w:val="26"/>
        </w:rPr>
        <w:t>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держание внесенных предложений и замечаний участников общественных обсуждений </w:t>
      </w:r>
      <w:r>
        <w:rPr>
          <w:i/>
          <w:sz w:val="26"/>
          <w:szCs w:val="26"/>
        </w:rPr>
        <w:t>(публичных слушаний)</w:t>
      </w:r>
      <w:r>
        <w:rPr>
          <w:sz w:val="26"/>
          <w:szCs w:val="26"/>
        </w:rPr>
        <w:t xml:space="preserve">, являющихся  участниками общественных обсуждений </w:t>
      </w:r>
      <w:r>
        <w:rPr>
          <w:i/>
          <w:sz w:val="26"/>
          <w:szCs w:val="26"/>
        </w:rPr>
        <w:t xml:space="preserve">(публичных слушаний) </w:t>
      </w:r>
      <w:r>
        <w:rPr>
          <w:sz w:val="26"/>
          <w:szCs w:val="26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5. Содержание внесенных предложений и замечаний иных участников общественных обсуждений </w:t>
      </w:r>
      <w:r>
        <w:rPr>
          <w:i/>
          <w:sz w:val="26"/>
          <w:szCs w:val="26"/>
        </w:rPr>
        <w:t>(публичных слушаний)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Рекомендации организатора общественных обсуждений </w:t>
      </w:r>
      <w:r>
        <w:rPr>
          <w:i/>
          <w:sz w:val="26"/>
          <w:szCs w:val="26"/>
        </w:rPr>
        <w:t xml:space="preserve">(публичных слушаний) </w:t>
      </w:r>
      <w:r>
        <w:rPr>
          <w:sz w:val="26"/>
          <w:szCs w:val="26"/>
        </w:rPr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  <w:sz w:val="26"/>
          <w:szCs w:val="26"/>
        </w:rPr>
        <w:t xml:space="preserve">(публичных слушаний) </w:t>
      </w:r>
      <w:r>
        <w:rPr>
          <w:sz w:val="26"/>
          <w:szCs w:val="26"/>
        </w:rPr>
        <w:t>предложений и замечаний 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Выводы по результатам общественных обсуждений </w:t>
      </w:r>
      <w:r>
        <w:rPr>
          <w:i/>
          <w:sz w:val="26"/>
          <w:szCs w:val="26"/>
        </w:rPr>
        <w:t>(публичных слушаний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Style w:val="FootnoteAnchor"/>
          <w:sz w:val="26"/>
          <w:szCs w:val="26"/>
          <w:vertAlign w:val="superscript"/>
        </w:rPr>
        <w:footnoteReference w:id="8"/>
      </w:r>
      <w:r>
        <w:rPr>
          <w:i/>
          <w:sz w:val="26"/>
          <w:szCs w:val="26"/>
        </w:rPr>
        <w:t>Уполномоченное лицо</w:t>
      </w:r>
      <w:r>
        <w:rPr>
          <w:sz w:val="26"/>
          <w:szCs w:val="26"/>
        </w:rPr>
        <w:t xml:space="preserve">                           _________________ (Ф.И.О., подпис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(Ф.И.О., подпис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rPr/>
      </w:pPr>
      <w:r>
        <w:rPr>
          <w:sz w:val="26"/>
          <w:szCs w:val="26"/>
        </w:rPr>
        <w:t>публичных слушаний                             _________________ (Ф.И.О., подпись)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 либо публичные слуш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5">
    <w:name w:val=" Знак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2:00Z</dcterms:created>
  <dc:creator>1</dc:creator>
  <dc:description/>
  <cp:keywords/>
  <dc:language>en-US</dc:language>
  <cp:lastModifiedBy>Администратор</cp:lastModifiedBy>
  <cp:lastPrinted>2018-09-11T08:42:00Z</cp:lastPrinted>
  <dcterms:modified xsi:type="dcterms:W3CDTF">2019-01-31T09:52:00Z</dcterms:modified>
  <cp:revision>2</cp:revision>
  <dc:subject/>
  <dc:title/>
</cp:coreProperties>
</file>