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584835" cy="709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48995</wp:posOffset>
                </wp:positionH>
                <wp:positionV relativeFrom="page">
                  <wp:posOffset>1372235</wp:posOffset>
                </wp:positionV>
                <wp:extent cx="6099810" cy="17614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АБОЧЕГО ПОСЕЛКА БЕКО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ШЕСТ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38.7pt;mso-wrap-distance-left:0pt;mso-wrap-distance-right:0pt;mso-wrap-distance-top:0pt;mso-wrap-distance-bottom:0pt;margin-top:108.05pt;mso-position-vertical-relative:page;margin-left:66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РАБОЧЕГО ПОСЕЛКА БЕК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ШЕСТОГО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ЕШ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476500</wp:posOffset>
                </wp:positionH>
                <wp:positionV relativeFrom="page">
                  <wp:posOffset>3343275</wp:posOffset>
                </wp:positionV>
                <wp:extent cx="2952750" cy="3581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0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52-118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бочий поселок Бе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2pt;mso-wrap-distance-left:0pt;mso-wrap-distance-right:0pt;mso-wrap-distance-top:0pt;mso-wrap-distance-bottom:0pt;margin-top:263.25pt;mso-position-vertical-relative:page;margin-left:1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2.0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52-118</w:t>
                            </w:r>
                            <w:r>
                              <w:rPr>
                                <w:lang w:val="en-US"/>
                              </w:rPr>
                              <w:t>/V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бочий поселок Беково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о премировании лиц, замещающих должности муниципальной службы в органах местного самоуправления рабочего поселка Беково Бековского района Пензенской области, утвержденное решением Комитета местного самоуправления рабочего поселка Беково Бековского района Пензенской области от 12.02.2016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1-37/</w:t>
      </w:r>
      <w:r>
        <w:rPr>
          <w:sz w:val="28"/>
          <w:szCs w:val="28"/>
          <w:lang w:val="en-US"/>
        </w:rPr>
        <w:t>VI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и законами от 06.10.2003 </w:t>
      </w:r>
      <w:hyperlink r:id="rId3">
        <w:r>
          <w:rPr>
            <w:rStyle w:val="InternetLink"/>
            <w:sz w:val="28"/>
            <w:szCs w:val="28"/>
          </w:rPr>
          <w:t>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 (с последующими изменениями), от 02.03.2007 </w:t>
      </w:r>
      <w:hyperlink r:id="rId4">
        <w:r>
          <w:rPr>
            <w:rStyle w:val="InternetLink"/>
            <w:sz w:val="28"/>
            <w:szCs w:val="28"/>
          </w:rPr>
          <w:t>№ 25-ФЗ</w:t>
        </w:r>
      </w:hyperlink>
      <w:r>
        <w:rPr>
          <w:sz w:val="28"/>
          <w:szCs w:val="28"/>
        </w:rPr>
        <w:t xml:space="preserve"> «О муниципальной службе в Российской Федерации» (с последующими изменениями),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ензенской области от 10.10.2007 № 1390-ЗПО «О муниципальной службе в Пензенской области» (с последующими изменениями), решением Комитета местного самоуправления рабочего поселка Беково Бековского района Пензенской области от 22.04.2013 № 441-9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 оплате труда муниципальных служащих рабочего поселка Беково Бековского района Пензенской области» (с последующими изменениями), на основании статьи 20 Устава рабочего поселка Беково Бековского района Пензенской област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Комитет местного самоуправления рабочего поселка Беково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1. Внести в Положение о премировании лиц, замещающих должности муниципальной службы в органах местного самоуправления рабочего поселка Беково Бековского района Пензенской области, утвержденное решением Комитета местного самоуправления рабочего поселка Беково  Бековского района Пензенской области от 12.02.2016 № 191-37/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>, следующие изменения: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Абзац первый пункта 5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В качестве расчетного периода для премирования  муниципальных служащих принимается отработанное время, равное кварталу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абзаце первом пункта 11 слово «ежемесячно» заменить словом «ежеквартально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В абзаце первом пункта 11.1 слово «месяц» заменить словом «квартал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В пункте 12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абзац третий изложить в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«</w:t>
      </w:r>
      <w:r>
        <w:rPr>
          <w:i/>
          <w:iCs/>
          <w:sz w:val="28"/>
          <w:szCs w:val="28"/>
        </w:rPr>
        <w:t>РПР – размер премии муниципального служащего по итогам работы за квартал;»</w:t>
      </w:r>
      <w:r>
        <w:rPr>
          <w:i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б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бзац четвертый изложить в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БРП – базовый размер премии муниципального служащего по итогам работы за квартал;»</w:t>
      </w:r>
      <w:r>
        <w:rPr>
          <w:iCs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ункт 13 изложить в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«13. Базовый размер премии муниципального служащего по итогам работы за квартал представляет собой установленный размер премии, кратный должностному окладу муниципального служащего. Базовый размер премии муниципального служащего устанавливается в размере не более четырех окладов муниципального служащего соответствующим органом местного самоуправления, должностным лицом, уполномоченным принимать решение о премировании муниципального служащего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Пункт 16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6. Значение коэффициента исполнения поручений, управленских решений, рассмотрения обращений граждан и организаций, внесения изменений в нормативные правовые акты за отчетный период (квартал) устанавливается в соответствии с таблиц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52"/>
        <w:gridCol w:w="3303"/>
      </w:tblGrid>
      <w:tr>
        <w:trPr>
          <w:trHeight w:val="800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своевременного исполнения поручений, управленских решений, рассмотрения обращений граждан и организаций, внесения изменений в нормативные правовые акты (квартал)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коэффициента И</w:t>
            </w:r>
          </w:p>
        </w:tc>
      </w:tr>
      <w:tr>
        <w:trPr/>
        <w:tc>
          <w:tcPr>
            <w:tcW w:w="6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% - 100%</w:t>
            </w:r>
          </w:p>
        </w:tc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% - 90%</w:t>
            </w:r>
          </w:p>
        </w:tc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6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% - 80%</w:t>
            </w:r>
          </w:p>
        </w:tc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6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% - 70%</w:t>
            </w:r>
          </w:p>
        </w:tc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6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 - 60%</w:t>
            </w:r>
          </w:p>
        </w:tc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50%</w:t>
            </w:r>
          </w:p>
        </w:tc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воевременного исполнения поручений, управленских решений, рассмотрения обращений граждан, организаций и внесения изменений в нормативные правовые акты (И) определяется как среднее арифметическое значение по коэффициентам своевременного исполнения поручений, управленских решений, обращений граждан, организаций и внесения изменений в нормативные правовые акты, за рассмотрением обращений граждан, организаций, за внесением изменений в нормативные акты муниципального образ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отчетном квартале не было поручений, управленских решений, обращений граждан, организаций и внесения изменений в нормативные правовые акты, коэффициент И считается равным 1,0. В случае неисполнения поручений, управленских решений, нерассмотрения обращений граждан, организаций и (или) невнесения изменений в нормативные правовые акты коэффициент И считается равным 0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Пункт 17 изложить в следующей редакции: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7. Представления и  аналитические материалы, касающиеся премирования муниципальных служащих по итогам квартала, а также информация о фактическом выполнении индикативных показателей, представляются соответствующими муниципальными служащими, не позднее 10 числа месяца, следующего за отчетным кварталом, уполномоченному должностному лицу органа местного самоуправление.».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 xml:space="preserve">2. </w:t>
      </w:r>
      <w:r>
        <w:rPr>
          <w:b w:val="false"/>
          <w:bCs w:val="false"/>
          <w:sz w:val="28"/>
          <w:szCs w:val="28"/>
        </w:rPr>
        <w:t>Опубликовать настоящее решение в информационном бюллетене «Ведомости рабочего поселка Беково»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3</w:t>
      </w:r>
      <w:r>
        <w:rPr>
          <w:b w:val="false"/>
          <w:bCs w:val="false"/>
          <w:szCs w:val="28"/>
        </w:rPr>
        <w:t>. Настоящее решение вступает в силу на следующий день после дня его официального опубликования</w:t>
      </w:r>
      <w:r>
        <w:rPr>
          <w:b w:val="false"/>
          <w:bCs w:val="false"/>
          <w:szCs w:val="28"/>
          <w:lang w:val="ru-RU"/>
        </w:rPr>
        <w:t xml:space="preserve"> и </w:t>
      </w:r>
      <w:r>
        <w:rPr>
          <w:b w:val="false"/>
          <w:szCs w:val="28"/>
        </w:rPr>
        <w:t>распространяется на правоотношения, возникшие с 01</w:t>
      </w:r>
      <w:r>
        <w:rPr>
          <w:b w:val="false"/>
          <w:szCs w:val="28"/>
          <w:lang w:val="ru-RU"/>
        </w:rPr>
        <w:t>.01.</w:t>
      </w:r>
      <w:r>
        <w:rPr>
          <w:b w:val="false"/>
          <w:szCs w:val="28"/>
        </w:rPr>
        <w:t>2019</w:t>
      </w:r>
      <w:r>
        <w:rPr>
          <w:b w:val="false"/>
          <w:szCs w:val="28"/>
          <w:lang w:val="ru-RU"/>
        </w:rPr>
        <w:t>.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>4</w:t>
      </w:r>
      <w:r>
        <w:rPr>
          <w:b w:val="false"/>
          <w:bCs w:val="false"/>
          <w:szCs w:val="28"/>
        </w:rPr>
        <w:t xml:space="preserve">. Контроль за исполнением настоящего решения возложить на главу </w:t>
      </w:r>
      <w:r>
        <w:rPr>
          <w:b w:val="false"/>
          <w:bCs w:val="false"/>
          <w:szCs w:val="28"/>
          <w:lang w:val="ru-RU"/>
        </w:rPr>
        <w:t>рабочего поселка Беково В.С. Кулюшина</w:t>
      </w:r>
      <w:r>
        <w:rPr>
          <w:b w:val="false"/>
          <w:bCs w:val="false"/>
          <w:szCs w:val="28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лава рабочего поселка Беково                                                      В.С. Кулюшин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Style15">
    <w:name w:val=" Знак Знак"/>
    <w:qFormat/>
    <w:rPr>
      <w:b/>
      <w:bCs/>
      <w:sz w:val="28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49A86890AE6E787B1FADAE09A2D116B52C589834C4254DE960678D3AF5D29F4B187093574BCA51Dd1TBI" TargetMode="External"/><Relationship Id="rId4" Type="http://schemas.openxmlformats.org/officeDocument/2006/relationships/hyperlink" Target="consultantplus://offline/ref=E49A86890AE6E787B1FADAE09A2D116B52C489834C4454DE960678D3AF5D29F4B187093574BCA211d1TBI" TargetMode="External"/><Relationship Id="rId5" Type="http://schemas.openxmlformats.org/officeDocument/2006/relationships/hyperlink" Target="consultantplus://offline/ref=E49A86890AE6E787B1FAC4ED8C414F6452CDD6874E485988CB59238EF85423A3F6C8507730B1A2181AFBF0dDT7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9:29:00Z</dcterms:created>
  <dc:creator>1</dc:creator>
  <dc:description/>
  <cp:keywords/>
  <dc:language>en-US</dc:language>
  <cp:lastModifiedBy>Администратор</cp:lastModifiedBy>
  <cp:lastPrinted>2018-09-03T11:32:00Z</cp:lastPrinted>
  <dcterms:modified xsi:type="dcterms:W3CDTF">2019-03-05T09:29:00Z</dcterms:modified>
  <cp:revision>2</cp:revision>
  <dc:subject/>
  <dc:title/>
</cp:coreProperties>
</file>