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53-118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53-118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местных нормативов градостроительного проектирования рабочего поселка Беково Бековского района Пензе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рабочего поселка Беково Беков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митет местного самоуправления </w:t>
      </w:r>
      <w:r>
        <w:rPr>
          <w:sz w:val="27"/>
          <w:szCs w:val="27"/>
        </w:rPr>
        <w:t xml:space="preserve">рабочего поселка Беково </w:t>
      </w:r>
      <w:r>
        <w:rPr>
          <w:b/>
          <w:color w:val="000000"/>
          <w:sz w:val="27"/>
          <w:szCs w:val="27"/>
        </w:rPr>
        <w:t>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прилагаемые нормативы градостроительного проектирования рабочего поселка Беково Бековского района Пензенской области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2. Признать утратившим силу решение Комитета местного самоуправления рабочего поселка Беково Бековского района Пензенской области от 30.11.2015 № 152-31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б утверждении местных нормативов градостроительного проектирования рабочего поселка Беково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Контроль за исполнением настоящего решения возложить на главу рабочего поселка Беково В.С. Кулюшин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рабочего поселка Беково                                                           В.С. Кулюшин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е 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решению Комитета 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естного самоуправления 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бочего поселка Беково 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12.02.2019 № 553-118/</w:t>
      </w:r>
      <w:r>
        <w:rPr>
          <w:color w:val="000000"/>
          <w:sz w:val="27"/>
          <w:szCs w:val="27"/>
          <w:lang w:val="en-US"/>
        </w:rPr>
        <w:t>VI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ные норматив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чего поселка Беково Бековского района Пензе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сновная част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рабочего поселка Беково Беков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1. Расчетные показатели по объектам, относящимся к областям электро- и газоснабжения рабочего поселка Беково Бековского района Пензен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1. Расчетные показатели объектов, относящихся к области электроснабжения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 жилых домах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территории для строительства объектов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территории для комплексного освоения в целях жилищного строительства, находящейся  в муниципальной собственности рабочего поселка Беково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2"/>
        <w:gridCol w:w="1537"/>
        <w:gridCol w:w="1478"/>
        <w:gridCol w:w="1537"/>
        <w:gridCol w:w="1299"/>
      </w:tblGrid>
      <w:tr>
        <w:trPr>
          <w:trHeight w:val="77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ресурса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  <w:tr>
        <w:trPr>
          <w:trHeight w:val="58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энергия, электропотреблени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·ч/год на 1 ч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  <w:tr>
        <w:trPr>
          <w:trHeight w:val="6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, не оборудованные стационарными электроплитам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ондиционе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кондиционер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, оборудованные стационарными электроплитам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ондиционе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 кондиционер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 и сельские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кондиционеров)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оборудованные стационарными электроплит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ные стационарным электроплитами (100% охват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энерг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максимума электрической нагрузки *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/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, не оборудованные стационарными электроплитам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ондиционе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кондиционер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, оборудованные стационарными электроплитами (100% охвата)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ондиционе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кондиционер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 и сельские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кондиционеров)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оборудованные стационарными электроплита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ные стационарным электроплитами (100% охват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е нагрузки 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меч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Приведенные укрупненные показатели предусматриваю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Условия применения  стационарных электроплит в жилой застройке, а также районы применения населением бытовых кондиционеров принимать в соответствии с </w:t>
      </w:r>
      <w:r>
        <w:rPr>
          <w:sz w:val="27"/>
          <w:szCs w:val="27"/>
          <w:lang w:val="zxx" w:eastAsia="zxx" w:bidi="zxx"/>
        </w:rPr>
        <w:t>СП 54.13330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) (*) Расче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2. Расчетные показатели объектов, относящихся к области газоснабж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в жилых домах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строительства объектов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комплексного освоения в целях жилищного строительства, находящейся в муниципальной собственности рабочего поселка Беково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>Таблица 1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51"/>
        <w:gridCol w:w="1417"/>
        <w:gridCol w:w="1560"/>
        <w:gridCol w:w="1199"/>
        <w:gridCol w:w="927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ресурса)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наличии централизованного горячего водоснабжения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, при отсутствии всяких видов горячего водоснабжения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газа 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меч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(**) Нормы расхода природного газа следует использовать в целях градостроительного проектирования в качестве укрупненных показателей расхода (потребления) газа при расчетной теплоте сгорания 34 МДж/м3 (8000 ккал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(***) Расходы газа для различных потребителей следует принимать по нормам СП 42-101-2003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. Расчетные показатели в сфере в сфере транспортного обслуживания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ind w:firstLine="709"/>
        <w:jc w:val="both"/>
        <w:rPr/>
      </w:pPr>
      <w:r>
        <w:rPr>
          <w:sz w:val="27"/>
          <w:szCs w:val="27"/>
        </w:rPr>
        <w:t>1.2.1. В целях устойчивого развития рабочего поселка Беково Бековского района Пензенской области, решения транспортных проблем предполагает создание развитой транспортной инфраструктуры внешних связей с выносом транзитных потоков за границы рабочего поселка Беково и обеспечение высокого уровня сервисного обслуживания автомобилистов.</w:t>
      </w:r>
    </w:p>
    <w:p>
      <w:pPr>
        <w:pStyle w:val="Normal"/>
        <w:tabs>
          <w:tab w:val="clear" w:pos="708"/>
          <w:tab w:val="left" w:pos="1320" w:leader="none"/>
          <w:tab w:val="left" w:pos="1500" w:leader="none"/>
          <w:tab w:val="left" w:pos="16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разработке единой системы транспорта и улично-дорожной сети в увязке с планировочной структурой поселения и прилегающей к нему территории, обеспечивающую удобные быстрые и безопасные связи со всеми функциональными зонами, другими поселениями, объектами внешнего транспорта и автомобильными дорогами общей сети. 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ind w:firstLine="709"/>
        <w:jc w:val="both"/>
        <w:rPr/>
      </w:pPr>
      <w:r>
        <w:rPr>
          <w:sz w:val="27"/>
          <w:szCs w:val="27"/>
        </w:rPr>
        <w:t xml:space="preserve">Проектирование нового строительства и реконструкции объектов </w:t>
      </w:r>
      <w:r>
        <w:rPr>
          <w:spacing w:val="-4"/>
          <w:sz w:val="27"/>
          <w:szCs w:val="27"/>
        </w:rPr>
        <w:t>транспортной инфраструктуры должно сопровождаться экологическим обоснованием,</w:t>
      </w:r>
      <w:r>
        <w:rPr>
          <w:sz w:val="27"/>
          <w:szCs w:val="27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2. 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20"/>
        <w:jc w:val="both"/>
        <w:rPr/>
      </w:pPr>
      <w:r>
        <w:rPr>
          <w:sz w:val="27"/>
          <w:szCs w:val="27"/>
        </w:rPr>
        <w:t>1.2.3. 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ind w:firstLine="720"/>
        <w:jc w:val="both"/>
        <w:rPr/>
      </w:pPr>
      <w:r>
        <w:rPr>
          <w:sz w:val="27"/>
          <w:szCs w:val="27"/>
        </w:rPr>
        <w:t>1.2.4. В центральной части рабочего поселка Беково необходимо предусматривать создание системы автостоянок для временного хранения легковых автомобилей с обязательным выделением мест под бесплатную автостоянку.</w:t>
      </w:r>
    </w:p>
    <w:p>
      <w:pPr>
        <w:pStyle w:val="Normal"/>
        <w:autoSpaceDE w:val="false"/>
        <w:jc w:val="center"/>
        <w:rPr>
          <w:rStyle w:val="Appleconvertedspace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лотность сети линий общественного транспорта</w:t>
      </w:r>
    </w:p>
    <w:p>
      <w:pPr>
        <w:pStyle w:val="Normal"/>
        <w:autoSpaceDE w:val="false"/>
        <w:ind w:firstLine="540"/>
        <w:jc w:val="both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5.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-2,5 километров/кв. километ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альность пешеходных подходов к ближайшим остановкам 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бщественного пассажирского транспорта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6. Дальность пешеходных подходов до ближайшей остановки общественного пассажирского транспорта следует принимать не более 500 метров; указанное расстояние следует уменьшать в климатических подрайонах IА, IБ, IГ и IIА до 300 метров, а в климатическом подрайоне IД и IV климатическом районе – до 400 мет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; в производственных и коммунально-складских зонах – не более 400 метров от проходных предприятий; в зонах массового отдыха и спорта – не более 800 метров от главного вх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етров на каждые 10 метров преодолеваемого перепада рельеф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– до 800 метров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ktexjustify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7. Расстояния между остановочными пунктами на линиях общественного пассажирского транспорта в пределах территории поселений следует принимать, метров: для автобусов - 400 - 600, экспресс-автобусов - 800 – 1200, электрифицированных железных дорог - 1500 - 2000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ktexjustify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рмативы транспортной и пешеходной доступности </w:t>
      </w:r>
    </w:p>
    <w:p>
      <w:pPr>
        <w:pStyle w:val="Dktexjustify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объектов социального назначения</w:t>
      </w:r>
    </w:p>
    <w:p>
      <w:pPr>
        <w:pStyle w:val="Dktexjustify"/>
        <w:shd w:fill="FFFFFF" w:val="clea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8. Расстояния от наземных гаражей, открытых стоянок, предназначенных для постоянного и временного хранения легковых автомобилей, и станций технического обслуживания до жилых домов и общественных зданий, а также до участков школ, детских яслей-садов и лечебных учреждений стационарного типа, размещаемых на селитебных территориях, следует принимать не менее приведенных в таблице 2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78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Таблица 2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1020"/>
        <w:gridCol w:w="795"/>
        <w:gridCol w:w="825"/>
        <w:gridCol w:w="808"/>
        <w:gridCol w:w="1065"/>
        <w:gridCol w:w="1441"/>
      </w:tblGrid>
      <w:tr>
        <w:trPr/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ания, до которых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яется расстояние</w:t>
            </w:r>
          </w:p>
          <w:p>
            <w:pPr>
              <w:pStyle w:val="Normal"/>
              <w:ind w:first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стояние, метров</w:t>
            </w:r>
          </w:p>
          <w:p>
            <w:pPr>
              <w:pStyle w:val="Normal"/>
              <w:widowControl w:val="false"/>
              <w:ind w:first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65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въездов в гаражи и открытых стоянок при числе легковых автомобилей</w:t>
            </w:r>
          </w:p>
        </w:tc>
        <w:tc>
          <w:tcPr>
            <w:tcW w:w="2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и менее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-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и менее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-30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ые дом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енные зд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**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чебные учреждения со стационар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</w:tr>
    </w:tbl>
    <w:p>
      <w:pPr>
        <w:pStyle w:val="Normal"/>
        <w:ind w:firstLine="6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4"/>
        <w:jc w:val="both"/>
        <w:rPr/>
      </w:pPr>
      <w:r>
        <w:rPr>
          <w:bCs/>
          <w:sz w:val="27"/>
          <w:szCs w:val="27"/>
        </w:rPr>
        <w:t xml:space="preserve">*Определяется по согласованию с органами Государственного санитарно-эпидемиологического надзора. </w:t>
      </w:r>
    </w:p>
    <w:p>
      <w:pPr>
        <w:pStyle w:val="Normal"/>
        <w:ind w:firstLine="664"/>
        <w:jc w:val="both"/>
        <w:rPr/>
      </w:pPr>
      <w:r>
        <w:rPr>
          <w:bCs/>
          <w:sz w:val="27"/>
          <w:szCs w:val="27"/>
        </w:rPr>
        <w:t xml:space="preserve">**Для зданий гаражей </w:t>
      </w: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 и 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степеней огнестойкости расстояния следует принимать не менее 12 метров.</w:t>
      </w:r>
    </w:p>
    <w:p>
      <w:pPr>
        <w:pStyle w:val="Normal"/>
        <w:ind w:firstLine="664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Примечания: 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1. Расстояния следует определять от окон жилых и  общественных зданий и от границ земельных участков общеобразовательных  школ, детских дошкольных учреждений и лечебных учреждений со стационаром  до стен гаража или границ открытой стоянки.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2. Расстояния от секционных жилых домов до открытых площадок вместимостью 101-300 машин, размещаемых вдоль продольных фасадов, следует принимать  не менее 50 метров.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3. Для гаражей I-II степеней огнестойкости указанные в таблице 15 расстояния допускается сокращать на 25% при отсутствии в гаражах  открывающихся окон, а также въездов, ориентированных в сторону жилых и общественных зданий.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4. Гаражи и открытые стоянки для хранения легковых автомобилей  вместимостью более 300 машино-мест и станции технического обслуживания  при числе постов более 30 следует размещать вне жилых районов на  производственной территории на расстоянии не менее 50 м от жилых домов. Расстояния определяю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5. Для гаражей вместимостью более 10 машин указанные в табл.10*  расстояния допускается принимать по интерполяции. </w:t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6. В одноэтажных гаражах боксового типа, принадлежащих гражданам,  допускается устройство погребов.</w:t>
      </w:r>
    </w:p>
    <w:p>
      <w:pPr>
        <w:pStyle w:val="Normal"/>
        <w:ind w:firstLine="708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1.3. Расчетные показатели объектов местного значения рабочего поселка Беково Бековского района Пензенской области, обеспечивающих условия для развития  физической культуры и массового спорта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строительства объектов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комплексного освоения в целях жилищного строительства, находящейся  в муниципальной собственности рабочего поселка Беково Бековского района Пензенской области или государственной собственности, права на которую не разграничен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ях для строительства объектов местного значения рабочего поселка Беково Бековского района Пензен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Таблица 3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1559"/>
        <w:gridCol w:w="1276"/>
        <w:gridCol w:w="1701"/>
        <w:gridCol w:w="994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общего пользования в физкультурно-спортивном цен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площади пола на 100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 транспортно-пешеходной доступност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сейн крытый (открытый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зеркала воды на 100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плоскостных спортив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.м на 10 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общ. площади на 100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меч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4. Расчетные показатели для обеспечения населения рабочего поселка Беково Бековского района Пензенской области, услугами связи, общественного питания, торговли и бытового обслужива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строительства объектов специализированного и служебного жилищного фонда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комплексного освоения в целях жилищного строительства, находящейся  в муниципальной собственности рабочего поселка Беково Бековского района Пензенской области  или государственной собственности, права на которую не разграничен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 территории для строительства объектов местного значения рабочего поселка Беково Беков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4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4"/>
        <w:gridCol w:w="1382"/>
        <w:gridCol w:w="1625"/>
        <w:gridCol w:w="1382"/>
        <w:gridCol w:w="1815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  <w:tr>
        <w:trPr>
          <w:trHeight w:val="550" w:hRule="atLeast"/>
        </w:trPr>
        <w:tc>
          <w:tcPr>
            <w:tcW w:w="9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общественного питания, торговли и бытового обслуживания квартального (микрорайонного) значени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продовольственных това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торг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ах: п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этажной застройке -5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одно-, двухэтажной застройке -80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ельских поселениях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непродовольственных товаров повседневного спро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 торг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общественного пи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бытового обслужи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ого обслуживания насел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предприятия централизованного выполнения заказ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 бе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ме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чистк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 вещ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ме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 связ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бъе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по нормам и правилам министерств связи Р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ормиру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5. Расчетные показатели по созданию условий для обеспечения населения рабочего поселка Беково Бековского района Пензенской области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услугами по организации досуга и услугами организаций культур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77"/>
        <w:gridCol w:w="1683"/>
        <w:gridCol w:w="1579"/>
        <w:gridCol w:w="1628"/>
        <w:gridCol w:w="906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  <w:tr>
        <w:trPr>
          <w:trHeight w:val="20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ещения для  культурно-массовой и политико-воспитатель ной работы с населением, досуга и любительской деятель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площади пола на 1 тыс.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нотеатры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на 1 тыс. ч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. транспортной доступ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й спортивно-зрелищный зал, в том числе – с искусственным льд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. транспортной доступ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ые библиотеки на 1 тыс. че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обслуживания при населении города, тыс. чел.: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. транспортной доступ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0 до 5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единиц хранения на 1000 жи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 в читальном зале на 1000 жи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полнительно в центральной библиотеке на 1 тыс. чел. при населении города, тыс. чел.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. транспортной доступ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и мене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единиц хранения на 1000 жи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 в читальном зале на 1000 жи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 в читальном зале на 1000 жите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2. Материалы по обоснованию расчетных показателей, содержащихся в основной части нормативов градостроительного проектир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Обоснование расчетных показателей по объектам, относящимся к областям электро- и газоснабжения поселения содержащихся в разделе 1.1 части 1 нормативо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1.1. Обоснование расчетных показателей объектов, относящиеся к области электроснабжения содержащиеся в пункте 1.1.1. части 1 нормативов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по  электропотреблению кВт·ч/год на 1 человека приняты на уровне рекомендованных </w:t>
      </w:r>
      <w:r>
        <w:rPr>
          <w:sz w:val="27"/>
          <w:szCs w:val="27"/>
          <w:lang w:val="zxx" w:eastAsia="zxx" w:bidi="zxx"/>
        </w:rPr>
        <w:t>приложением Н</w:t>
      </w:r>
      <w:r>
        <w:rPr>
          <w:sz w:val="27"/>
          <w:szCs w:val="27"/>
        </w:rPr>
        <w:t xml:space="preserve"> свода правил СП 42.13330.2011 «Градостроительство. Планировка и застройка городских и сельских поселений» утвержденных </w:t>
      </w:r>
      <w:r>
        <w:rPr>
          <w:sz w:val="27"/>
          <w:szCs w:val="27"/>
          <w:lang w:val="zxx" w:eastAsia="zxx" w:bidi="zxx"/>
        </w:rPr>
        <w:t>Приказом</w:t>
      </w:r>
      <w:r>
        <w:rPr>
          <w:sz w:val="27"/>
          <w:szCs w:val="27"/>
        </w:rPr>
        <w:t xml:space="preserve"> Минрегиона РФ от 28 декабря 2010 года № 820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ние максимума электрической нагрузки ч/год так же принято в соответствии с приложением Н СП 42.13330.2011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электрическая нагрузка, расход электроэнергии приняты согласно </w:t>
      </w:r>
      <w:r>
        <w:rPr>
          <w:sz w:val="27"/>
          <w:szCs w:val="27"/>
          <w:lang w:val="zxx" w:eastAsia="zxx" w:bidi="zxx"/>
        </w:rPr>
        <w:t>РД 34.20.185-94</w:t>
      </w:r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2. Обоснование расчетных показателей объектов, относящиеся к области  газоснабжения содержащихся в пункте 1.1.2  части 1 норматив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показателям № 1, 2, 3, 4 указанные укрупненные показатели потребления газа при теплоте сгорания 34 МДж/ м3 (8000 ккал/ м3) приняты согласно </w:t>
      </w:r>
      <w:r>
        <w:rPr>
          <w:sz w:val="27"/>
          <w:szCs w:val="27"/>
          <w:lang w:val="zxx" w:eastAsia="zxx" w:bidi="zxx"/>
        </w:rPr>
        <w:t>СП 42-101-2003</w:t>
      </w:r>
      <w:r>
        <w:rPr>
          <w:sz w:val="27"/>
          <w:szCs w:val="27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наличии централизованного горячего водоснабжения - 120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горячем водоснабжении от газовых водонагревателей - 300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отсутствии всяких видов горячего водоснабжения - 180 (220 в сельской местности)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2.2. Обоснование расчетных показателей объектов транспортного обслуживания  рабочего поселк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еково Бековского района Пензенской области, содержащихся в пункте 1.2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, 2, 3, 4, 5 приняты на уровне расчетных показателей,  установленных частью 11 </w:t>
      </w:r>
      <w:r>
        <w:rPr>
          <w:sz w:val="27"/>
          <w:szCs w:val="27"/>
          <w:lang w:val="zxx" w:eastAsia="zxx" w:bidi="zxx"/>
        </w:rPr>
        <w:t>СП 34.13330.2012</w:t>
      </w:r>
      <w:r>
        <w:rPr>
          <w:sz w:val="27"/>
          <w:szCs w:val="27"/>
        </w:rPr>
        <w:t xml:space="preserve"> «Автомобильные дороги», утвержденном </w:t>
      </w:r>
      <w:r>
        <w:rPr>
          <w:sz w:val="27"/>
          <w:szCs w:val="27"/>
          <w:lang w:val="zxx" w:eastAsia="zxx" w:bidi="zxx"/>
        </w:rPr>
        <w:t>Приказом</w:t>
      </w:r>
      <w:r>
        <w:rPr>
          <w:sz w:val="27"/>
          <w:szCs w:val="27"/>
        </w:rPr>
        <w:t xml:space="preserve"> Министерства регионального развития Российской Федерации (Минрегион России) от 30 июня 2012 года № 266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2.3. Обоснование расчетных показателей объектов местного значения рабочего поселка Беково Бековского района Пензенской области, обеспечивающих условия для развития  физической культуры и массового спорта, содержащихся в пункте 1.3 части 1 нормативов.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, 2, 4 приняты на уровне установленном в СП 42.13330.2011 «Градостроительство. Планировка и застройка городских и сельских поселений» утвержденном </w:t>
      </w:r>
      <w:r>
        <w:rPr>
          <w:sz w:val="27"/>
          <w:szCs w:val="27"/>
          <w:lang w:val="zxx" w:eastAsia="zxx" w:bidi="zxx"/>
        </w:rPr>
        <w:t>Приказом</w:t>
      </w:r>
      <w:r>
        <w:rPr>
          <w:sz w:val="27"/>
          <w:szCs w:val="27"/>
        </w:rPr>
        <w:t xml:space="preserve"> Минрегиона РФ от 28 декабря 2010 года № 820 и Таблицей 5 Части 10. указанного свода правил, определяющей радиусы обслуживания населения учреждениями и предприятиями, размещенными в жилой застройке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3 принят в соответствии с </w:t>
      </w:r>
      <w:r>
        <w:rPr>
          <w:sz w:val="27"/>
          <w:szCs w:val="27"/>
          <w:lang w:val="zxx" w:eastAsia="zxx" w:bidi="zxx"/>
        </w:rPr>
        <w:t>социальными нормативами и нормами одобренными распоряжением Правительства Российской Федерации от 3 июля 1996 г</w:t>
      </w:r>
      <w:r>
        <w:rPr>
          <w:sz w:val="27"/>
          <w:szCs w:val="27"/>
          <w:lang w:eastAsia="zxx" w:bidi="zxx"/>
        </w:rPr>
        <w:t>ода</w:t>
      </w:r>
      <w:r>
        <w:rPr>
          <w:sz w:val="27"/>
          <w:szCs w:val="27"/>
          <w:lang w:val="zxx" w:eastAsia="zxx" w:bidi="zxx"/>
        </w:rPr>
        <w:t xml:space="preserve"> № 1063-р (с последующими изменениями</w:t>
      </w:r>
      <w:r>
        <w:rPr>
          <w:sz w:val="27"/>
          <w:szCs w:val="27"/>
          <w:lang w:eastAsia="zxx" w:bidi="zxx"/>
        </w:rPr>
        <w:t>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2.4. Обоснование расчетных показателей объектов местного значения рабочего поселка Беково Бековского района Пензенской области, предназначенных для создания условий для обеспечения поселения услугами связи, общественного питания, торговли и бытового обслуживания, содержащихся в пункте 1.4 части 1 нормативов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, 2, 3, 4, 5, 6 приняты согласно своду правил СП 42.13330.2011 «Градостроительство. Планировка и застройка городских и сельских поселений» утвержденном </w:t>
      </w:r>
      <w:r>
        <w:rPr>
          <w:sz w:val="27"/>
          <w:szCs w:val="27"/>
          <w:lang w:val="zxx" w:eastAsia="zxx" w:bidi="zxx"/>
        </w:rPr>
        <w:t>Приказом</w:t>
      </w:r>
      <w:r>
        <w:rPr>
          <w:sz w:val="27"/>
          <w:szCs w:val="27"/>
        </w:rPr>
        <w:t xml:space="preserve"> Минрегиона РФ от 28 декабря 2010 года № 820  </w:t>
      </w:r>
      <w:r>
        <w:rPr>
          <w:sz w:val="27"/>
          <w:szCs w:val="27"/>
          <w:lang w:val="zxx" w:eastAsia="zxx" w:bidi="zxx"/>
        </w:rPr>
        <w:t>приложение</w:t>
      </w:r>
      <w:r>
        <w:rPr>
          <w:sz w:val="27"/>
          <w:szCs w:val="27"/>
        </w:rPr>
        <w:t xml:space="preserve"> Ж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7 принят согласно ВНТП 311-98 «Объекты почтовой связи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Максимально допустимый уровень территориальной доступности принят на уровне установленном  пунктом 10.4 (таблица 4) СП 42.13330.2011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0" w:name="Bookmark"/>
      <w:bookmarkStart w:id="1" w:name="Bookmark"/>
    </w:p>
    <w:p>
      <w:pPr>
        <w:pStyle w:val="Normal"/>
        <w:ind w:firstLine="708"/>
        <w:jc w:val="both"/>
        <w:rPr/>
      </w:pPr>
      <w:bookmarkStart w:id="2" w:name="Bookmark"/>
      <w:r>
        <w:rPr>
          <w:b/>
          <w:sz w:val="27"/>
          <w:szCs w:val="27"/>
        </w:rPr>
        <w:t xml:space="preserve">2.5. Обоснование расчетных показателей по созданию условий для обеспечения рабочего поселка Беково Бековского района Пензенской области услугами по организации досуга и услугами организаций культуры, </w:t>
      </w:r>
      <w:bookmarkEnd w:id="2"/>
      <w:r>
        <w:rPr>
          <w:b/>
          <w:sz w:val="27"/>
          <w:szCs w:val="27"/>
        </w:rPr>
        <w:t>содержащихся в пункте 1.5 части 1 нормативов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е показател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-8 приняты согласно своду правил СП 42.13330.2011 «Градостроительство. Планировка и застройка городских и сельских поселений» утвержденном </w:t>
      </w:r>
      <w:r>
        <w:rPr>
          <w:sz w:val="27"/>
          <w:szCs w:val="27"/>
          <w:lang w:val="zxx" w:eastAsia="zxx" w:bidi="zxx"/>
        </w:rPr>
        <w:t>Приказом</w:t>
      </w:r>
      <w:r>
        <w:rPr>
          <w:sz w:val="27"/>
          <w:szCs w:val="27"/>
        </w:rPr>
        <w:t xml:space="preserve"> Минрегиона РФ от 28 декабря 2010 года № 820  </w:t>
      </w:r>
      <w:r>
        <w:rPr>
          <w:sz w:val="27"/>
          <w:szCs w:val="27"/>
          <w:lang w:val="zxx" w:eastAsia="zxx" w:bidi="zxx"/>
        </w:rPr>
        <w:t>приложение</w:t>
      </w:r>
      <w:r>
        <w:rPr>
          <w:sz w:val="27"/>
          <w:szCs w:val="27"/>
        </w:rPr>
        <w:t xml:space="preserve"> Ж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3. Правила и область применения расчетных показателей, содержащихся в основной части нормативов градостроительного проектирования </w:t>
      </w:r>
      <w:bookmarkStart w:id="3" w:name="_GoBack"/>
      <w:bookmarkEnd w:id="3"/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Местные нормативы градостроительного проектирования рабочего поселка Беково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рабочего поселка Беково Бековского района Пензенской области относящимися к областя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электро- и газоснабжения населения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орожной деятельности в отношении автомобильных дорог местного значения в границах рабочего поселка Беково Бековского района Пензенской обла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изической культуры и массового спор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иных областей в связи с решением вопросов местного значения рабочего поселка Беково Бековского района Пензенской области,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рабочего поселка Беково Бековского района Пензенской области и на территориях для комплексного освоения в целях жилищного строительства, находящихся в собственности рабочего поселка Беково Бековского района Пензенской области  или государственной собственности, права на которые не разграничены; расчетных показателей максимально допустимого уровня территориальной доступности таких объектов для населения рабочего поселка Беково Бековского района Пензенской области.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4" w:name="Bookmark1"/>
      <w:bookmarkStart w:id="5" w:name="Bookmark1"/>
      <w:bookmarkEnd w:id="5"/>
    </w:p>
    <w:p>
      <w:pPr>
        <w:pStyle w:val="Normal"/>
        <w:jc w:val="center"/>
        <w:rPr/>
      </w:pPr>
      <w:r>
        <w:rPr>
          <w:b/>
          <w:sz w:val="27"/>
          <w:szCs w:val="27"/>
        </w:rPr>
        <w:t>3.1. Область применения расчетных показателей местных нормативов градостроительного проектирования рабочего поселка Беково Бековского района Пензенской области</w:t>
      </w:r>
      <w:r>
        <w:rPr>
          <w:sz w:val="27"/>
          <w:szCs w:val="27"/>
        </w:rPr>
        <w:t xml:space="preserve">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Действие расчетных показателей местных нормативов градостроительного проектирования относятся к объектам местного значения рабочего поселка Беково Бековского района Пензенской области. Нормативы градостроительного проектирования рабочего поселка Беково Бековского района Пензенской области являются обязательными для применения всеми участниками деятельности, связанной с градостроительным проектированием, на территории рабочего поселка Беково Бековского района Пензенской области 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счетные показатели нормативов градостроительного проектирования рабочего поселка Беково Бековского района Пензенской области  применяютс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подготовке, согласовании, утверждении и реализации документов территориального планирован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подготовке и утверждении документации по планировке территор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счетные показатели нормативов градостроительного проектирования рабочего поселка Беково Бековского района Пензенской области также применяютс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 нормативов градостроительного проектирования рабочего поселка Беково Бековского района Пензенской области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стоящие нормативы могут также применяться уполномоченным органом государственной власти Пензенской области  при осуществлении контроля соблюдения законодательства о градостроительной деятельности органами местного самоуправ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3.2. Правила применения  расчетных показателей местных нормативов градостроительного проектирования рабочего поселка Беково Бековского района Пензен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становление совокупности расчетных показателей минимально допустимого уровня обеспеченности объектами местного  значения и допустимого уровня территориальной доступности таких объектов для населения рабочего поселка Беково Бековского района Пензенской области производится для определения местоположения планируемых к размещению объектов местного  значения в документах территориального планирования, зон планируемого размещения объектов местного  значения в документации по планировке территории, в целях обеспечения благоприятных условий жизнедеятельности человека на территории поселения. Нормативы градостроительного проектирования направлены на устойчивое развитие территории, развитие комплекса инженерной и транспортной инфраструктуры, рациональное использование природных ресурс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 допустимый уровень территориальной доступности того или иного объекта местного 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и параметрами (характеристиками) функциональных зон в границах максимально допустимого уровня территориальной доступности этого объек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разработке, согласовании, экспертизе,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tabs>
        <w:tab w:val="clear" w:pos="708"/>
        <w:tab w:val="left" w:pos="0" w:leader="none"/>
        <w:tab w:val="left" w:pos="426" w:leader="none"/>
      </w:tabs>
      <w:suppressAutoHyphens w:val="true"/>
      <w:bidi w:val="0"/>
      <w:spacing w:lineRule="auto" w:line="276" w:before="0" w:after="200"/>
      <w:ind w:left="720" w:hanging="360"/>
      <w:jc w:val="center"/>
      <w:outlineLvl w:val="0"/>
    </w:pPr>
    <w:rPr>
      <w:rFonts w:ascii="Calibri" w:hAnsi="Calibri" w:eastAsia="Arial Unicode MS;Arial" w:cs=";Times New Roman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8"/>
        <w:tab w:val="left" w:pos="864" w:leader="none"/>
      </w:tabs>
      <w:spacing w:lineRule="auto" w:line="360" w:before="240" w:after="60"/>
      <w:ind w:firstLine="680"/>
      <w:jc w:val="both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paragraph" w:styleId="Heading5">
    <w:name w:val="Heading 5"/>
    <w:basedOn w:val="Style18"/>
    <w:next w:val="TextBody"/>
    <w:qFormat/>
    <w:pPr>
      <w:tabs>
        <w:tab w:val="clear" w:pos="708"/>
        <w:tab w:val="left" w:pos="1008" w:leader="none"/>
      </w:tabs>
      <w:spacing w:lineRule="auto" w:line="276"/>
      <w:ind w:left="1008" w:hanging="1008"/>
      <w:outlineLvl w:val="4"/>
    </w:pPr>
    <w:rPr>
      <w:rFonts w:eastAsia="Arial Unicode MS;Arial" w:cs="Mangal"/>
      <w:b/>
      <w:bCs/>
      <w:kern w:val="2"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1">
    <w:name w:val="Выделенная цитата Знак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IntenseEmphasis">
    <w:name w:val="Intense Emphasis"/>
    <w:qFormat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504D"/>
      <w:spacing w:val="5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Pagenumber1">
    <w:name w:val="page number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/>
      <w:ind w:left="708" w:firstLine="680"/>
      <w:jc w:val="both"/>
    </w:pPr>
    <w:rPr>
      <w:rFonts w:eastAsia="Calibri"/>
      <w:kern w:val="2"/>
      <w:szCs w:val="22"/>
    </w:rPr>
  </w:style>
  <w:style w:type="paragraph" w:styleId="Quote">
    <w:name w:val="Quote"/>
    <w:basedOn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  <w:kern w:val="2"/>
      <w:szCs w:val="22"/>
    </w:rPr>
  </w:style>
  <w:style w:type="paragraph" w:styleId="IntenseQuote">
    <w:name w:val="Intense Quote"/>
    <w:basedOn w:val="Normal"/>
    <w:qFormat/>
    <w:pPr>
      <w:pBdr>
        <w:bottom w:val="single" w:sz="4" w:space="4" w:color="808080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ind w:firstLine="680"/>
      <w:jc w:val="both"/>
    </w:pPr>
    <w:rPr>
      <w:rFonts w:eastAsia="Calibri"/>
      <w:kern w:val="2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23">
    <w:name w:val="Заголовок оглавления"/>
    <w:basedOn w:val="Heading1"/>
    <w:qFormat/>
    <w:pPr>
      <w:keepNext w:val="true"/>
      <w:keepLines/>
      <w:suppressLineNumbers/>
      <w:tabs>
        <w:tab w:val="clear" w:pos="0"/>
        <w:tab w:val="left" w:pos="426" w:leader="none"/>
      </w:tabs>
      <w:spacing w:before="480" w:after="200"/>
      <w:ind w:left="0" w:hanging="0"/>
      <w:jc w:val="left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612"/>
      <w:ind w:firstLine="680"/>
      <w:jc w:val="both"/>
    </w:pPr>
    <w:rPr>
      <w:rFonts w:eastAsia="Calibri"/>
      <w:kern w:val="2"/>
      <w:szCs w:val="22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lineRule="auto" w:line="360" w:before="0" w:after="100"/>
      <w:ind w:left="240" w:firstLine="680"/>
      <w:jc w:val="both"/>
    </w:pPr>
    <w:rPr>
      <w:rFonts w:eastAsia="Calibri"/>
      <w:kern w:val="2"/>
      <w:szCs w:val="22"/>
    </w:rPr>
  </w:style>
  <w:style w:type="paragraph" w:styleId="Annotationtext">
    <w:name w:val="annotation text"/>
    <w:basedOn w:val="Normal"/>
    <w:qFormat/>
    <w:pPr>
      <w:spacing w:lineRule="auto" w:line="360"/>
      <w:ind w:firstLine="680"/>
      <w:jc w:val="both"/>
    </w:pPr>
    <w:rPr>
      <w:rFonts w:eastAsia="Calibri"/>
      <w:kern w:val="2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aption1">
    <w:name w:val="caption"/>
    <w:basedOn w:val="Normal"/>
    <w:qFormat/>
    <w:pPr>
      <w:spacing w:lineRule="auto" w:line="360"/>
      <w:ind w:firstLine="709"/>
      <w:jc w:val="both"/>
    </w:pPr>
    <w:rPr>
      <w:b/>
      <w:bCs/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30:00Z</dcterms:created>
  <dc:creator>1</dc:creator>
  <dc:description/>
  <cp:keywords/>
  <dc:language>en-US</dc:language>
  <cp:lastModifiedBy>Администратор</cp:lastModifiedBy>
  <cp:lastPrinted>2015-07-22T11:04:00Z</cp:lastPrinted>
  <dcterms:modified xsi:type="dcterms:W3CDTF">2019-03-05T09:30:00Z</dcterms:modified>
  <cp:revision>2</cp:revision>
  <dc:subject/>
  <dc:title/>
</cp:coreProperties>
</file>