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84835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48995</wp:posOffset>
                </wp:positionH>
                <wp:positionV relativeFrom="page">
                  <wp:posOffset>1372235</wp:posOffset>
                </wp:positionV>
                <wp:extent cx="6099810" cy="1761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АБОЧЕГО ПОСЕЛКА БЕК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ШЕС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8.7pt;mso-wrap-distance-left:0pt;mso-wrap-distance-right:0pt;mso-wrap-distance-top:0pt;mso-wrap-distance-bottom:0pt;margin-top:108.05pt;mso-position-vertical-relative:page;margin-left:6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АБОЧЕГО ПОСЕЛКА БЕК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ШЕСТ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76500</wp:posOffset>
                </wp:positionH>
                <wp:positionV relativeFrom="page">
                  <wp:posOffset>3343275</wp:posOffset>
                </wp:positionV>
                <wp:extent cx="2952750" cy="3581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0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56-119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чий поселок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63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5.0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56-119</w:t>
                            </w:r>
                            <w:r>
                              <w:rPr>
                                <w:lang w:val="en-US"/>
                              </w:rPr>
                              <w:t>/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чий поселок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/>
      </w:pPr>
      <w:r>
        <w:rPr>
          <w:b/>
          <w:sz w:val="26"/>
          <w:szCs w:val="26"/>
        </w:rPr>
        <w:t xml:space="preserve">О внесении изменений в решение Комитета местного самоуправления рабочего поселка Беково Бековского района Пензенской области от 27.12.2018 № 534-115/VI «О бюджете рабочего поселка Беково Бековского района Пензенской области на 2019 год и на плановый период 2020 и 2021 годов» 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устройстве и бюджетном процессе в рабочем поселке Беково Бековского района Пензенской области, утвержденным решением Комитета местного самоуправления рабочего поселка Беково Бековского района Пензенской области от 26.07.2013 № 469-102/V (с последующими изменениями), руководствуясь статьей 20 Устава рабочего поселка Беково Бековского района Пензенской област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местного самоуправления рабочего поселка Беково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Комитета местного самоуправления рабочего поселка Беково Бековского района пензенской области от 27.12.2018 № 534-115/VI «О бюджете рабочего поселка Беково Бековского района пензенской области на 2019 год и на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7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780" w:leader="none"/>
        </w:tabs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рабочего поселка Беково Бековского района Пензенской области (далее – бюджет рабочего поселка Беково) на 2019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огнозируемый общий объем доходов бюджета рабочего поселка Беково в сумме 33492,007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общий объем расходов бюджета рабочего поселка Беково в сумме 33886,378-2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размер резервного фонда администрации рабочего поселка Беково в сумме 50,000 тыс. рубле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ерхний предел муниципального долга рабочего поселка Беково на 1 января 2020 года равным нулю рублей, в том числе верхний предел муниципального долга по муниципальным гарантиям равным нулю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едельный объем муниципального долга рабочего поселка Беково на 2019 год равным нулю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прогнозируемый дефицит бюджета рабочего поселка Беково в сумме 394,371-20 рублей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4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. Утвердить объем поступлений в бюджет рабочего поселка Беково по видам доходов на 2019 год и на плановый период 2020 и 2021 год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ъем поступлений налоговых и неналоговых доходов в бюджет рабочего поселка Беково согласно приложению № 2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ъем безвозмездных поступлений в бюджет рабочего поселка Беково согласно приложению № 3 к настоящему решению, из них объем межбюджетных трансфер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19 году – в сумме 21676,007-07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0 году – в сумме 4480,088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1 году - в сумме 4543,998 тыс. рублей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иложение № 1 утвердить в новой редакции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ложение № 3 утверд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риложение № 12 утвердить в новой редакции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Приложение № 13 утвердить в новой редакции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Приложение № 14 утвердить в новой редакции согласно приложению №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8. Пункт 1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2. В соответствии с решением Комитета местного самоуправления рабочего поселка Беково Бековского района Пензенской области от 24.01.2019 № 541-117/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«О создании дорожного фонда рабочего поселка Беково Бековского района Пензенской области» в пределах общего объема расходов, установленного пунктами 1 и 2 настоящего решения, утвердить объем бюджетных ассигнований дорожного фонда рабочего поселка Беково Бековского района Пензенской област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9 год - в сумме 20164,643-29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- в сумме 3187,856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- в сумме 3225,392 тыс. 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решение в информационном бюллетене «Ведомости рабочего поселка Беково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бочего поселка Беково                                                                 В.С. Кулюшин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риложение № 1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к решению Комитета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местного самоуправления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рабочего поселка Беков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5.02.2019 № 556-119/V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 рабочего поселка Беково на 2019 год и на плановый период 2020 и 2021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3820"/>
        <w:gridCol w:w="1769"/>
        <w:gridCol w:w="1701"/>
        <w:gridCol w:w="1842"/>
      </w:tblGrid>
      <w:tr>
        <w:trPr>
          <w:trHeight w:val="357" w:hRule="atLeast"/>
        </w:trPr>
        <w:tc>
          <w:tcPr>
            <w:tcW w:w="5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источника финансирования по бюджетной классификации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тыс. рублей</w:t>
            </w:r>
          </w:p>
        </w:tc>
      </w:tr>
      <w:tr>
        <w:trPr>
          <w:trHeight w:val="497" w:hRule="atLeast"/>
        </w:trPr>
        <w:tc>
          <w:tcPr>
            <w:tcW w:w="5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1 01 00 00 00 00 0000 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371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1 01 05 00 00 00 0000 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371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1 01 05 00 00 00 0000 5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492,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976,0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301,998</w:t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1 01 05 00 00 00 0000 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86,378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76,0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01,998</w:t>
            </w:r>
          </w:p>
        </w:tc>
      </w:tr>
      <w:tr>
        <w:trPr>
          <w:trHeight w:val="81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1 01 05 02 00 00 0000 5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492,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976,0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301,998</w:t>
            </w:r>
          </w:p>
        </w:tc>
      </w:tr>
      <w:tr>
        <w:trPr>
          <w:trHeight w:val="245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1 01 05 02 01 00 0000 5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492,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976,0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301,998</w:t>
            </w:r>
          </w:p>
        </w:tc>
      </w:tr>
      <w:tr>
        <w:trPr>
          <w:trHeight w:val="538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1 01 05 02 01 13 0000 5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492,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976,0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301,998</w:t>
            </w:r>
          </w:p>
        </w:tc>
      </w:tr>
      <w:tr>
        <w:trPr>
          <w:trHeight w:val="451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901 01 05 02 00 00 0000 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86,378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76,0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01,998</w:t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1 01 05 02 0100 0000 6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86,378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76,0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01,998</w:t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901 01 05 02 01 13 0000 6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86,378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76,0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01,998</w:t>
            </w:r>
          </w:p>
        </w:tc>
      </w:tr>
    </w:tbl>
    <w:p>
      <w:pPr>
        <w:pStyle w:val="Heading8"/>
        <w:tabs>
          <w:tab w:val="clear" w:pos="708"/>
          <w:tab w:val="left" w:pos="0" w:leader="none"/>
        </w:tabs>
        <w:spacing w:before="0" w:after="0"/>
        <w:ind w:hanging="0"/>
        <w:rPr>
          <w:i w:val="false"/>
          <w:i w:val="false"/>
          <w:sz w:val="20"/>
          <w:szCs w:val="20"/>
          <w:lang w:val="ru-RU"/>
        </w:rPr>
      </w:pPr>
      <w:r>
        <w:rPr>
          <w:i w:val="false"/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i w:val="false"/>
          <w:sz w:val="26"/>
          <w:szCs w:val="26"/>
          <w:lang w:val="ru-RU"/>
        </w:rPr>
        <w:t>2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к решению Комитета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местного самоуправления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рабочего поселка Беков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5.02.2019 № 556-119/V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м безвозмездных поступлений в бюджет рабочего поселка Беково в 2019 году и плановом периоде 2020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2021 год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6469"/>
        <w:gridCol w:w="1856"/>
        <w:gridCol w:w="1477"/>
        <w:gridCol w:w="1744"/>
      </w:tblGrid>
      <w:tr>
        <w:trPr>
          <w:trHeight w:val="235" w:hRule="atLeast"/>
        </w:trPr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6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да поступлений доходов в бюджет</w:t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тыс. рублей</w:t>
            </w:r>
          </w:p>
        </w:tc>
      </w:tr>
      <w:tr>
        <w:trPr>
          <w:trHeight w:val="390" w:hRule="atLeast"/>
        </w:trPr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>
          <w:trHeight w:val="36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0 00000 00 0000 000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76,007-0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0,08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3,998</w:t>
            </w:r>
          </w:p>
        </w:tc>
      </w:tr>
      <w:tr>
        <w:trPr>
          <w:trHeight w:val="656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0000 00 0000 000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76,007-0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0,08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3,998</w:t>
            </w:r>
          </w:p>
        </w:tc>
      </w:tr>
      <w:tr>
        <w:trPr>
          <w:trHeight w:val="552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0000 00 0000 150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5,40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9,48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3,398</w:t>
            </w:r>
          </w:p>
        </w:tc>
      </w:tr>
      <w:tr>
        <w:trPr>
          <w:trHeight w:val="349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1 00 0000 150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5,40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9,48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3,398</w:t>
            </w:r>
          </w:p>
        </w:tc>
      </w:tr>
      <w:tr>
        <w:trPr>
          <w:trHeight w:val="69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1 13 0000 150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5,40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9,48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3,398</w:t>
            </w:r>
          </w:p>
        </w:tc>
      </w:tr>
      <w:tr>
        <w:trPr>
          <w:trHeight w:val="542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 0 220000 00 0000 150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8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00 0000 150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4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13 0000 150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72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13 9290 150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субсидии бюджетам городских поселений на софинансирование строительства (реконструкции), капитального ремонта, ремонта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77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00 00 0000 150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274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5118 13 0000 150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327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0000 00 0000 150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,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74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9999 13 0000150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,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74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9999 13 0103 1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,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13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i w:val="false"/>
          <w:sz w:val="26"/>
          <w:szCs w:val="26"/>
          <w:lang w:val="ru-RU"/>
        </w:rPr>
        <w:t>3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к решению Комитета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местного самоуправления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рабочего поселка Беков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5.02.2019 № 556-119/VI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на 2019 год и на плановый период 2020 и 2021 годов по разделам, подразделам, целевым статьям (муниципальным программам рабочего поселка Беково Бековского района Пензенской области и непрограммным направлениям деятельности), группам и подгруппам видов расходов классификации расходов бюджета рабочего поселка Беко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567"/>
        <w:gridCol w:w="567"/>
        <w:gridCol w:w="1560"/>
        <w:gridCol w:w="709"/>
        <w:gridCol w:w="1842"/>
        <w:gridCol w:w="1660"/>
        <w:gridCol w:w="1660"/>
      </w:tblGrid>
      <w:tr>
        <w:trPr>
          <w:trHeight w:val="644" w:hRule="atLeast"/>
        </w:trPr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тыс. рубл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схо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3,218-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07,89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53,771</w:t>
            </w:r>
          </w:p>
        </w:tc>
      </w:tr>
      <w:tr>
        <w:trPr>
          <w:trHeight w:val="744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6,079-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77,35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58,536</w:t>
            </w:r>
          </w:p>
        </w:tc>
      </w:tr>
      <w:tr>
        <w:trPr>
          <w:trHeight w:val="84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19,5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77,35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58,536</w:t>
            </w:r>
          </w:p>
        </w:tc>
      </w:tr>
      <w:tr>
        <w:trPr>
          <w:trHeight w:val="696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Обеспечение деятельности администрации рабочего поселка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64,2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22,04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03,229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Расходы на содержание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64,2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22,04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03,229</w:t>
            </w:r>
          </w:p>
        </w:tc>
      </w:tr>
      <w:tr>
        <w:trPr>
          <w:trHeight w:val="77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о оплате труда работников органов местного самоуправления по обеспечению деятельности аппарата администрации рабочего поселка Беко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3,9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7,3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7,381</w:t>
            </w:r>
          </w:p>
        </w:tc>
      </w:tr>
      <w:tr>
        <w:trPr>
          <w:trHeight w:val="98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3,9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7,3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7,381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3,9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7,3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867,381</w:t>
            </w:r>
          </w:p>
        </w:tc>
      </w:tr>
      <w:tr>
        <w:trPr>
          <w:trHeight w:val="554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о оплате труда главы администрации рабочего поселка Беково Беков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</w:tr>
      <w:tr>
        <w:trPr>
          <w:trHeight w:val="987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35,2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</w:tr>
      <w:tr>
        <w:trPr>
          <w:trHeight w:val="809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по обеспечению деятельности (оказание услуг) аппарата администрации рабочего поселка Беко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5,06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9,44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0,631</w:t>
            </w:r>
          </w:p>
        </w:tc>
      </w:tr>
      <w:tr>
        <w:trPr>
          <w:trHeight w:val="976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7,5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2,69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6,436</w:t>
            </w:r>
          </w:p>
        </w:tc>
      </w:tr>
      <w:tr>
        <w:trPr>
          <w:trHeight w:val="479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7,5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2,69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6,436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55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5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195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55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5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195</w:t>
            </w:r>
          </w:p>
        </w:tc>
      </w:tr>
      <w:tr>
        <w:trPr>
          <w:trHeight w:val="117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Эффективное размещение заказов на поставку товаров, выполнение работ, оказание услуг для муниципальных нужд рабочего поселка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</w:tr>
      <w:tr>
        <w:trPr>
          <w:trHeight w:val="67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Осуществление муниципальных закупок для муниципальных нужд рабочего поселка Беково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</w:tr>
      <w:tr>
        <w:trPr>
          <w:trHeight w:val="719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олномочий по размещению заказов на поставку товаров, выполнение работ, оказание услуг для муниципальных нужд рабочего поселка Беково Беков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016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016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016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</w:tr>
      <w:tr>
        <w:trPr>
          <w:trHeight w:val="58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кредиторской задолженности органов местного самоуправления рабочего поселка Беково Беков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62-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554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администрации рабочего поселка Беково Беков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62-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57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по обеспечению деятельности аппарата администрации рабочего поселка Беко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00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62-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00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62-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77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00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62-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55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56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41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419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0064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0064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0064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749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56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рганизация и проведение выборов в органы местного самоуправления рабочего поселка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697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проведения выборов в представительные органы рабочего поселка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и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19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19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19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рабочего поселка Беково Беков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00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00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00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,5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,695</w:t>
            </w:r>
          </w:p>
        </w:tc>
      </w:tr>
      <w:tr>
        <w:trPr>
          <w:trHeight w:val="90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96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56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 по градостроительному зонированию территорий рабочего поселка Беково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728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6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6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47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6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82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Благоустройство рабочего поселка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695</w:t>
            </w:r>
          </w:p>
        </w:tc>
      </w:tr>
      <w:tr>
        <w:trPr>
          <w:trHeight w:val="42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Изготовление технических паспортов и технических план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695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я по изготовлению технических паспортов и пл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603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695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603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695</w:t>
            </w:r>
          </w:p>
        </w:tc>
      </w:tr>
      <w:tr>
        <w:trPr>
          <w:trHeight w:val="34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603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695</w:t>
            </w:r>
          </w:p>
        </w:tc>
      </w:tr>
      <w:tr>
        <w:trPr>
          <w:trHeight w:val="814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0</w:t>
            </w:r>
          </w:p>
        </w:tc>
      </w:tr>
      <w:tr>
        <w:trPr>
          <w:trHeight w:val="982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Профилактика экстремизма и терроризма на территории рабочего поселка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69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филактика правонарушений и экстремистской деятельности в рабочем поселке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664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ведение пропагандистских мероприятий в сфере профилактики экстремистской и террористической деятельности в рабочем поселке Беко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016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016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467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016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687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Антикоррупция в рабочем поселке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51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существление мер по противодействию коррупции в рабочем поселке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52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пагандистские мероприятия в сфере противодействия коррупции в рабочем поселке Беко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016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016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479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016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712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809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Обеспечение деятельности администрации рабочего поселка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56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управления муниципальной собственностью администрации рабочего поселка Беково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559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29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29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36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29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56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</w:tr>
      <w:tr>
        <w:trPr>
          <w:trHeight w:val="554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, посвященных подготовке и празднованию Дня Победы в Великой Отечественной войне 1941-1945 г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</w:tr>
      <w:tr>
        <w:trPr>
          <w:trHeight w:val="576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мероприятий, посвященных подготовке и празднованию Дня Победы в Великой Отечественной войне 1941-1945 г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1300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00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</w:tr>
      <w:tr>
        <w:trPr>
          <w:trHeight w:val="377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1300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73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982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Организация и осуществление первичного воинского учета граждан на территории рабочего поселка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699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Обеспечение полномочий по осуществлению первичного воинского учета граждан, пребывающих в запасе и граждан, подлежащих призыву на военную службу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936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и обеспечение функций работника, осуществляющего первичный воинский учет, в рамках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992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</w:tr>
      <w:tr>
        <w:trPr>
          <w:trHeight w:val="78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</w:tr>
      <w:tr>
        <w:trPr>
          <w:trHeight w:val="112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Пожарная безопасность, гражданская оборона и защита населения от чрезвычайных ситуаций на территории рабочего поселка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</w:tr>
      <w:tr>
        <w:trPr>
          <w:trHeight w:val="57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Обеспечение первичных мер пожарной безопасности в границах рабочего поселка Беково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</w:tr>
      <w:tr>
        <w:trPr>
          <w:trHeight w:val="56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164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164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164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6,471-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59,68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77,220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4,643-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87,8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25,392</w:t>
            </w:r>
          </w:p>
        </w:tc>
      </w:tr>
      <w:tr>
        <w:trPr>
          <w:trHeight w:val="912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4,643-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87,8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25,392</w:t>
            </w:r>
          </w:p>
        </w:tc>
      </w:tr>
      <w:tr>
        <w:trPr>
          <w:trHeight w:val="968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4,643-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87,8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25,392</w:t>
            </w:r>
          </w:p>
        </w:tc>
      </w:tr>
      <w:tr>
        <w:trPr>
          <w:trHeight w:val="698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4,643-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87,8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25,392</w:t>
            </w:r>
          </w:p>
        </w:tc>
      </w:tr>
      <w:tr>
        <w:trPr>
          <w:trHeight w:val="52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ремонт автомобильных дорог и искусственных сооружений на территории рабочего поселка Беко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4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5,169-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9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836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4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5,169-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9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836</w:t>
            </w:r>
          </w:p>
        </w:tc>
      </w:tr>
      <w:tr>
        <w:trPr>
          <w:trHeight w:val="3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4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5,169-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9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836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4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5,169-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9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836</w:t>
            </w:r>
          </w:p>
        </w:tc>
      </w:tr>
      <w:tr>
        <w:trPr>
          <w:trHeight w:val="42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4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5,169-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9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836</w:t>
            </w:r>
          </w:p>
        </w:tc>
      </w:tr>
      <w:tr>
        <w:trPr>
          <w:trHeight w:val="554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ремонт автомобильных дорог общего пользования местного значения в границах рабочего поселка Беко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6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662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6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662</w:t>
            </w:r>
          </w:p>
        </w:tc>
      </w:tr>
      <w:tr>
        <w:trPr>
          <w:trHeight w:val="412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6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662</w:t>
            </w:r>
          </w:p>
        </w:tc>
      </w:tr>
      <w:tr>
        <w:trPr>
          <w:trHeight w:val="1546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строительство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S3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9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94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S3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9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94</w:t>
            </w:r>
          </w:p>
        </w:tc>
      </w:tr>
      <w:tr>
        <w:trPr>
          <w:trHeight w:val="38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S3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9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94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828</w:t>
            </w:r>
          </w:p>
        </w:tc>
      </w:tr>
      <w:tr>
        <w:trPr>
          <w:trHeight w:val="1002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</w:tr>
      <w:tr>
        <w:trPr>
          <w:trHeight w:val="974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</w:tr>
      <w:tr>
        <w:trPr>
          <w:trHeight w:val="562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 по градостроительному зонированию территорий рабочего поселка Беково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</w:tr>
      <w:tr>
        <w:trPr>
          <w:trHeight w:val="41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е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64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64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</w:tr>
      <w:tr>
        <w:trPr>
          <w:trHeight w:val="27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64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</w:tr>
      <w:tr>
        <w:trPr>
          <w:trHeight w:val="70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</w:tr>
      <w:tr>
        <w:trPr>
          <w:trHeight w:val="51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Передача отдельных полномочий по вопросам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Передача отдельных полномочий по вопросам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</w:tr>
      <w:tr>
        <w:trPr>
          <w:trHeight w:val="77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олномочий по осуществлению градостроительной деятельности на территории рабочего поселка Беково Беков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016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016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016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,828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4,029-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22,69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49,503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</w:tr>
      <w:tr>
        <w:trPr>
          <w:trHeight w:val="101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</w:tr>
      <w:tr>
        <w:trPr>
          <w:trHeight w:val="702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Капитальный ремонт общего имущества в многоквартирных домах, расположенных на территории рабочего поселка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</w:tr>
      <w:tr>
        <w:trPr>
          <w:trHeight w:val="528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</w:tr>
      <w:tr>
        <w:trPr>
          <w:trHeight w:val="27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1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1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1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8,2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894</w:t>
            </w:r>
          </w:p>
        </w:tc>
      </w:tr>
      <w:tr>
        <w:trPr>
          <w:trHeight w:val="868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8,2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894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Чистая во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8,2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894</w:t>
            </w:r>
          </w:p>
        </w:tc>
      </w:tr>
      <w:tr>
        <w:trPr>
          <w:trHeight w:val="33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«Организация в границах рабочего поселка Беково водоснабже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8,2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894</w:t>
            </w:r>
          </w:p>
        </w:tc>
      </w:tr>
      <w:tr>
        <w:trPr>
          <w:trHeight w:val="79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оммунального хозяйства, строительство и модернизация сетей и сооружений водоснабжения в границах рабочего поселка Беко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6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6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0</w:t>
            </w:r>
          </w:p>
        </w:tc>
      </w:tr>
      <w:tr>
        <w:trPr>
          <w:trHeight w:val="40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6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6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0</w:t>
            </w:r>
          </w:p>
        </w:tc>
      </w:tr>
      <w:tr>
        <w:trPr>
          <w:trHeight w:val="42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6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0</w:t>
            </w:r>
          </w:p>
        </w:tc>
      </w:tr>
      <w:tr>
        <w:trPr>
          <w:trHeight w:val="559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S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8,2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894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S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8,2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894</w:t>
            </w:r>
          </w:p>
        </w:tc>
      </w:tr>
      <w:tr>
        <w:trPr>
          <w:trHeight w:val="412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S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8,2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894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0,513-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83,97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50,092</w:t>
            </w:r>
          </w:p>
        </w:tc>
      </w:tr>
      <w:tr>
        <w:trPr>
          <w:trHeight w:val="73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Благоустройство рабочего поселка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30,64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90,11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50,092</w:t>
            </w:r>
          </w:p>
        </w:tc>
      </w:tr>
      <w:tr>
        <w:trPr>
          <w:trHeight w:val="559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Организация в границах рабочего поселка Беково электроснабже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4,5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88,36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0,084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ещения на территории рабочего поселка Беко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16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4,5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88,36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0,084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0016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4,5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88,36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0,084</w:t>
            </w:r>
          </w:p>
        </w:tc>
      </w:tr>
      <w:tr>
        <w:trPr>
          <w:trHeight w:val="339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16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4,5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88,36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0,084</w:t>
            </w:r>
          </w:p>
        </w:tc>
      </w:tr>
      <w:tr>
        <w:trPr>
          <w:trHeight w:val="529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Проведение работ по санитарной очистке и благоустройству кладбищ рабочего поселка Беково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2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26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2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0026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2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77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26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2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978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Организация благоустройства рабочего поселка Беково, включая озеленение территории, установку указателей с наименованиями улиц и номерами домов, размещение и содержание архитектурных фор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,8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,7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8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460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,8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,7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8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460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,8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,7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8</w:t>
            </w:r>
          </w:p>
        </w:tc>
      </w:tr>
      <w:tr>
        <w:trPr>
          <w:trHeight w:val="407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460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,8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,7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8</w:t>
            </w:r>
          </w:p>
        </w:tc>
      </w:tr>
      <w:tr>
        <w:trPr>
          <w:trHeight w:val="966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Формирование современной городской среды на территории рабочего поселка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,775-4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27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Благоустройство общественных территорий рабочего поселка Беково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135-4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56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овышение качества и комфорта городской среды на территории рабочего поселка Беково Беков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1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135-4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1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135-4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12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1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135-4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проект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640-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538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за счет субсидии на поддержку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640-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640-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67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640-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556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кредиторской задолженности органов местного самоуправления рабочего поселка Беково Беков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90-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5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лагоустройство рабочего поселка Беково Беков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90-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6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90-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6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90-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99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6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90-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</w:tr>
      <w:tr>
        <w:trPr>
          <w:trHeight w:val="666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Благоустройство рабочего поселка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</w:tr>
      <w:tr>
        <w:trPr>
          <w:trHeight w:val="35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Организация в границах рабочего поселка Беково газоснабже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368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368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</w:tr>
      <w:tr>
        <w:trPr>
          <w:trHeight w:val="4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368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</w:tr>
      <w:tr>
        <w:trPr>
          <w:trHeight w:val="752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культуры в рабочем поселка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</w:tr>
      <w:tr>
        <w:trPr>
          <w:trHeight w:val="69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Перечисление межбюджетных трансфертов из бюджета рабочего поселка Беково Бековского района в бюджет Бек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</w:tr>
      <w:tr>
        <w:trPr>
          <w:trHeight w:val="55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существление части полномочий поселений по оплате труда работников библиотеч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364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364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364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,3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</w:tr>
      <w:tr>
        <w:trPr>
          <w:trHeight w:val="788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</w:tr>
      <w:tr>
        <w:trPr>
          <w:trHeight w:val="70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Социальная поддержка граждан рабочего поселка Беково Беков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</w:tr>
      <w:tr>
        <w:trPr>
          <w:trHeight w:val="51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Доплата к пенсии за выслугу лет муниципальным служащим рабочего поселка Беково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</w:tr>
      <w:tr>
        <w:trPr>
          <w:trHeight w:val="27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связанные с реализацией Закона Пензенской области «О государственном пенсионном обеспечении за выслугу лет государственных гражданских служащих Пензенской области и лиц, замещающих государственные должности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0164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</w:tr>
      <w:tr>
        <w:trPr>
          <w:trHeight w:val="268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0164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0164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,5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</w:tr>
      <w:tr>
        <w:trPr>
          <w:trHeight w:val="198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86,378-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556,7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446,928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Комит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естного самоуправ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абочего поселка Беково</w:t>
      </w:r>
    </w:p>
    <w:p>
      <w:pPr>
        <w:pStyle w:val="Normal"/>
        <w:jc w:val="right"/>
        <w:rPr/>
      </w:pPr>
      <w:r>
        <w:rPr>
          <w:sz w:val="26"/>
          <w:szCs w:val="26"/>
        </w:rPr>
        <w:t>от 25.02.2019 № 556-119/V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рабочего поселка Беково на 2019 год и на плановый пери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20 и 2021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745"/>
        <w:gridCol w:w="567"/>
        <w:gridCol w:w="567"/>
        <w:gridCol w:w="1531"/>
        <w:gridCol w:w="737"/>
        <w:gridCol w:w="1804"/>
        <w:gridCol w:w="1417"/>
        <w:gridCol w:w="1418"/>
      </w:tblGrid>
      <w:tr>
        <w:trPr>
          <w:trHeight w:val="255" w:hRule="atLeast"/>
        </w:trPr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ведом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схода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3,218-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07,8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53,771</w:t>
            </w:r>
          </w:p>
        </w:tc>
      </w:tr>
      <w:tr>
        <w:trPr>
          <w:trHeight w:val="67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6,079-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77,3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58,536</w:t>
            </w:r>
          </w:p>
        </w:tc>
      </w:tr>
      <w:tr>
        <w:trPr>
          <w:trHeight w:val="78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19,5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77,3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58,536</w:t>
            </w:r>
          </w:p>
        </w:tc>
      </w:tr>
      <w:tr>
        <w:trPr>
          <w:trHeight w:val="696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Обеспечение деятельности администрации рабочего поселка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64,2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22,0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03,229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Расходы на содержание органов местного самоуправления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64,2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22,0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03,229</w:t>
            </w:r>
          </w:p>
        </w:tc>
      </w:tr>
      <w:tr>
        <w:trPr>
          <w:trHeight w:val="756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о оплате труда работников органов местного самоуправления по обеспечению деятельности аппарата администрации рабочего поселка Беково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101021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3,9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7,3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7,381</w:t>
            </w:r>
          </w:p>
        </w:tc>
      </w:tr>
      <w:tr>
        <w:trPr>
          <w:trHeight w:val="852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1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3,9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7,3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7,381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1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3,9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7,3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7,381</w:t>
            </w:r>
          </w:p>
        </w:tc>
      </w:tr>
      <w:tr>
        <w:trPr>
          <w:trHeight w:val="589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о оплате труда главы администрации рабочего поселка Беково Бековского района Пензенской област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1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</w:tr>
      <w:tr>
        <w:trPr>
          <w:trHeight w:val="979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1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1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</w:tr>
      <w:tr>
        <w:trPr>
          <w:trHeight w:val="67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по обеспечению деятельности (оказание услуг) аппарата администрации рабочего поселка Беково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5,0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9,4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0,631</w:t>
            </w:r>
          </w:p>
        </w:tc>
      </w:tr>
      <w:tr>
        <w:trPr>
          <w:trHeight w:val="924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7,5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2,6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6,436</w:t>
            </w:r>
          </w:p>
        </w:tc>
      </w:tr>
      <w:tr>
        <w:trPr>
          <w:trHeight w:val="497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7,5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2,6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6,436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5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195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5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195</w:t>
            </w:r>
          </w:p>
        </w:tc>
      </w:tr>
      <w:tr>
        <w:trPr>
          <w:trHeight w:val="1149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Эффективное размещение заказов на поставку товаров, выполнение работ, оказание услуг для муниципальных нужд рабочего поселка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</w:tr>
      <w:tr>
        <w:trPr>
          <w:trHeight w:val="556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Осуществление муниципальных закупок для муниципальных нужд рабочего поселка Беково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01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</w:tr>
      <w:tr>
        <w:trPr>
          <w:trHeight w:val="706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олномочий по размещению заказов на поставку товаров, выполнение работ, оказание услуг для муниципальных нужд рабочего поселка Беково Бековского района Пензенской област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01647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01647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01647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</w:tr>
      <w:tr>
        <w:trPr>
          <w:trHeight w:val="554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кредиторской задолженности органов местного самоуправления рабочего поселка Беково Бековского района Пензенской област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62-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562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администрации рабочего поселка Беково Бековского района Пензенской област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62-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55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по обеспечению деятельности аппарата администрации рабочего поселка Беково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00022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62-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00022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62-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98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00022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62-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559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539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38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006475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006475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006475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7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55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рганизация и проведение выборов в органы местного самоуправления рабочего поселка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688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проведения выборов в представительные органы рабочего поселка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1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и проведения выборов и референдумов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19902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19902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19902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547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11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рабочего поселка Беково Бековского района Пензенской област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00205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00205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00205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,5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,695</w:t>
            </w:r>
          </w:p>
        </w:tc>
      </w:tr>
      <w:tr>
        <w:trPr>
          <w:trHeight w:val="979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85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 по градостроительному зонированию территорий рабочего поселка Беково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787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661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661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79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661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697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Благоустройство рабочего поселка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695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Изготовление технических паспортов и технических планов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6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695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я по изготовлению технических паспортов и планов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6033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695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006033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695</w:t>
            </w:r>
          </w:p>
        </w:tc>
      </w:tr>
      <w:tr>
        <w:trPr>
          <w:trHeight w:val="40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6033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695</w:t>
            </w:r>
          </w:p>
        </w:tc>
      </w:tr>
      <w:tr>
        <w:trPr>
          <w:trHeight w:val="704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0</w:t>
            </w:r>
          </w:p>
        </w:tc>
      </w:tr>
      <w:tr>
        <w:trPr>
          <w:trHeight w:val="956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Профилактика экстремизма и терроризма на территории рабочего поселка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70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филактика правонарушений и экстремистской деятельности в рабочем поселке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01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69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ведение пропагандистских мероприятий в сфере профилактики экстремистской и террористической деятельности в рабочем поселке Беково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016013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016013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486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016013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704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Антикоррупция в рабочем поселке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53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существление мер по противодействию коррупции в рабочем поселке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01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539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пагандистские мероприятия в сфере противодействия коррупции в рабочем поселке Беково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016016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016016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3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016016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686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796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Обеспечение деятельности администрации рабочего поселка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567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управления муниципальной собственностью администрации рабочего поселка Беково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2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56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29903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29903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36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29903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55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</w:tr>
      <w:tr>
        <w:trPr>
          <w:trHeight w:val="56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, посвященных подготовке и празднованию Дня Победы в Великой Отечественной войне 1941-1945 годов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</w:tr>
      <w:tr>
        <w:trPr>
          <w:trHeight w:val="55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мероприятий, посвященных подготовке и празднованию Дня Победы в Великой Отечественной войне 1941-1945 годов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00606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00606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</w:tr>
      <w:tr>
        <w:trPr>
          <w:trHeight w:val="39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00606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729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838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Организация и осуществление первичного воинского учета граждан на территории рабочего поселка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767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Обеспечение полномочий по осуществлению первичного воинского учета граждан, пребывающих в запасе и граждан, подлежащих призыву на военную службу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976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и обеспечение функций работника, осуществляющего первичный воинский учет, в рамках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5118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99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5118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5118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</w:tr>
      <w:tr>
        <w:trPr>
          <w:trHeight w:val="78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</w:tr>
      <w:tr>
        <w:trPr>
          <w:trHeight w:val="1132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Пожарная безопасность, гражданская оборона и защита населения от чрезвычайных ситуаций на территории рабочего поселка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</w:tr>
      <w:tr>
        <w:trPr>
          <w:trHeight w:val="539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Обеспечение первичных мер пожарной безопасности в границах рабочего поселка Беково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1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</w:tr>
      <w:tr>
        <w:trPr>
          <w:trHeight w:val="55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16472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16472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16472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6,471-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59,6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77,220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4,643-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87,8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25,392</w:t>
            </w:r>
          </w:p>
        </w:tc>
      </w:tr>
      <w:tr>
        <w:trPr>
          <w:trHeight w:val="93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4,643-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87,8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25,392</w:t>
            </w:r>
          </w:p>
        </w:tc>
      </w:tr>
      <w:tr>
        <w:trPr>
          <w:trHeight w:val="986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4,643-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87,8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25,392</w:t>
            </w:r>
          </w:p>
        </w:tc>
      </w:tr>
      <w:tr>
        <w:trPr>
          <w:trHeight w:val="689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4,643-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87,8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25,392</w:t>
            </w:r>
          </w:p>
        </w:tc>
      </w:tr>
      <w:tr>
        <w:trPr>
          <w:trHeight w:val="51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ремонт автомобильных дорог и искусственных сооружений на территории рабочего поселка Беково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460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5,169-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96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836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460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5,169-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96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836</w:t>
            </w:r>
          </w:p>
        </w:tc>
      </w:tr>
      <w:tr>
        <w:trPr>
          <w:trHeight w:val="34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460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5,169-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96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836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460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5,169-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96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836</w:t>
            </w:r>
          </w:p>
        </w:tc>
      </w:tr>
      <w:tr>
        <w:trPr>
          <w:trHeight w:val="41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460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5,169-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96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836</w:t>
            </w:r>
          </w:p>
        </w:tc>
      </w:tr>
      <w:tr>
        <w:trPr>
          <w:trHeight w:val="54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ремонт автомобильных дорог общего пользования местного значения в границах рабочего поселка Беково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602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662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602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662</w:t>
            </w:r>
          </w:p>
        </w:tc>
      </w:tr>
      <w:tr>
        <w:trPr>
          <w:trHeight w:val="389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602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662</w:t>
            </w:r>
          </w:p>
        </w:tc>
      </w:tr>
      <w:tr>
        <w:trPr>
          <w:trHeight w:val="154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строительство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S308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89,4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94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S308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89,4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94</w:t>
            </w:r>
          </w:p>
        </w:tc>
      </w:tr>
      <w:tr>
        <w:trPr>
          <w:trHeight w:val="39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S308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89,4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94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8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8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828</w:t>
            </w:r>
          </w:p>
        </w:tc>
      </w:tr>
      <w:tr>
        <w:trPr>
          <w:trHeight w:val="85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</w:tr>
      <w:tr>
        <w:trPr>
          <w:trHeight w:val="922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</w:tr>
      <w:tr>
        <w:trPr>
          <w:trHeight w:val="552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 по градостроительному зонированию территорий рабочего поселка Беково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е по землеустройству и землепользованию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643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643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</w:tr>
      <w:tr>
        <w:trPr>
          <w:trHeight w:val="347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643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</w:tr>
      <w:tr>
        <w:trPr>
          <w:trHeight w:val="82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</w:tr>
      <w:tr>
        <w:trPr>
          <w:trHeight w:val="56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Передача отдельных полномочий по вопросам местного значения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Передача отдельных полномочий по вопросам местного значения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01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</w:tr>
      <w:tr>
        <w:trPr>
          <w:trHeight w:val="662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олномочий по осуществлению градостроительной деятельности на территории рабочего поселка Беково Бековского района Пензенской област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01647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01647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01647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4,029-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22,6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49,503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</w:tr>
      <w:tr>
        <w:trPr>
          <w:trHeight w:val="986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</w:tr>
      <w:tr>
        <w:trPr>
          <w:trHeight w:val="69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Капитальный ремонт общего имущества в многоквартирных домах, расположенных на территории рабочего поселка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</w:tr>
      <w:tr>
        <w:trPr>
          <w:trHeight w:val="522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1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</w:tr>
      <w:tr>
        <w:trPr>
          <w:trHeight w:val="27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1960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1960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1960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8,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894</w:t>
            </w:r>
          </w:p>
        </w:tc>
      </w:tr>
      <w:tr>
        <w:trPr>
          <w:trHeight w:val="888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8,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894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Чистая вода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8,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894</w:t>
            </w:r>
          </w:p>
        </w:tc>
      </w:tr>
      <w:tr>
        <w:trPr>
          <w:trHeight w:val="48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«Организация в границах рабочего поселка Беково водоснабжения населения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8,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894</w:t>
            </w:r>
          </w:p>
        </w:tc>
      </w:tr>
      <w:tr>
        <w:trPr>
          <w:trHeight w:val="90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оммунального хозяйства, строительство и модернизация сетей и сооружений водоснабжения в границах рабочего поселка Беково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6135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6135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0</w:t>
            </w:r>
          </w:p>
        </w:tc>
      </w:tr>
      <w:tr>
        <w:trPr>
          <w:trHeight w:val="31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6135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6135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0</w:t>
            </w:r>
          </w:p>
        </w:tc>
      </w:tr>
      <w:tr>
        <w:trPr>
          <w:trHeight w:val="39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6135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0</w:t>
            </w:r>
          </w:p>
        </w:tc>
      </w:tr>
      <w:tr>
        <w:trPr>
          <w:trHeight w:val="55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S135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8,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894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S135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8,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894</w:t>
            </w:r>
          </w:p>
        </w:tc>
      </w:tr>
      <w:tr>
        <w:trPr>
          <w:trHeight w:val="38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S135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8,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894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0,513-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83,9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50,092</w:t>
            </w:r>
          </w:p>
        </w:tc>
      </w:tr>
      <w:tr>
        <w:trPr>
          <w:trHeight w:val="718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Благоустройство рабочего поселка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30,64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90,1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50,092</w:t>
            </w:r>
          </w:p>
        </w:tc>
      </w:tr>
      <w:tr>
        <w:trPr>
          <w:trHeight w:val="55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Организация в границах рабочего поселка Беково электроснабжения населения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1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4,5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88,36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0,084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ещения на территории рабочего поселка Беково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1601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4,5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88,36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0,084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1601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4,5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88,36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0,084</w:t>
            </w:r>
          </w:p>
        </w:tc>
      </w:tr>
      <w:tr>
        <w:trPr>
          <w:trHeight w:val="36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1601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4,5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88,36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0,084</w:t>
            </w:r>
          </w:p>
        </w:tc>
      </w:tr>
      <w:tr>
        <w:trPr>
          <w:trHeight w:val="55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Проведение работ по санитарной очистке и благоустройству кладбищ рабочего поселка Беково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2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2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2604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2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2604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2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99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2604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2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972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Организация благоустройства рабочего поселка Беково, включая озеленение территории, установку указателей с наименованиями улиц и номерами домов, размещение и содержание архитектурных форм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4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,8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,7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8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4608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,8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,7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8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4608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,8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,7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8</w:t>
            </w:r>
          </w:p>
        </w:tc>
      </w:tr>
      <w:tr>
        <w:trPr>
          <w:trHeight w:val="40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4608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,8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,7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8</w:t>
            </w:r>
          </w:p>
        </w:tc>
      </w:tr>
      <w:tr>
        <w:trPr>
          <w:trHeight w:val="988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Формирование современной городской среды на территории рабочего поселка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,775-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2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Благоустройство общественных территорий рабочего поселка Беково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1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135-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54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овышение качества и комфорта городской среды на территории рабочего поселка Беково Бековского района Пензенской област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1609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135-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1609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135-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8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1609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135-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проект «Формирование комфортной городской среды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F2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640-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за счет субсидии на поддержку муниципальных программ формирования современной городской среды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F25555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640-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F25555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640-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F25555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640-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кредиторской задолженности органов местного самоуправления рабочего поселка Беково Бековского района Пензенской област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90-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57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лагоустройство рабочего поселка Беково Бековского района Пензенской област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90-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освещение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601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90-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601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90-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9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601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90-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7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</w:tr>
      <w:tr>
        <w:trPr>
          <w:trHeight w:val="744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Благоустройство рабочего поселка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</w:tr>
      <w:tr>
        <w:trPr>
          <w:trHeight w:val="41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Организация в границах рабочего поселка Беково газоснабжения населения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3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в области жилищно-коммунального хозяйств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3685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3685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</w:tr>
      <w:tr>
        <w:trPr>
          <w:trHeight w:val="349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3685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</w:tr>
      <w:tr>
        <w:trPr>
          <w:trHeight w:val="70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культуры в рабочем поселка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</w:tr>
      <w:tr>
        <w:trPr>
          <w:trHeight w:val="684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Перечисление межбюджетных трансфертов из бюджета рабочего поселка Беково Бековского района в бюджет Бековского района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3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</w:tr>
      <w:tr>
        <w:trPr>
          <w:trHeight w:val="496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существление части полномочий поселений по оплате труда работников библиотечно-досуговых центров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36473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36473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36473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</w:tr>
      <w:tr>
        <w:trPr>
          <w:trHeight w:val="695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</w:tr>
      <w:tr>
        <w:trPr>
          <w:trHeight w:val="664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Социальная поддержка граждан рабочего поселка Беково Бековского района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00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</w:tr>
      <w:tr>
        <w:trPr>
          <w:trHeight w:val="50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Доплата к пенсии за выслугу лет муниципальным служащим рабочего поселка Беково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01000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</w:tr>
      <w:tr>
        <w:trPr>
          <w:trHeight w:val="1064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связанные с реализацией Закона Пензенской области «О государственном пенсионном обеспечении за выслугу лет государственных гражданских служащих Пензенской области и лиц, замещающих государственные должности Пензенской области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016425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</w:tr>
      <w:tr>
        <w:trPr>
          <w:trHeight w:val="229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016425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</w:tr>
      <w:tr>
        <w:trPr>
          <w:trHeight w:val="45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016425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</w:tr>
      <w:tr>
        <w:trPr>
          <w:trHeight w:val="16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86,378-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556,7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446,928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Комит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естного самоуправ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абочего поселка Беков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5.02.2019 № 556-119/VI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рабочего поселка Беково Беков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рабочего поселка Беково на 2019 год и на плановый период 2020 и 2021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9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1531"/>
        <w:gridCol w:w="773"/>
        <w:gridCol w:w="709"/>
        <w:gridCol w:w="709"/>
        <w:gridCol w:w="1818"/>
        <w:gridCol w:w="1660"/>
        <w:gridCol w:w="1660"/>
      </w:tblGrid>
      <w:tr>
        <w:trPr>
          <w:trHeight w:val="255" w:hRule="atLeast"/>
        </w:trPr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схода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112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83,162-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51,57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9,806</w:t>
            </w:r>
          </w:p>
        </w:tc>
      </w:tr>
      <w:tr>
        <w:trPr>
          <w:trHeight w:val="112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4,643-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87,8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25,392</w:t>
            </w:r>
          </w:p>
        </w:tc>
      </w:tr>
      <w:tr>
        <w:trPr>
          <w:trHeight w:val="90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4,643-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87,8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25,392</w:t>
            </w:r>
          </w:p>
        </w:tc>
      </w:tr>
      <w:tr>
        <w:trPr>
          <w:trHeight w:val="67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ремонт автомобильных дорог и искусственных сооружений на территории рабочего поселка Беково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460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5,169-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9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836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460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5,169-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9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836</w:t>
            </w:r>
          </w:p>
        </w:tc>
      </w:tr>
      <w:tr>
        <w:trPr>
          <w:trHeight w:val="489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460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5,169-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9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836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460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5,169-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9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836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460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5,169-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9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836</w:t>
            </w:r>
          </w:p>
        </w:tc>
      </w:tr>
      <w:tr>
        <w:trPr>
          <w:trHeight w:val="55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ремонт автомобильных дорог общего пользования местного значения в границах рабочего поселка Беково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602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662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602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662</w:t>
            </w:r>
          </w:p>
        </w:tc>
      </w:tr>
      <w:tr>
        <w:trPr>
          <w:trHeight w:val="57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602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662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602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662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602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662</w:t>
            </w:r>
          </w:p>
        </w:tc>
      </w:tr>
      <w:tr>
        <w:trPr>
          <w:trHeight w:val="143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строительство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S308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9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94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S308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9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94</w:t>
            </w:r>
          </w:p>
        </w:tc>
      </w:tr>
      <w:tr>
        <w:trPr>
          <w:trHeight w:val="529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S308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9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94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S308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9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94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S308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9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94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Чистая вода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0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8,2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894</w:t>
            </w:r>
          </w:p>
        </w:tc>
      </w:tr>
      <w:tr>
        <w:trPr>
          <w:trHeight w:val="581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«Организация в границах рабочего поселка Беково водоснабжения населения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8,2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894</w:t>
            </w:r>
          </w:p>
        </w:tc>
      </w:tr>
      <w:tr>
        <w:trPr>
          <w:trHeight w:val="90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оммунального хозяйства, строительство и модернизация сетей и сооружений водоснабжения в населенных пунктах в границах рабочего поселка Беково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6135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0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6135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0</w:t>
            </w:r>
          </w:p>
        </w:tc>
      </w:tr>
      <w:tr>
        <w:trPr>
          <w:trHeight w:val="468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6135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0</w:t>
            </w:r>
          </w:p>
        </w:tc>
      </w:tr>
      <w:tr>
        <w:trPr>
          <w:trHeight w:val="207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6135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6135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0</w:t>
            </w:r>
          </w:p>
        </w:tc>
      </w:tr>
      <w:tr>
        <w:trPr>
          <w:trHeight w:val="569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S135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8,2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894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S135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8,2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894</w:t>
            </w:r>
          </w:p>
        </w:tc>
      </w:tr>
      <w:tr>
        <w:trPr>
          <w:trHeight w:val="576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S135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8,2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894</w:t>
            </w:r>
          </w:p>
        </w:tc>
      </w:tr>
      <w:tr>
        <w:trPr>
          <w:trHeight w:val="13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S135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8,2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894</w:t>
            </w:r>
          </w:p>
        </w:tc>
      </w:tr>
      <w:tr>
        <w:trPr>
          <w:trHeight w:val="76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S135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8,2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894</w:t>
            </w:r>
          </w:p>
        </w:tc>
      </w:tr>
      <w:tr>
        <w:trPr>
          <w:trHeight w:val="112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0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</w:tr>
      <w:tr>
        <w:trPr>
          <w:trHeight w:val="67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 по градостроительному зонированию территорий рабочего поселка Беково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</w:tr>
      <w:tr>
        <w:trPr>
          <w:trHeight w:val="331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е по землеустройству и землепользованию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643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643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</w:tr>
      <w:tr>
        <w:trPr>
          <w:trHeight w:val="51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643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</w:tr>
      <w:tr>
        <w:trPr>
          <w:trHeight w:val="98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643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643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</w:tr>
      <w:tr>
        <w:trPr>
          <w:trHeight w:val="956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работ по территориальному планированию и градостроительному зонированию поселения ,постановка на кадастровый учет муниципальной собственности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661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661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55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661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136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661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82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661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Капитальный ремонт общего имущества в многоквартирных домах, расположенных на территории рабочего поселка Беково Бековского района Пензенской области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</w:tr>
      <w:tr>
        <w:trPr>
          <w:trHeight w:val="52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1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</w:tr>
      <w:tr>
        <w:trPr>
          <w:trHeight w:val="27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1960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</w:tr>
      <w:tr>
        <w:trPr>
          <w:trHeight w:val="1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1960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</w:tr>
      <w:tr>
        <w:trPr>
          <w:trHeight w:val="8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1960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</w:tr>
      <w:tr>
        <w:trPr>
          <w:trHeight w:val="18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1960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</w:tr>
      <w:tr>
        <w:trPr>
          <w:trHeight w:val="13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1960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</w:tr>
      <w:tr>
        <w:trPr>
          <w:trHeight w:val="78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Благоустройство рабочего поселка Беково Бековского района Пензенской области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5,64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65,11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9,784</w:t>
            </w:r>
          </w:p>
        </w:tc>
      </w:tr>
      <w:tr>
        <w:trPr>
          <w:trHeight w:val="5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Организация в границах рабочего поселка Беково электроснабжения населения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1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4,5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88,36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0,084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ещения на территории рабочего поселка Беково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1601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4,5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88,36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0,084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1601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4,5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88,36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0,084</w:t>
            </w:r>
          </w:p>
        </w:tc>
      </w:tr>
      <w:tr>
        <w:trPr>
          <w:trHeight w:val="53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1601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4,5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88,36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0,084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1601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4,5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88,36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0,084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1601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4,5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88,36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0,084</w:t>
            </w:r>
          </w:p>
        </w:tc>
      </w:tr>
      <w:tr>
        <w:trPr>
          <w:trHeight w:val="56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Проведение работ по санитарной очистке и благоустройству кладбищ рабочего поселка Беково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2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2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134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2604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2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2604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2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527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2604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2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2604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2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114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2604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2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Организация в границах рабочего поселка Беково газоснабжения населения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3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</w:tr>
      <w:tr>
        <w:trPr>
          <w:trHeight w:val="381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в области жилищно-коммунального хозяйства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3685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3685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</w:tr>
      <w:tr>
        <w:trPr>
          <w:trHeight w:val="551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3685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3685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</w:tr>
      <w:tr>
        <w:trPr>
          <w:trHeight w:val="27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3685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</w:tr>
      <w:tr>
        <w:trPr>
          <w:trHeight w:val="1041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Организация благоустройства рабочего поселка Беково, включая озеленение территории, установку указателей с наименованиями улиц и номерами домов, размещение и содержание архитектурных форм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4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,8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,7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8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4608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,8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,7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8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4608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,8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,7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8</w:t>
            </w:r>
          </w:p>
        </w:tc>
      </w:tr>
      <w:tr>
        <w:trPr>
          <w:trHeight w:val="67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4608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,8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,7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8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4608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,8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,7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8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4608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,8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,7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8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Изготовление технических паспортов и технических планов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6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695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я по изготовлению технических паспортов и планов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6033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695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6033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695</w:t>
            </w:r>
          </w:p>
        </w:tc>
      </w:tr>
      <w:tr>
        <w:trPr>
          <w:trHeight w:val="67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6033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695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6033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695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6033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695</w:t>
            </w:r>
          </w:p>
        </w:tc>
      </w:tr>
      <w:tr>
        <w:trPr>
          <w:trHeight w:val="854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600</w:t>
            </w:r>
          </w:p>
        </w:tc>
      </w:tr>
      <w:tr>
        <w:trPr>
          <w:trHeight w:val="112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Организация и осуществление первичного воинского учета граждан на территории рабочего поселка Беково Бековского района Пензенской области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90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Обеспечение полномочий по осуществлению первичного воинского учета граждан, пребывающих в запасе и граждан, подлежащих призыву на военную службу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112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и обеспечение функций работника, осуществляющего первичный воинский учет, в рамках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5118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112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5118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5118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5118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5118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712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рганизация и проведение выборов в органы местного самоуправления рабочего поселка Беково Бековского района Пензенской области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0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68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проведения выборов в представительные органы рабочего поселка Беково Бековского района Пензенской области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1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52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и проведения выборов и референдумов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19902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19902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19902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19902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19902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926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Профилактика экстремизма и терроризма на территории рабочего поселка Беково Бековского района Пензенской области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00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814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филактика правонарушений и экстремистской деятельности в рабочем поселке Беково Бековского района Пензенской области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01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699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ведение пропагандистских мероприятий в сфере профилактики экстремистской и террористической деятельности в рабочем поселке Беково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016013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016013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67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016013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016013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016013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769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Антикоррупция в рабочем поселке Беково Бековского района Пензенской области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00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55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существление мер по противодействию коррупции в рабочем поселке Беково Бековского района Пензенской области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01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561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пагандистские мероприятия в сфере противодействия коррупции в рабочем поселке Беково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016016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016016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56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016016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016016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016016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73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культуры в рабочем поселка Беково Бековского района Пензенской области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</w:tr>
      <w:tr>
        <w:trPr>
          <w:trHeight w:val="688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Перечисление межбюджетных трансфертов из бюджета рабочего поселка Беково Бековского района в бюджет Бековского района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3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</w:tr>
      <w:tr>
        <w:trPr>
          <w:trHeight w:val="27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существление части полномочий поселений по оплате труда работников библиотечно-досуговых центров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36473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36473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36473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36473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36473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</w:tr>
      <w:tr>
        <w:trPr>
          <w:trHeight w:val="878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33,4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25,09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26,275</w:t>
            </w:r>
          </w:p>
        </w:tc>
      </w:tr>
      <w:tr>
        <w:trPr>
          <w:trHeight w:val="90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Обеспечение деятельности администрации рабочего поселка Беково Бековского района Пензенской области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0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14,2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02,04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3,229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Расходы на содержание органов местного самоуправления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64,2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22,04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03,229</w:t>
            </w:r>
          </w:p>
        </w:tc>
      </w:tr>
      <w:tr>
        <w:trPr>
          <w:trHeight w:val="717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о оплате труда работников органов местного самоуправления по обеспечению деятельности аппарата администрации рабочего поселка Беково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1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3,9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7,3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7,381</w:t>
            </w:r>
          </w:p>
        </w:tc>
      </w:tr>
      <w:tr>
        <w:trPr>
          <w:trHeight w:val="112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1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3,9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7,3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7,381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1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3,9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7,3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7,381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1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3,9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7,3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7,381</w:t>
            </w:r>
          </w:p>
        </w:tc>
      </w:tr>
      <w:tr>
        <w:trPr>
          <w:trHeight w:val="797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1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3,9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7,3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7,381</w:t>
            </w:r>
          </w:p>
        </w:tc>
      </w:tr>
      <w:tr>
        <w:trPr>
          <w:trHeight w:val="566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о оплате труда главы администрации рабочего поселка Беково Бековского района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1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</w:tr>
      <w:tr>
        <w:trPr>
          <w:trHeight w:val="112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1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1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1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</w:tr>
      <w:tr>
        <w:trPr>
          <w:trHeight w:val="687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1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</w:tr>
      <w:tr>
        <w:trPr>
          <w:trHeight w:val="782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по обеспечению деятельности (оказание услуг) аппарата администрации рабочего поселка Беково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5,06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9,44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0,631</w:t>
            </w:r>
          </w:p>
        </w:tc>
      </w:tr>
      <w:tr>
        <w:trPr>
          <w:trHeight w:val="112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</w:tr>
      <w:tr>
        <w:trPr>
          <w:trHeight w:val="728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7,5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2,69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6,436</w:t>
            </w:r>
          </w:p>
        </w:tc>
      </w:tr>
      <w:tr>
        <w:trPr>
          <w:trHeight w:val="67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7,5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2,69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6,436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7,5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2,69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6,436</w:t>
            </w:r>
          </w:p>
        </w:tc>
      </w:tr>
      <w:tr>
        <w:trPr>
          <w:trHeight w:val="731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7,5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2,69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6,436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55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5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195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558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758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195,00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558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758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195,000</w:t>
            </w:r>
          </w:p>
        </w:tc>
      </w:tr>
      <w:tr>
        <w:trPr>
          <w:trHeight w:val="752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558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758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195,000</w:t>
            </w:r>
          </w:p>
        </w:tc>
      </w:tr>
      <w:tr>
        <w:trPr>
          <w:trHeight w:val="56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управления муниципальной собственностью администрации рабочего поселка Беково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2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29903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29903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29903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29903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29903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1076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Пожарная безопасность, гражданская оборона и защита населения от чрезвычайных ситуаций на территории рабочего поселка Беково Бековского района Пензенской области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</w:tr>
      <w:tr>
        <w:trPr>
          <w:trHeight w:val="67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Обеспечение первичных мер пожарной безопасности в границах рабочего поселка Беково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1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</w:tr>
      <w:tr>
        <w:trPr>
          <w:trHeight w:val="55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16472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16472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16472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16472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16472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</w:tr>
      <w:tr>
        <w:trPr>
          <w:trHeight w:val="90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Социальная поддержка граждан рабочего поселка Беково Бековского района Пензенской области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00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</w:tr>
      <w:tr>
        <w:trPr>
          <w:trHeight w:val="521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Доплата к пенсии за выслугу лет муниципальным служащим рабочего поселка Беково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01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</w:tr>
      <w:tr>
        <w:trPr>
          <w:trHeight w:val="13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связанные с реализацией Закона Пензенской области «О государственном пенсионном обеспечении за выслугу лет государственных гражданских служащих Пензенской области и лиц, замещающих государственные должности Пензенской области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016425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016425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016425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016425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016425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</w:tr>
      <w:tr>
        <w:trPr>
          <w:trHeight w:val="67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Передача отдельных полномочий по вопросам местного значения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00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Передача отдельных полномочий по вопросам местного значения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01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</w:tr>
      <w:tr>
        <w:trPr>
          <w:trHeight w:val="756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олномочий по осуществлению градостроительной деятельности на территории рабочего поселка Беково Бековского района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01647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01647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01647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01647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01647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</w:tr>
      <w:tr>
        <w:trPr>
          <w:trHeight w:val="13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Эффективное размещение заказов на поставку товаров, выполнение работ, оказание услуг для муниципальных нужд рабочего поселка Беково Бековского района Пензенской области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00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</w:tr>
      <w:tr>
        <w:trPr>
          <w:trHeight w:val="67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Осуществление муниципальных закупок для муниципальных нужд рабочего поселка Беково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01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</w:tr>
      <w:tr>
        <w:trPr>
          <w:trHeight w:val="90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олномочий по размещению заказов на поставку товаров, выполнение работ, оказание услуг для муниципальных нужд рабочего поселка Беково Бековского района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01647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01647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01647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01647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</w:tr>
      <w:tr>
        <w:trPr>
          <w:trHeight w:val="762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01647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</w:tr>
      <w:tr>
        <w:trPr>
          <w:trHeight w:val="972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Формирование современной городской среды на территории рабочего поселка Беково Бековского района Пензенской области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,775-4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561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Благоустройство общественных территорий рабочего поселка Беково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1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135-4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овышение качества и комфорта городской среды на территории рабочего поселка Беково Бековского района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1609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135-4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1609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135-4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1609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135-4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1609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135-4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1609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135-4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F2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640-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за счет субсидии на поддержку муниципальных программ формирования современной городской сред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F25555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640-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F25555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640-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F25555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640-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F25555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640-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F25555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640-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кредиторской задолженности органов местного самоуправления рабочего поселка Беково Бековского района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0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53-4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47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администрации рабочего поселка Беково Бековского района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00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62-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по обеспечению деятельности аппарата администрации рабочего поселка Беково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00022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62-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00022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62-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00022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62-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00022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62-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74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00022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62-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569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лагоустройство рабочего поселка Беково Бековского района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90-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освещение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601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90-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601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90-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601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90-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601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90-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601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90-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9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00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3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54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00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рабочего поселка Беково Бековского района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00205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00205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00205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00205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00205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50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, посвященных подготовке и празднованию Дня Победы в Великой Отечественной войне 1941-1945 годов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00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</w:tr>
      <w:tr>
        <w:trPr>
          <w:trHeight w:val="796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мероприятий, посвященных подготовке и празднованию Дня Победы в Великой Отечественной войне 1941-1945 годов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00606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00606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</w:tr>
      <w:tr>
        <w:trPr>
          <w:trHeight w:val="67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00606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00606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00606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</w:tr>
      <w:tr>
        <w:trPr>
          <w:trHeight w:val="4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000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487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006475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006475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006475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006475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006475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86,378-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556,7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466,928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ind w:firstLine="709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ind w:firstLine="709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36" w:space="1" w:color="000000"/>
      </w:pBdr>
      <w:tabs>
        <w:tab w:val="clear" w:pos="708"/>
        <w:tab w:val="left" w:pos="7200" w:leader="none"/>
      </w:tabs>
      <w:suppressAutoHyphens w:val="false"/>
      <w:spacing w:lineRule="atLeast" w:line="240"/>
      <w:jc w:val="center"/>
      <w:outlineLvl w:val="3"/>
    </w:pPr>
    <w:rPr>
      <w:sz w:val="4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spacing w:lineRule="exact" w:line="300"/>
      <w:ind w:firstLine="720"/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jc w:val="both"/>
      <w:outlineLvl w:val="6"/>
    </w:pPr>
    <w:rPr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ind w:firstLine="709"/>
      <w:jc w:val="both"/>
      <w:outlineLvl w:val="7"/>
    </w:pPr>
    <w:rPr>
      <w:rFonts w:ascii="Calibri" w:hAnsi="Calibri" w:cs="Calibri"/>
      <w:i/>
      <w:i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6">
    <w:name w:val="Основной шрифт абзаца"/>
    <w:qFormat/>
    <w:rPr/>
  </w:style>
  <w:style w:type="character" w:styleId="16">
    <w:name w:val=" Знак Знак16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5">
    <w:name w:val=" Знак Знак15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4">
    <w:name w:val=" Знак Знак14"/>
    <w:qFormat/>
    <w:rPr>
      <w:b/>
      <w:sz w:val="40"/>
      <w:lang w:val="ru-RU" w:bidi="ar-SA"/>
    </w:rPr>
  </w:style>
  <w:style w:type="character" w:styleId="13">
    <w:name w:val=" Знак Знак13"/>
    <w:qFormat/>
    <w:rPr>
      <w:sz w:val="40"/>
      <w:lang w:val="en-US" w:bidi="ar-SA"/>
    </w:rPr>
  </w:style>
  <w:style w:type="character" w:styleId="12">
    <w:name w:val=" Знак Знак12"/>
    <w:qFormat/>
    <w:rPr>
      <w:b/>
      <w:sz w:val="28"/>
      <w:lang w:val="en-US" w:bidi="ar-SA"/>
    </w:rPr>
  </w:style>
  <w:style w:type="character" w:styleId="11">
    <w:name w:val=" Знак Знак11"/>
    <w:qFormat/>
    <w:rPr>
      <w:b/>
      <w:bCs/>
      <w:sz w:val="22"/>
      <w:szCs w:val="22"/>
      <w:lang w:val="ru-RU" w:bidi="ar-SA"/>
    </w:rPr>
  </w:style>
  <w:style w:type="character" w:styleId="10">
    <w:name w:val=" Знак Знак10"/>
    <w:qFormat/>
    <w:rPr>
      <w:b/>
      <w:sz w:val="32"/>
      <w:lang w:val="en-US" w:bidi="ar-SA"/>
    </w:rPr>
  </w:style>
  <w:style w:type="character" w:styleId="9">
    <w:name w:val=" Знак Знак9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qFormat/>
    <w:rPr>
      <w:sz w:val="28"/>
      <w:lang w:val="en-US" w:bidi="ar-SA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sz w:val="28"/>
      <w:lang w:val="en-US" w:bidi="ar-SA"/>
    </w:rPr>
  </w:style>
  <w:style w:type="character" w:styleId="2">
    <w:name w:val=" Знак Знак2"/>
    <w:qFormat/>
    <w:rPr>
      <w:lang w:val="en-US" w:bidi="ar-SA"/>
    </w:rPr>
  </w:style>
  <w:style w:type="character" w:styleId="17">
    <w:name w:val=" Знак Знак1"/>
    <w:qFormat/>
    <w:rPr>
      <w:sz w:val="16"/>
      <w:szCs w:val="16"/>
      <w:lang w:val="en-US" w:bidi="ar-SA"/>
    </w:rPr>
  </w:style>
  <w:style w:type="character" w:styleId="Style8">
    <w:name w:val=" Знак Знак"/>
    <w:qFormat/>
    <w:rPr>
      <w:rFonts w:ascii="Courier New" w:hAnsi="Courier New" w:cs="Courier New"/>
      <w:lang w:val="en-US" w:bidi="ar-SA"/>
    </w:rPr>
  </w:style>
  <w:style w:type="character" w:styleId="Style9">
    <w:name w:val="Основной текст_"/>
    <w:basedOn w:val="Style6"/>
    <w:qFormat/>
    <w:rPr>
      <w:sz w:val="26"/>
      <w:szCs w:val="26"/>
      <w:lang w:val="ru-RU" w:bidi="ar-SA"/>
    </w:rPr>
  </w:style>
  <w:style w:type="character" w:styleId="171">
    <w:name w:val=" Знак Знак17"/>
    <w:basedOn w:val="Style6"/>
    <w:qFormat/>
    <w:rPr>
      <w:sz w:val="32"/>
      <w:lang w:val="en-US" w:bidi="ar-SA"/>
    </w:rPr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91">
    <w:name w:val="Основной шрифт абзаца9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81">
    <w:name w:val="Основной шрифт абзаца8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suppressAutoHyphens w:val="false"/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2">
    <w:name w:val="Стиль2"/>
    <w:basedOn w:val="110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TextBodyIndent">
    <w:name w:val="Body Text Indent"/>
    <w:basedOn w:val="Normal"/>
    <w:pPr>
      <w:tabs>
        <w:tab w:val="clear" w:pos="708"/>
        <w:tab w:val="left" w:pos="7200" w:leader="none"/>
      </w:tabs>
      <w:suppressAutoHyphens w:val="false"/>
      <w:spacing w:lineRule="auto" w:line="360"/>
      <w:ind w:firstLine="567"/>
      <w:jc w:val="both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200" w:leader="none"/>
      </w:tabs>
      <w:suppressAutoHyphens w:val="false"/>
      <w:spacing w:lineRule="atLeast" w:line="240"/>
      <w:ind w:left="-567" w:firstLine="709"/>
      <w:jc w:val="center"/>
    </w:pPr>
    <w:rPr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7200" w:leader="none"/>
      </w:tabs>
      <w:suppressAutoHyphens w:val="false"/>
      <w:spacing w:lineRule="atLeast" w:line="240"/>
      <w:ind w:left="-567" w:firstLine="709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  <w:lang w:val="en-US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11">
    <w:name w:val="Основной текст1"/>
    <w:basedOn w:val="Normal"/>
    <w:qFormat/>
    <w:pPr>
      <w:shd w:fill="FFFFFF" w:val="clear"/>
      <w:suppressAutoHyphens w:val="false"/>
      <w:spacing w:lineRule="exact" w:line="326" w:before="240" w:after="240"/>
      <w:jc w:val="both"/>
    </w:pPr>
    <w:rPr>
      <w:sz w:val="26"/>
      <w:szCs w:val="26"/>
    </w:rPr>
  </w:style>
  <w:style w:type="paragraph" w:styleId="34">
    <w:name w:val="Название3"/>
    <w:basedOn w:val="Normal"/>
    <w:qFormat/>
    <w:pPr>
      <w:widowControl w:val="false"/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5">
    <w:name w:val="Указатель3"/>
    <w:basedOn w:val="Normal"/>
    <w:qFormat/>
    <w:pPr>
      <w:widowControl w:val="false"/>
      <w:suppressLineNumbers/>
    </w:pPr>
    <w:rPr>
      <w:rFonts w:ascii="Arial" w:hAnsi="Arial" w:cs="Tahoma"/>
      <w:sz w:val="20"/>
      <w:szCs w:val="20"/>
    </w:rPr>
  </w:style>
  <w:style w:type="paragraph" w:styleId="24">
    <w:name w:val="Название2"/>
    <w:basedOn w:val="Normal"/>
    <w:qFormat/>
    <w:pPr>
      <w:widowControl w:val="false"/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5">
    <w:name w:val="Указатель2"/>
    <w:basedOn w:val="Normal"/>
    <w:qFormat/>
    <w:pPr>
      <w:widowControl w:val="false"/>
      <w:suppressLineNumbers/>
    </w:pPr>
    <w:rPr>
      <w:rFonts w:ascii="Arial" w:hAnsi="Arial" w:cs="Tahoma"/>
      <w:sz w:val="20"/>
      <w:szCs w:val="20"/>
    </w:rPr>
  </w:style>
  <w:style w:type="paragraph" w:styleId="92">
    <w:name w:val="Название9"/>
    <w:basedOn w:val="Normal"/>
    <w:qFormat/>
    <w:pPr>
      <w:suppressLineNumbers/>
      <w:spacing w:before="120" w:after="120"/>
      <w:jc w:val="right"/>
    </w:pPr>
    <w:rPr>
      <w:rFonts w:ascii="Arial" w:hAnsi="Arial" w:cs="Tahoma"/>
      <w:i/>
      <w:iCs/>
      <w:sz w:val="20"/>
    </w:rPr>
  </w:style>
  <w:style w:type="paragraph" w:styleId="93">
    <w:name w:val="Указатель9"/>
    <w:basedOn w:val="Normal"/>
    <w:qFormat/>
    <w:pPr>
      <w:suppressLineNumbers/>
      <w:jc w:val="right"/>
    </w:pPr>
    <w:rPr>
      <w:rFonts w:ascii="Arial" w:hAnsi="Arial" w:cs="Tahoma"/>
      <w:sz w:val="20"/>
      <w:szCs w:val="20"/>
    </w:rPr>
  </w:style>
  <w:style w:type="paragraph" w:styleId="82">
    <w:name w:val="Название8"/>
    <w:basedOn w:val="Normal"/>
    <w:qFormat/>
    <w:pPr>
      <w:suppressLineNumbers/>
      <w:spacing w:before="120" w:after="120"/>
      <w:jc w:val="right"/>
    </w:pPr>
    <w:rPr>
      <w:rFonts w:ascii="Arial" w:hAnsi="Arial" w:cs="Tahoma"/>
      <w:i/>
      <w:iCs/>
      <w:sz w:val="20"/>
    </w:rPr>
  </w:style>
  <w:style w:type="paragraph" w:styleId="83">
    <w:name w:val="Указатель8"/>
    <w:basedOn w:val="Normal"/>
    <w:qFormat/>
    <w:pPr>
      <w:suppressLineNumbers/>
      <w:jc w:val="right"/>
    </w:pPr>
    <w:rPr>
      <w:rFonts w:ascii="Arial" w:hAnsi="Arial" w:cs="Tahoma"/>
      <w:sz w:val="20"/>
      <w:szCs w:val="20"/>
    </w:rPr>
  </w:style>
  <w:style w:type="paragraph" w:styleId="112">
    <w:name w:val="Цитата1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pacing w:lineRule="exact" w:line="300"/>
      <w:ind w:firstLine="720"/>
      <w:jc w:val="center"/>
    </w:pPr>
    <w:rPr>
      <w:sz w:val="32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exact" w:line="300"/>
      <w:ind w:firstLine="720"/>
      <w:jc w:val="both"/>
    </w:pPr>
    <w:rPr>
      <w:sz w:val="28"/>
      <w:szCs w:val="20"/>
    </w:rPr>
  </w:style>
  <w:style w:type="paragraph" w:styleId="321">
    <w:name w:val="Основной текст с отступом 32"/>
    <w:basedOn w:val="Normal"/>
    <w:qFormat/>
    <w:pPr>
      <w:widowControl w:val="false"/>
      <w:spacing w:lineRule="exact" w:line="300"/>
      <w:ind w:firstLine="720"/>
      <w:jc w:val="both"/>
    </w:pPr>
    <w:rPr>
      <w:sz w:val="28"/>
      <w:szCs w:val="20"/>
    </w:rPr>
  </w:style>
  <w:style w:type="paragraph" w:styleId="113">
    <w:name w:val="Текст1"/>
    <w:basedOn w:val="Normal"/>
    <w:qFormat/>
    <w:pPr>
      <w:widowControl w:val="false"/>
      <w:jc w:val="right"/>
    </w:pPr>
    <w:rPr>
      <w:rFonts w:ascii="Courier New" w:hAnsi="Courier New" w:cs="Courier New"/>
      <w:sz w:val="20"/>
      <w:szCs w:val="20"/>
    </w:rPr>
  </w:style>
  <w:style w:type="paragraph" w:styleId="72">
    <w:name w:val="Название7"/>
    <w:basedOn w:val="Normal"/>
    <w:qFormat/>
    <w:pPr>
      <w:widowControl w:val="false"/>
      <w:suppressLineNumbers/>
      <w:spacing w:before="120" w:after="120"/>
      <w:jc w:val="right"/>
    </w:pPr>
    <w:rPr>
      <w:rFonts w:ascii="Arial" w:hAnsi="Arial" w:cs="Tahoma"/>
      <w:i/>
      <w:iCs/>
      <w:sz w:val="20"/>
      <w:szCs w:val="20"/>
    </w:rPr>
  </w:style>
  <w:style w:type="paragraph" w:styleId="73">
    <w:name w:val="Указатель7"/>
    <w:basedOn w:val="Normal"/>
    <w:qFormat/>
    <w:pPr>
      <w:widowControl w:val="false"/>
      <w:suppressLineNumbers/>
      <w:jc w:val="right"/>
    </w:pPr>
    <w:rPr>
      <w:rFonts w:ascii="Arial" w:hAnsi="Arial" w:cs="Tahoma"/>
      <w:sz w:val="20"/>
      <w:szCs w:val="20"/>
    </w:rPr>
  </w:style>
  <w:style w:type="paragraph" w:styleId="62">
    <w:name w:val="Название6"/>
    <w:basedOn w:val="Normal"/>
    <w:qFormat/>
    <w:pPr>
      <w:widowControl w:val="false"/>
      <w:suppressLineNumbers/>
      <w:spacing w:before="120" w:after="120"/>
      <w:jc w:val="right"/>
    </w:pPr>
    <w:rPr>
      <w:rFonts w:ascii="Arial" w:hAnsi="Arial" w:cs="Tahoma"/>
      <w:i/>
      <w:iCs/>
      <w:sz w:val="20"/>
      <w:szCs w:val="20"/>
    </w:rPr>
  </w:style>
  <w:style w:type="paragraph" w:styleId="63">
    <w:name w:val="Указатель6"/>
    <w:basedOn w:val="Normal"/>
    <w:qFormat/>
    <w:pPr>
      <w:widowControl w:val="false"/>
      <w:suppressLineNumbers/>
      <w:jc w:val="right"/>
    </w:pPr>
    <w:rPr>
      <w:rFonts w:ascii="Arial" w:hAnsi="Arial" w:cs="Tahoma"/>
      <w:sz w:val="20"/>
      <w:szCs w:val="20"/>
    </w:rPr>
  </w:style>
  <w:style w:type="paragraph" w:styleId="52">
    <w:name w:val="Название5"/>
    <w:basedOn w:val="Normal"/>
    <w:qFormat/>
    <w:pPr>
      <w:widowControl w:val="false"/>
      <w:suppressLineNumbers/>
      <w:spacing w:before="120" w:after="120"/>
      <w:jc w:val="right"/>
    </w:pPr>
    <w:rPr>
      <w:rFonts w:ascii="Arial" w:hAnsi="Arial" w:cs="Tahoma"/>
      <w:i/>
      <w:iCs/>
      <w:sz w:val="20"/>
      <w:szCs w:val="20"/>
    </w:rPr>
  </w:style>
  <w:style w:type="paragraph" w:styleId="53">
    <w:name w:val="Указатель5"/>
    <w:basedOn w:val="Normal"/>
    <w:qFormat/>
    <w:pPr>
      <w:widowControl w:val="false"/>
      <w:suppressLineNumbers/>
      <w:jc w:val="right"/>
    </w:pPr>
    <w:rPr>
      <w:rFonts w:ascii="Arial" w:hAnsi="Arial" w:cs="Tahoma"/>
      <w:sz w:val="20"/>
      <w:szCs w:val="20"/>
    </w:rPr>
  </w:style>
  <w:style w:type="paragraph" w:styleId="42">
    <w:name w:val="Название4"/>
    <w:basedOn w:val="Normal"/>
    <w:qFormat/>
    <w:pPr>
      <w:widowControl w:val="false"/>
      <w:suppressLineNumbers/>
      <w:spacing w:before="120" w:after="120"/>
      <w:jc w:val="right"/>
    </w:pPr>
    <w:rPr>
      <w:rFonts w:ascii="Arial" w:hAnsi="Arial" w:cs="Tahoma"/>
      <w:i/>
      <w:iCs/>
      <w:sz w:val="20"/>
      <w:szCs w:val="20"/>
    </w:rPr>
  </w:style>
  <w:style w:type="paragraph" w:styleId="43">
    <w:name w:val="Указатель4"/>
    <w:basedOn w:val="Normal"/>
    <w:qFormat/>
    <w:pPr>
      <w:widowControl w:val="false"/>
      <w:suppressLineNumbers/>
      <w:jc w:val="right"/>
    </w:pPr>
    <w:rPr>
      <w:rFonts w:ascii="Arial" w:hAnsi="Arial" w:cs="Tahoma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200" w:leader="none"/>
      </w:tabs>
      <w:spacing w:lineRule="atLeast" w:line="240"/>
      <w:jc w:val="center"/>
    </w:pPr>
    <w:rPr>
      <w:b/>
      <w:bCs/>
      <w:sz w:val="28"/>
      <w:szCs w:val="20"/>
    </w:rPr>
  </w:style>
  <w:style w:type="paragraph" w:styleId="Style1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  <w:jc w:val="right"/>
    </w:pPr>
    <w:rPr>
      <w:sz w:val="20"/>
      <w:szCs w:val="20"/>
    </w:rPr>
  </w:style>
  <w:style w:type="paragraph" w:styleId="44">
    <w:name w:val="Стиль4"/>
    <w:basedOn w:val="Normal"/>
    <w:qFormat/>
    <w:pPr>
      <w:suppressAutoHyphens w:val="false"/>
      <w:ind w:left="567" w:firstLine="284"/>
      <w:jc w:val="both"/>
    </w:pPr>
    <w:rPr>
      <w:sz w:val="20"/>
      <w:szCs w:val="20"/>
    </w:rPr>
  </w:style>
  <w:style w:type="paragraph" w:styleId="36">
    <w:name w:val="Стиль3"/>
    <w:basedOn w:val="Normal"/>
    <w:qFormat/>
    <w:pPr>
      <w:tabs>
        <w:tab w:val="clear" w:pos="708"/>
        <w:tab w:val="left" w:pos="851" w:leader="none"/>
      </w:tabs>
      <w:suppressAutoHyphens w:val="false"/>
      <w:ind w:left="851" w:hanging="284"/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right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19:00Z</dcterms:created>
  <dc:creator>1</dc:creator>
  <dc:description/>
  <cp:keywords/>
  <dc:language>en-US</dc:language>
  <cp:lastModifiedBy>Администратор</cp:lastModifiedBy>
  <cp:lastPrinted>2019-02-15T11:02:00Z</cp:lastPrinted>
  <dcterms:modified xsi:type="dcterms:W3CDTF">2019-03-19T12:19:00Z</dcterms:modified>
  <cp:revision>2</cp:revision>
  <dc:subject/>
  <dc:title/>
</cp:coreProperties>
</file>