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58-11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5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58-119</w:t>
                            </w:r>
                            <w:r>
                              <w:rPr>
                                <w:lang w:val="en-US"/>
                              </w:rPr>
                              <w:t>/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Беково Бековского района Пензенской области от 24.01.2019 № 541-117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 создании дорожного фонда рабочего поселка Беково Бековского района Пензе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000000"/>
          <w:sz w:val="28"/>
          <w:szCs w:val="28"/>
        </w:rPr>
        <w:t xml:space="preserve">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</w:t>
      </w:r>
      <w:r>
        <w:rPr>
          <w:sz w:val="28"/>
          <w:szCs w:val="28"/>
        </w:rPr>
        <w:t>статьей 20 Устава рабочего поселка Беково Бековского района Пензенской обла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 поселка Бек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Комитета местного самоуправления рабочего поселка Беково Бековского района Пензенской области от 24.01.2019 № 541-11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создании дорожного фонда рабочего поселка Беково Бековского района Пензен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1.1. Подпункт 3 пункта 2.1. раздела 2 изложить в следующей редакции: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«3) субсидий из дорожного фонда Пензенской области в размере 100 процентов;»;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1.2. Пункт 2.1 раздела 2 дополнить подпунктом 13 следующего содержания: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прочих межбюджетных трансфертов, передаваемых бюджетам городских поселений, в размере 100 процентов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 и распространяется на правоотношения, возникшие с 01.01.2019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рабочего поселка Беково В.С. Кулюши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19:00Z</dcterms:created>
  <dc:creator>1</dc:creator>
  <dc:description/>
  <cp:keywords/>
  <dc:language>en-US</dc:language>
  <cp:lastModifiedBy>Администратор</cp:lastModifiedBy>
  <cp:lastPrinted>2018-09-03T11:32:00Z</cp:lastPrinted>
  <dcterms:modified xsi:type="dcterms:W3CDTF">2019-03-19T12:19:00Z</dcterms:modified>
  <cp:revision>2</cp:revision>
  <dc:subject/>
  <dc:title/>
</cp:coreProperties>
</file>