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62-1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3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62-121</w:t>
                            </w:r>
                            <w:r>
                              <w:rPr>
                                <w:lang w:val="en-US"/>
                              </w:rPr>
                              <w:t>/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Комитета местного самоуправления рабочего поселка Беково Бековского района Пензенской области от 27.12.2018 № 534-115/VI «О бюджете рабочего поселка Беково Бековского района Пензенской области на 2019 год и на плановый период 2020 и 2021 годов»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рабочем поселке Беково Бековского района Пензенской области, утвержденным решением Комитета местного самоуправления рабочего поселка Беково Бековского района Пензенской области от 26.07.2013 № 469-102/V (с последующими изменениями), руководствуясь статьей 20 Устава рабочего поселка Беково Бековского района Пензенской обла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рабочего поселка Беково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Внести в решение Комитета местного самоуправления рабочего поселка Беково Бековского района пензенской области от 27.12.2018 № 534-115/VI «О бюджете рабочего поселка Беково Бековского района пензенской области на 2019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1. Утвердить основные характеристики бюджета рабочего поселка Беково Бековского района Пензенской области (далее – бюджет рабочего поселка Беково) на 2019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рабочего поселка Беково в сумме 33492,00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 рабочего поселка Беково в сумме 33886,378-2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змер резервного фонда администрации рабочего поселка Беково в сумме 50,000 тыс.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ерхний предел муниципального долга рабочего поселка Беково на 1 января 2020 года равным нулю рублей, в том числе верхний предел муниципального долга по муниципальным гарантиям равным нулю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рабочего поселка Беково на 2019 год равным нулю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рогнозируемый дефицит бюджета рабочего поселка Беково в сумме 394,371-20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2 утверд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13 утверд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14 утверд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ункт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2. В соответствии с решением Комитета местного самоуправления рабочего поселка Беково Бековского района Пензенской области от 24.01.2019 № 541-117/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 создании дорожного фонда рабочего поселка Беково Бековского района Пензенской области» в пределах общего объема расходов, установленного пунктами 1 и 2 настоящего решения, утвердить объем бюджетных ассигнований дорожного фонда рабочего поселка Беково Беков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- в сумме 20320,693-2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- в сумме 3187,856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- в сумме 3225,392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бочего поселка Беково                                                                 В.С. Кулюшин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>1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абочего поселка Беково</w:t>
      </w:r>
    </w:p>
    <w:p>
      <w:pPr>
        <w:pStyle w:val="Normal"/>
        <w:jc w:val="right"/>
        <w:rPr/>
      </w:pPr>
      <w:r>
        <w:rPr>
          <w:sz w:val="26"/>
          <w:szCs w:val="26"/>
        </w:rPr>
        <w:t>от 13.03.2019 № 562-121/VI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на 2019 год и на плановый период 2020 и 2021 годов по разделам, подразделам, целевым статьям (муниципальным программам рабочего поселка Беково Бековского района Пензенской области и непрограммным направлениям деятельности), группам и подгруппам видов расходов классификации расходов бюджета рабочего поселка Бек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9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605"/>
        <w:gridCol w:w="567"/>
        <w:gridCol w:w="1701"/>
        <w:gridCol w:w="709"/>
        <w:gridCol w:w="1984"/>
        <w:gridCol w:w="1660"/>
        <w:gridCol w:w="1660"/>
      </w:tblGrid>
      <w:tr>
        <w:trPr>
          <w:trHeight w:val="300" w:hRule="atLeast"/>
        </w:trPr>
        <w:tc>
          <w:tcPr>
            <w:tcW w:w="6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д бюджетной классификации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0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93,218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607,8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853,771</w:t>
            </w:r>
          </w:p>
        </w:tc>
      </w:tr>
      <w:tr>
        <w:trPr>
          <w:trHeight w:val="127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36,079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77,3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58,536</w:t>
            </w:r>
          </w:p>
        </w:tc>
      </w:tr>
      <w:tr>
        <w:trPr>
          <w:trHeight w:val="106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36,079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77,35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58,536</w:t>
            </w:r>
          </w:p>
        </w:tc>
      </w:tr>
      <w:tr>
        <w:trPr>
          <w:trHeight w:val="127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964,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22,0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03,229</w:t>
            </w:r>
          </w:p>
        </w:tc>
      </w:tr>
      <w:tr>
        <w:trPr>
          <w:trHeight w:val="69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964,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22,04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03,229</w:t>
            </w:r>
          </w:p>
        </w:tc>
      </w:tr>
      <w:tr>
        <w:trPr>
          <w:trHeight w:val="121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148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54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83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153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43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95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25,0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619,44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200,631</w:t>
            </w:r>
          </w:p>
        </w:tc>
      </w:tr>
      <w:tr>
        <w:trPr>
          <w:trHeight w:val="27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49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70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18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98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122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104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9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беспечение деятельности администрации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7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функций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8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6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7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95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78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68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27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10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7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Организация и проведение выборов в органы местного самоуправления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6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проведения выборов в представительные органы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и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ециальные расх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93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53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48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2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6,695</w:t>
            </w:r>
          </w:p>
        </w:tc>
      </w:tr>
      <w:tr>
        <w:trPr>
          <w:trHeight w:val="161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54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0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2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6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2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24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67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Изготовление технических паспортов и технических планов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47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мероприятия по изготовлению технических паспортов и пл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80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70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126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</w:tr>
      <w:tr>
        <w:trPr>
          <w:trHeight w:val="27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8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09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69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78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7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7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существление мер по противодействию коррупции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69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69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79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21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127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82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71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57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69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105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97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97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68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76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52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08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54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28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27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27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6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81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105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18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70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8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452,521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359,6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377,22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20,693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54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20,693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41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20,693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2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20,693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70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78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69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106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69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77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77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68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75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42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828</w:t>
            </w:r>
          </w:p>
        </w:tc>
      </w:tr>
      <w:tr>
        <w:trPr>
          <w:trHeight w:val="160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154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84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мероприятие по землеустройству и землепользованию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9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9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11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9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79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112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 82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 82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 828,000</w:t>
            </w:r>
          </w:p>
        </w:tc>
      </w:tr>
      <w:tr>
        <w:trPr>
          <w:trHeight w:val="28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77,979-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722,69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349,503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151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126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97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9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152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7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78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92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я в области коммунального хозяйства, строительство и модернизация сетей и сооружений водоснабжения в границах рабочего поселка Беко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69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65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72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69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79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894,463-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383,9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850,092</w:t>
            </w:r>
          </w:p>
        </w:tc>
      </w:tr>
      <w:tr>
        <w:trPr>
          <w:trHeight w:val="123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225,5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190,1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850,092</w:t>
            </w:r>
          </w:p>
        </w:tc>
      </w:tr>
      <w:tr>
        <w:trPr>
          <w:trHeight w:val="683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6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уличного освещения на территории рабочего поселка Беко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85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68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78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1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4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8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54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679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76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153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Формирование современ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1,775-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0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3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6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сновное мероприятие: «Федеральный проект «Формирование комфортной городской сре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за счет субсидии на поддержку муниципальных программ формирования современной городской сре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5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8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06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8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4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118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75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6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69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9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125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97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еречисление межбюджетных трансфертов из бюджета рабочего поселка Беково Бековского района в бюджет Бековского района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802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23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266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69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78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405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60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391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33886,378- 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556,7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446,92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Комит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jc w:val="right"/>
        <w:rPr/>
      </w:pPr>
      <w:r>
        <w:rPr>
          <w:sz w:val="26"/>
          <w:szCs w:val="26"/>
        </w:rPr>
        <w:t>от 13.03.2019 № 562-121/V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рабочего поселка Беково на 2019 год и на плановый пери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9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808"/>
        <w:gridCol w:w="709"/>
        <w:gridCol w:w="709"/>
        <w:gridCol w:w="1559"/>
        <w:gridCol w:w="709"/>
        <w:gridCol w:w="1885"/>
        <w:gridCol w:w="1417"/>
        <w:gridCol w:w="1418"/>
      </w:tblGrid>
      <w:tr>
        <w:trPr>
          <w:trHeight w:val="300" w:hRule="atLeast"/>
        </w:trPr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6093,218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607,8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853,771</w:t>
            </w:r>
          </w:p>
        </w:tc>
      </w:tr>
      <w:tr>
        <w:trPr>
          <w:trHeight w:val="126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36,079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77,3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58,536</w:t>
            </w:r>
          </w:p>
        </w:tc>
      </w:tr>
      <w:tr>
        <w:trPr>
          <w:trHeight w:val="112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36,079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77,3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58,536</w:t>
            </w:r>
          </w:p>
        </w:tc>
      </w:tr>
      <w:tr>
        <w:trPr>
          <w:trHeight w:val="125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964,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22,0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03,229</w:t>
            </w:r>
          </w:p>
        </w:tc>
      </w:tr>
      <w:tr>
        <w:trPr>
          <w:trHeight w:val="69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964,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22,0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03,229</w:t>
            </w:r>
          </w:p>
        </w:tc>
      </w:tr>
      <w:tr>
        <w:trPr>
          <w:trHeight w:val="120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149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52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84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154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6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12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25,0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619,4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200,631</w:t>
            </w:r>
          </w:p>
        </w:tc>
      </w:tr>
      <w:tr>
        <w:trPr>
          <w:trHeight w:val="157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62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74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182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97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1248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104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деятельности администрации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07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функций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9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7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4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95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69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79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6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45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05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Организация и проведение выборов в органы местного самоуправления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проведения выборов в представительные органы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3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и проведения выборов и референдум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ециальные расход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103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69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средств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48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6,695</w:t>
            </w:r>
          </w:p>
        </w:tc>
      </w:tr>
      <w:tr>
        <w:trPr>
          <w:trHeight w:val="142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44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7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27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олнение работ по территориальному планированию и градостроительному зонированию поселения ,постановка на кадастровый учет муниципальной собственно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9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7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26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69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Изготовление технических паспортов и технических планов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508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мероприятия по изготовлению технических паспортов и план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69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76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155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000</w:t>
            </w:r>
          </w:p>
        </w:tc>
      </w:tr>
      <w:tr>
        <w:trPr>
          <w:trHeight w:val="140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00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9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6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74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7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5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существление мер по противодействию коррупции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63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72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80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55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126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698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7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69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69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93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104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97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66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74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37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54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54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26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84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154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42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,600</w:t>
            </w:r>
          </w:p>
        </w:tc>
      </w:tr>
      <w:tr>
        <w:trPr>
          <w:trHeight w:val="75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150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182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69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79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452,521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359,6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377,22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20,693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58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20,693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27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20,693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32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20,693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70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64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27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99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68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75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226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55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69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35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828</w:t>
            </w:r>
          </w:p>
        </w:tc>
      </w:tr>
      <w:tr>
        <w:trPr>
          <w:trHeight w:val="153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154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70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51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мероприятие по землеустройству и землепользованию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9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3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3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978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60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110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 82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 828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 828,000</w:t>
            </w:r>
          </w:p>
        </w:tc>
      </w:tr>
      <w:tr>
        <w:trPr>
          <w:trHeight w:val="30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77,979-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722,6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349,503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147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115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97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80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148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68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69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126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я в области коммунального хозяйства, строительство и модернизация сетей и сооружений водоснабжения в границах рабочего поселка Беко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71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78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70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80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27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894,463-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383,9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850,092</w:t>
            </w:r>
          </w:p>
        </w:tc>
      </w:tr>
      <w:tr>
        <w:trPr>
          <w:trHeight w:val="124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225,5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190,1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850,092</w:t>
            </w:r>
          </w:p>
        </w:tc>
      </w:tr>
      <w:tr>
        <w:trPr>
          <w:trHeight w:val="80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42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уличного освещения на территории рабочего поселка Беков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75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69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69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9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8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6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67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74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153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Формирование современ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1,775-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0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07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9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5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за счет субсидии на поддержку муниципальных программ формирования современной городской сред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9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7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7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69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ичное освещение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5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1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126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713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49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в области жилищно-коммунального хозяйств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66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9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1304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98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еречисление межбюджетных трансфертов из бюджета рабочего поселка Беково Бековского района в бюджет Бековского района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812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3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54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27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706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78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417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600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351" w:hRule="atLeast"/>
        </w:trPr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3886,378- 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556,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446,92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Комит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3.03.2019 № 562-121/V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рабочего поселка Беково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рабочего поселка Беково на 2019 год и 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1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41"/>
        <w:gridCol w:w="850"/>
        <w:gridCol w:w="709"/>
        <w:gridCol w:w="709"/>
        <w:gridCol w:w="1811"/>
        <w:gridCol w:w="1586"/>
        <w:gridCol w:w="1586"/>
      </w:tblGrid>
      <w:tr>
        <w:trPr>
          <w:trHeight w:val="315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0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152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539,212-2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51-57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29-806</w:t>
            </w:r>
          </w:p>
        </w:tc>
      </w:tr>
      <w:tr>
        <w:trPr>
          <w:trHeight w:val="182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20-693-2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187,85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25,392</w:t>
            </w:r>
          </w:p>
        </w:tc>
      </w:tr>
      <w:tr>
        <w:trPr>
          <w:trHeight w:val="112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320,693-2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87-85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25-392</w:t>
            </w:r>
          </w:p>
        </w:tc>
      </w:tr>
      <w:tr>
        <w:trPr>
          <w:trHeight w:val="85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65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40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4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11,219-2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96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99,836</w:t>
            </w:r>
          </w:p>
        </w:tc>
      </w:tr>
      <w:tr>
        <w:trPr>
          <w:trHeight w:val="84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68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83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24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6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7,662</w:t>
            </w:r>
          </w:p>
        </w:tc>
      </w:tr>
      <w:tr>
        <w:trPr>
          <w:trHeight w:val="253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8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266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101S3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 789,47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7,894</w:t>
            </w:r>
          </w:p>
        </w:tc>
      </w:tr>
      <w:tr>
        <w:trPr>
          <w:trHeight w:val="82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84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3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08,2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8,894</w:t>
            </w:r>
          </w:p>
        </w:tc>
      </w:tr>
      <w:tr>
        <w:trPr>
          <w:trHeight w:val="112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роприятия в области коммунального хозяйства, строительство и модернизация сетей и сооружений водоснабжения в границах рабочего поселка Бек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56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30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6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8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000</w:t>
            </w:r>
          </w:p>
        </w:tc>
      </w:tr>
      <w:tr>
        <w:trPr>
          <w:trHeight w:val="90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55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31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201S1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08,20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4,894</w:t>
            </w:r>
          </w:p>
        </w:tc>
      </w:tr>
      <w:tr>
        <w:trPr>
          <w:trHeight w:val="161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79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мероприятие по землеустройству и землепользованию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60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57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4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</w:tr>
      <w:tr>
        <w:trPr>
          <w:trHeight w:val="140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олнение работ по территориальному планированию и градостроительному зонированию поселения ,постановка на кадастровый учет муниципальной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30166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35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110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84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33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27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401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1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520</w:t>
            </w:r>
          </w:p>
        </w:tc>
      </w:tr>
      <w:tr>
        <w:trPr>
          <w:trHeight w:val="138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400,59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265,11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569,784</w:t>
            </w:r>
          </w:p>
        </w:tc>
      </w:tr>
      <w:tr>
        <w:trPr>
          <w:trHeight w:val="82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63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уличного освещения на территории рабочего поселка Бек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75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25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1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74,57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488,36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750,084</w:t>
            </w:r>
          </w:p>
        </w:tc>
      </w:tr>
      <w:tr>
        <w:trPr>
          <w:trHeight w:val="84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2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8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26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1,25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63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в области жилищно-коммунального хозяйств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61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27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63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368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,997</w:t>
            </w:r>
          </w:p>
        </w:tc>
      </w:tr>
      <w:tr>
        <w:trPr>
          <w:trHeight w:val="165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27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49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460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9,7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1,74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8</w:t>
            </w:r>
          </w:p>
        </w:tc>
      </w:tr>
      <w:tr>
        <w:trPr>
          <w:trHeight w:val="61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Изготовление технических паспортов и технических планов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66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мероприятия по изготовлению технических паспортов и план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59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34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0060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4,695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</w:tr>
      <w:tr>
        <w:trPr>
          <w:trHeight w:val="168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</w:tr>
      <w:tr>
        <w:trPr>
          <w:trHeight w:val="140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</w:tr>
      <w:tr>
        <w:trPr>
          <w:trHeight w:val="184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</w:tr>
      <w:tr>
        <w:trPr>
          <w:trHeight w:val="143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</w:tr>
      <w:tr>
        <w:trPr>
          <w:trHeight w:val="55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</w:tr>
      <w:tr>
        <w:trPr>
          <w:trHeight w:val="63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01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,600</w:t>
            </w:r>
          </w:p>
        </w:tc>
      </w:tr>
      <w:tr>
        <w:trPr>
          <w:trHeight w:val="27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«Организация и проведение выборов в органы местного самоуправления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03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проведения выборов в представительные органы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и проведения выборов и референдум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ециальные расход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5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2019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61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08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09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55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30160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09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84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существление мер по противодействию коррупции в рабочем поселке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54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40160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000</w:t>
            </w:r>
          </w:p>
        </w:tc>
      </w:tr>
      <w:tr>
        <w:trPr>
          <w:trHeight w:val="135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109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еречисление межбюджетных трансфертов из бюджета рабочего поселка Беково Бековского района в бюджет Бековского района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82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0364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9,923</w:t>
            </w:r>
          </w:p>
        </w:tc>
      </w:tr>
      <w:tr>
        <w:trPr>
          <w:trHeight w:val="139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233,4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625,09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 226,275</w:t>
            </w:r>
          </w:p>
        </w:tc>
      </w:tr>
      <w:tr>
        <w:trPr>
          <w:trHeight w:val="141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014,21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402,04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 003,229</w:t>
            </w:r>
          </w:p>
        </w:tc>
      </w:tr>
      <w:tr>
        <w:trPr>
          <w:trHeight w:val="65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 964,21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322,04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 903,229</w:t>
            </w:r>
          </w:p>
        </w:tc>
      </w:tr>
      <w:tr>
        <w:trPr>
          <w:trHeight w:val="1196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1546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69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26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140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903,9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867,381</w:t>
            </w:r>
          </w:p>
        </w:tc>
      </w:tr>
      <w:tr>
        <w:trPr>
          <w:trHeight w:val="83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17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54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27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5,217</w:t>
            </w:r>
          </w:p>
        </w:tc>
      </w:tr>
      <w:tr>
        <w:trPr>
          <w:trHeight w:val="111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225,06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619,44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200,631</w:t>
            </w:r>
          </w:p>
        </w:tc>
      </w:tr>
      <w:tr>
        <w:trPr>
          <w:trHeight w:val="140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68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28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140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,000</w:t>
            </w:r>
          </w:p>
        </w:tc>
      </w:tr>
      <w:tr>
        <w:trPr>
          <w:trHeight w:val="60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326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140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37,5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532,69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116,436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356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28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110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1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,55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,75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,195</w:t>
            </w:r>
          </w:p>
        </w:tc>
      </w:tr>
      <w:tr>
        <w:trPr>
          <w:trHeight w:val="83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96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65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29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10299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182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836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84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75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20164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084,585</w:t>
            </w:r>
          </w:p>
        </w:tc>
      </w:tr>
      <w:tr>
        <w:trPr>
          <w:trHeight w:val="129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27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63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63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30164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55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326</w:t>
            </w:r>
          </w:p>
        </w:tc>
      </w:tr>
      <w:tr>
        <w:trPr>
          <w:trHeight w:val="104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1106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63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40164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,828</w:t>
            </w:r>
          </w:p>
        </w:tc>
      </w:tr>
      <w:tr>
        <w:trPr>
          <w:trHeight w:val="197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978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143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32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141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50164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,307</w:t>
            </w:r>
          </w:p>
        </w:tc>
      </w:tr>
      <w:tr>
        <w:trPr>
          <w:trHeight w:val="140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ая программа рабочего поселка Беково Бековского района Пензенской области «Формирование современ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1,775-4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3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7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016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9,135-4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8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ое мероприятие: «Федеральный проект «Формирование комфортной городской среды»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79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за счет 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2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9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0F2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2,640-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3,85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3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кредиторской задолженности органов местного самоуправления рабочего поселка Беково Беков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,653-47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3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деятельности администрации рабочего поселка Беково Беков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13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функций органов местного самоуправления по обеспечению деятельности аппарата администрации рабочего поселка Беко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65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125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10002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,562-8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6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 рабочего поселка Беково Беков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личное освещени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54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ая закупка товаров, работ и услуг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41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2006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,090-66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000</w:t>
            </w:r>
          </w:p>
        </w:tc>
      </w:tr>
      <w:tr>
        <w:trPr>
          <w:trHeight w:val="86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5,13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8,54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572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0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100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,000</w:t>
            </w:r>
          </w:p>
        </w:tc>
      </w:tr>
      <w:tr>
        <w:trPr>
          <w:trHeight w:val="86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108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60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33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3006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,599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,000</w:t>
            </w:r>
          </w:p>
        </w:tc>
      </w:tr>
      <w:tr>
        <w:trPr>
          <w:trHeight w:val="94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87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1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19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793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70064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,540</w:t>
            </w:r>
          </w:p>
        </w:tc>
      </w:tr>
      <w:tr>
        <w:trPr>
          <w:trHeight w:val="317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3886,378-2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556,70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 466,92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36" w:space="1" w:color="000000"/>
      </w:pBdr>
      <w:tabs>
        <w:tab w:val="clear" w:pos="708"/>
        <w:tab w:val="left" w:pos="7200" w:leader="none"/>
      </w:tabs>
      <w:suppressAutoHyphens w:val="false"/>
      <w:spacing w:lineRule="atLeast" w:line="240"/>
      <w:jc w:val="center"/>
      <w:outlineLvl w:val="3"/>
    </w:pPr>
    <w:rPr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exact" w:line="300"/>
      <w:ind w:firstLine="72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firstLine="709"/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6">
    <w:name w:val=" Знак Знак1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qFormat/>
    <w:rPr>
      <w:b/>
      <w:sz w:val="40"/>
      <w:lang w:val="ru-RU" w:bidi="ar-SA"/>
    </w:rPr>
  </w:style>
  <w:style w:type="character" w:styleId="13">
    <w:name w:val=" Знак Знак13"/>
    <w:qFormat/>
    <w:rPr>
      <w:sz w:val="40"/>
      <w:lang w:val="en-US" w:bidi="ar-SA"/>
    </w:rPr>
  </w:style>
  <w:style w:type="character" w:styleId="12">
    <w:name w:val=" Знак Знак12"/>
    <w:qFormat/>
    <w:rPr>
      <w:b/>
      <w:sz w:val="28"/>
      <w:lang w:val="en-US" w:bidi="ar-SA"/>
    </w:rPr>
  </w:style>
  <w:style w:type="character" w:styleId="11">
    <w:name w:val=" Знак Знак11"/>
    <w:qFormat/>
    <w:rPr>
      <w:b/>
      <w:bCs/>
      <w:sz w:val="22"/>
      <w:szCs w:val="22"/>
      <w:lang w:val="ru-RU" w:bidi="ar-SA"/>
    </w:rPr>
  </w:style>
  <w:style w:type="character" w:styleId="10">
    <w:name w:val=" Знак Знак10"/>
    <w:qFormat/>
    <w:rPr>
      <w:b/>
      <w:sz w:val="32"/>
      <w:lang w:val="en-US" w:bidi="ar-SA"/>
    </w:rPr>
  </w:style>
  <w:style w:type="character" w:styleId="9">
    <w:name w:val=" Знак Знак9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">
    <w:name w:val=" Знак Знак2"/>
    <w:qFormat/>
    <w:rPr>
      <w:lang w:val="en-US" w:bidi="ar-SA"/>
    </w:rPr>
  </w:style>
  <w:style w:type="character" w:styleId="17">
    <w:name w:val=" Знак Знак1"/>
    <w:qFormat/>
    <w:rPr>
      <w:sz w:val="16"/>
      <w:szCs w:val="16"/>
      <w:lang w:val="en-US" w:bidi="ar-SA"/>
    </w:rPr>
  </w:style>
  <w:style w:type="character" w:styleId="Style8">
    <w:name w:val=" Знак Знак"/>
    <w:qFormat/>
    <w:rPr>
      <w:rFonts w:ascii="Courier New" w:hAnsi="Courier New" w:cs="Courier New"/>
      <w:lang w:val="en-US" w:bidi="ar-SA"/>
    </w:rPr>
  </w:style>
  <w:style w:type="character" w:styleId="Style9">
    <w:name w:val="Основной текст_"/>
    <w:basedOn w:val="Style6"/>
    <w:qFormat/>
    <w:rPr>
      <w:sz w:val="26"/>
      <w:szCs w:val="26"/>
      <w:lang w:val="ru-RU" w:bidi="ar-SA"/>
    </w:rPr>
  </w:style>
  <w:style w:type="character" w:styleId="171">
    <w:name w:val=" Знак Знак17"/>
    <w:basedOn w:val="Style6"/>
    <w:qFormat/>
    <w:rPr>
      <w:sz w:val="32"/>
      <w:lang w:val="en-US" w:bidi="ar-SA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91">
    <w:name w:val="Основной шрифт абзаца9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81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10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uppressAutoHyphens w:val="false"/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  <w:jc w:val="center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11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24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5">
    <w:name w:val="Указатель2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92">
    <w:name w:val="Название9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93">
    <w:name w:val="Указатель9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82">
    <w:name w:val="Название8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83">
    <w:name w:val="Указатель8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112">
    <w:name w:val="Цитата1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exact" w:line="300"/>
      <w:ind w:firstLine="720"/>
      <w:jc w:val="center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113">
    <w:name w:val="Текст1"/>
    <w:basedOn w:val="Normal"/>
    <w:qFormat/>
    <w:pPr>
      <w:widowControl w:val="false"/>
      <w:jc w:val="right"/>
    </w:pPr>
    <w:rPr>
      <w:rFonts w:ascii="Courier New" w:hAnsi="Courier New" w:cs="Courier New"/>
      <w:sz w:val="20"/>
      <w:szCs w:val="20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73">
    <w:name w:val="Указатель7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63">
    <w:name w:val="Указатель6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53">
    <w:name w:val="Указатель5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43">
    <w:name w:val="Указатель4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  <w:jc w:val="right"/>
    </w:pPr>
    <w:rPr>
      <w:sz w:val="20"/>
      <w:szCs w:val="20"/>
    </w:rPr>
  </w:style>
  <w:style w:type="paragraph" w:styleId="44">
    <w:name w:val="Стиль4"/>
    <w:basedOn w:val="Normal"/>
    <w:qFormat/>
    <w:pPr>
      <w:suppressAutoHyphens w:val="false"/>
      <w:ind w:left="567" w:firstLine="284"/>
      <w:jc w:val="both"/>
    </w:pPr>
    <w:rPr>
      <w:sz w:val="20"/>
      <w:szCs w:val="20"/>
    </w:rPr>
  </w:style>
  <w:style w:type="paragraph" w:styleId="36">
    <w:name w:val="Стиль3"/>
    <w:basedOn w:val="Normal"/>
    <w:qFormat/>
    <w:pPr>
      <w:tabs>
        <w:tab w:val="clear" w:pos="708"/>
        <w:tab w:val="left" w:pos="851" w:leader="none"/>
      </w:tabs>
      <w:suppressAutoHyphens w:val="false"/>
      <w:ind w:left="851" w:hanging="284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right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17:00Z</dcterms:created>
  <dc:creator>1</dc:creator>
  <dc:description/>
  <cp:keywords/>
  <dc:language>en-US</dc:language>
  <cp:lastModifiedBy>Администратор</cp:lastModifiedBy>
  <cp:lastPrinted>2019-03-05T13:55:00Z</cp:lastPrinted>
  <dcterms:modified xsi:type="dcterms:W3CDTF">2019-03-19T12:17:00Z</dcterms:modified>
  <cp:revision>2</cp:revision>
  <dc:subject/>
  <dc:title/>
</cp:coreProperties>
</file>