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3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63-12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3.03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63-121</w:t>
                            </w:r>
                            <w:r>
                              <w:rPr>
                                <w:lang w:val="en-US"/>
                              </w:rPr>
                              <w:t>/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рабочего поселка Беково Бековского района Пензенской области от 24.01.2019 № 541-117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О создании дорожного фонда рабочего поселка Беково Бековского района Пензе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color w:val="000000"/>
          <w:sz w:val="28"/>
          <w:szCs w:val="28"/>
        </w:rPr>
        <w:t xml:space="preserve">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</w:t>
      </w:r>
      <w:r>
        <w:rPr>
          <w:sz w:val="28"/>
          <w:szCs w:val="28"/>
        </w:rPr>
        <w:t>статьей 20 Устава рабочего поселка Беково Бековского района Пензенской обла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го поселка Бек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Комитета местного самоуправления рабочего поселка Беково Бековского района Пензенской области от 24.01.2019 № 541-11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создании дорожного фонда рабочего поселка Беково Бековского района Пензенской област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0 пункта 2.1. раздела 2 изложить в следующей редакции: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 xml:space="preserve">«10)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228 Налогового кодекса Российской Федерации в размере 1,9 процентов»; 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1.2. Подпункт 11 пункта 2.1. раздела 2 изложить в следующей редакции: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>«11) земельного налога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, в размере 100 процентов;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 и распространяется на правоотношения, возникшие с 01.01.2019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рабочего поселка Беково В.С. Кулюши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рабочего поселка Беково                                                      В.С. Кулюшин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18:00Z</dcterms:created>
  <dc:creator>1</dc:creator>
  <dc:description/>
  <cp:keywords/>
  <dc:language>en-US</dc:language>
  <cp:lastModifiedBy>Администратор</cp:lastModifiedBy>
  <cp:lastPrinted>2018-09-03T11:32:00Z</cp:lastPrinted>
  <dcterms:modified xsi:type="dcterms:W3CDTF">2019-03-19T12:18:00Z</dcterms:modified>
  <cp:revision>2</cp:revision>
  <dc:subject/>
  <dc:title/>
</cp:coreProperties>
</file>