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92"/>
        <w:ind w:left="53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6FB8"/>
          <w:kern w:val="2"/>
          <w:sz w:val="24"/>
          <w:szCs w:val="24"/>
          <w:lang w:eastAsia="ru-RU"/>
        </w:rPr>
        <w:t>ПРАВО СОБСТВЕННОСТИ за несколько час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же сообщалось,  Управлением Росреестра по Пензенской области и региональным  отделением Сбербанка с декабря 2019 года реализуется  проект по электронной подаче документов и ускоренной государственной регистрации прав на объекты недвижимост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ая цель проекта – сократить срок государственной регистрации прав и/или обременений прав (залога) покупателя на приобретенную недвижимость с пяти рабочих  дней до одного. Такой возможностью можно воспользоваться при условии оформления ипотеки в Сбербанке на покупку квартиры, жилого дома или земельного участка. Непосредственно в филиале банка клиент должен подписать документы, заверенные усиленной квалифицированной подписью (УКЭП), после чего банк направит их в Управление Росреестра по защищенному каналу связ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ложительном решении сведения о проведенной государственной регистрации права в виде выписки из Единого государственного реестра недвижимости (ЕГРН) заявитель получит на адрес личной электронной почты, указанный при подаче документ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тмечает руководитель Управления Росреестра по Пензенской области Оксана Романова: «  Проведя анализ всех видов сделок, участвующих в проекте, как с использованием кредитных средств, так и без них:  купля-продажа; купля-продажа с ипотекой, обязательство по которой обеспечено закладной; договор участия в долевом строительстве и др., средний срок регистрации составляет  около  6  часов. Срок регистрации 25 %  указанных сделок составил от 1 часа до 3-х часов. При отсутствии в ряде сдаваемых документах недочетов, которые в обязательном порядке подлежат исправлению, срок регистрации более чем у половины дел мог бы быть составить  1,5 – 2 часа.»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ия распространяются не только на объекты недвижимости, расположенные на территории города Пензы, но и на объекты, расположенные на территории Пензенской реги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 С 2016 года Управление данную услугу оказывало в течение трех рабочих дней. Сейчас эта услуга оказывается в течение одного дня. Все это позволяет повысить качество, доступность и привлекательность государственных услуг Росреестра в электронной форме. Всего по Пензенской области за 2019 год  выдано кредитов Сбербанка 5,1 тыс. шт. на сумму около 7 млрд. рублей»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должает   Оксана Романо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7:00Z</dcterms:created>
  <dc:creator>btf</dc:creator>
  <dc:description/>
  <cp:keywords/>
  <dc:language>en-US</dc:language>
  <cp:lastModifiedBy>Администратор</cp:lastModifiedBy>
  <dcterms:modified xsi:type="dcterms:W3CDTF">2020-02-25T10:48:00Z</dcterms:modified>
  <cp:revision>3</cp:revision>
  <dc:subject/>
  <dc:title/>
</cp:coreProperties>
</file>